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424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депутатов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ого образования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Можгинский  райо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88" w:hanging="0"/>
              <w:rPr/>
            </w:pPr>
            <w:r>
              <w:rPr/>
              <w:drawing>
                <wp:inline distT="0" distB="0" distL="0" distR="0">
                  <wp:extent cx="800735" cy="732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8" w:type="dxa"/>
            <w:tcBorders/>
          </w:tcPr>
          <w:p>
            <w:pPr>
              <w:pStyle w:val="Heading1"/>
              <w:ind w:right="579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«Можга ёрос» </w:t>
            </w:r>
          </w:p>
          <w:p>
            <w:pPr>
              <w:pStyle w:val="Heading1"/>
              <w:ind w:right="579" w:hanging="0"/>
              <w:jc w:val="center"/>
              <w:rPr/>
            </w:pPr>
            <w:r>
              <w:rPr/>
              <w:t>муниципал кылдытэтысь</w:t>
            </w:r>
          </w:p>
          <w:p>
            <w:pPr>
              <w:pStyle w:val="Heading1"/>
              <w:ind w:right="579" w:hanging="0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=====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rPr/>
      </w:pPr>
      <w:r>
        <w:rPr/>
        <w:t>О внесении изменений в состав комиссии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по делам несовершеннолетних и защите их прав 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муниципального образования «Можгинский район»</w:t>
      </w:r>
    </w:p>
    <w:p>
      <w:pPr>
        <w:pStyle w:val="Normal"/>
        <w:jc w:val="both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нято 15 мая 2013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Постановлением Правительства Удмуртской Республики от 11.02.2008 года №21 «Об утверждении Положения о комиссиях по делам несовершеннолетних и защите их прав в Удмуртской Республике», руководствуясь пунктом 19 статьи 25 Устава муниципального образования «Можгинский район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eastAsia="SimSun;宋体"/>
          <w:sz w:val="24"/>
          <w:szCs w:val="24"/>
          <w:lang w:eastAsia="zh-CN"/>
        </w:rPr>
        <w:t>СОВЕТ ДЕПУТАТОВ РЕШИЛ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нести в пункт 2 решения Можгинского районного Совета депутатов от 20 августа 2008 года  № 13.6 «О составе комиссии по делам несовершеннолетних и защите их прав муниципального образования «Можгинский район» следующие изме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ывести из состава комиссии по делам несовершеннолетних и защите их прав муниципального образования «Можгинский район» Бузанову М.А., Романову Л.А., Щербакову И.М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. Ввести в состав комиссии по делам несовершеннолетних и защите их прав муниципального образования «Можгинский район»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методиста МБУ Можгинского района «Информационно-методический центр» Бимакову Ольгу Владимировну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заместителя директора ГКУ УР «Центр занятости населения города Можги» Ермолаеву Ираиду Михайловну (по согласованию)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начальника Отдела социальной защиты населения в Можгинском районе Мезенцеву Элеонору Николаевну (по согласованию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Можгинск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b/>
          <w:sz w:val="24"/>
          <w:szCs w:val="24"/>
        </w:rPr>
        <w:t xml:space="preserve">» </w:t>
      </w:r>
      <w:r>
        <w:rPr>
          <w:bCs/>
          <w:sz w:val="24"/>
          <w:szCs w:val="24"/>
        </w:rPr>
        <w:t xml:space="preserve">                                                                                 </w:t>
        <w:tab/>
        <w:t>А.Н. Вершин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.Мож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 мая 2013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13.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0"/>
      <w:szCs w:val="1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47:00Z</dcterms:created>
  <dc:creator>Ольга</dc:creator>
  <dc:description/>
  <cp:keywords/>
  <dc:language>en-US</dc:language>
  <cp:lastModifiedBy>Ксения</cp:lastModifiedBy>
  <cp:lastPrinted>2013-05-13T09:48:00Z</cp:lastPrinted>
  <dcterms:modified xsi:type="dcterms:W3CDTF">2013-05-21T12:42:00Z</dcterms:modified>
  <cp:revision>24</cp:revision>
  <dc:subject/>
  <dc:title/>
</cp:coreProperties>
</file>