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644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«Можга ёрос»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муниципал  кылдытэтысь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=========================================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</w:rPr>
        <w:t xml:space="preserve">О мероприятиях по  подготовке объектов социальной сферы и объектов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жизнеобеспечения населения к работе в зимних условиях  2013-2014 г.г.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в муниципальном образовании «Можгинский район»</w:t>
      </w:r>
    </w:p>
    <w:p>
      <w:pPr>
        <w:pStyle w:val="Normal"/>
        <w:jc w:val="righ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right"/>
        <w:rPr/>
      </w:pPr>
      <w:r>
        <w:rPr>
          <w:rFonts w:eastAsia="Arial Unicode MS"/>
        </w:rPr>
        <w:t>Принято 15 мая 2013 года</w:t>
      </w:r>
    </w:p>
    <w:p>
      <w:pPr>
        <w:pStyle w:val="Normal"/>
        <w:jc w:val="righ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слушав информацию Салаватуллина Д.А, заместителя главы Администрации района по муниципальному хозяйству и инфраструктуре о мероприятиях по </w:t>
      </w:r>
      <w:r>
        <w:rPr>
          <w:rFonts w:eastAsia="Arial Unicode MS"/>
        </w:rPr>
        <w:t xml:space="preserve">подготовке объектов социальной сферы и объектов жизнеобеспечения населения к осеннее – зимнему периоду 2013-2014 г.г. в муниципальном образовании «Можгинский район», </w:t>
      </w:r>
    </w:p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Информацию о мероприятиях по  подготовке  объектов </w:t>
      </w:r>
      <w:r>
        <w:rPr>
          <w:rFonts w:eastAsia="Arial Unicode MS"/>
        </w:rPr>
        <w:t>социальной сферы района и объектов жизнеобеспечения к работе в зимних условиях  2013-2014 г.г. в муниципальном образовании  «Можгинский район» принять к сведению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Администрации района предоставить анализ выполнения плана мероприятий по подготовке объектов социальной сферы к отопительному периоду 2013-2014 годов  депутатам на очередной сессии Совета депутатов муниципального образования «Можгинский район» в октябре месяц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Контроль за выполнением настоящего решения возложить на постоянную комиссию по бюджету и социальным вопросам  (председатель Кодесников А.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 xml:space="preserve">«15» мая 2013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№ </w:t>
      </w:r>
      <w:r>
        <w:rPr>
          <w:bCs/>
        </w:rPr>
        <w:t>13.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/>
      </w:pPr>
      <w:r>
        <w:rPr/>
        <w:t xml:space="preserve">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49:00Z</dcterms:created>
  <dc:creator>+++++</dc:creator>
  <dc:description/>
  <cp:keywords/>
  <dc:language>en-US</dc:language>
  <cp:lastModifiedBy>Городилова Н.П.</cp:lastModifiedBy>
  <cp:lastPrinted>2013-04-23T11:19:00Z</cp:lastPrinted>
  <dcterms:modified xsi:type="dcterms:W3CDTF">2013-05-17T08:49:00Z</dcterms:modified>
  <cp:revision>32</cp:revision>
  <dc:subject/>
  <dc:title>Удмурт Элькунысь   </dc:title>
</cp:coreProperties>
</file>