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50"/>
        <w:gridCol w:w="411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98107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 xml:space="preserve">О мероприятиях по  подготовке объектов социально-культурной сферы и объектов жизнеобеспечения населения к осенне-зимнему периоду 2012-2013 г.г. 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в муниципальном образовании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/>
        <w:t>Принято «30»  мая 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/>
        <w:t xml:space="preserve">          </w:t>
      </w:r>
      <w:r>
        <w:rPr/>
        <w:t xml:space="preserve">Заслушав информацию Салаватуллина Д.А., заместителя главы Администрации района по муниципальному хозяйству и инфраструктуре о мероприятиях по </w:t>
      </w:r>
      <w:r>
        <w:rPr>
          <w:rFonts w:eastAsia="Arial Unicode MS"/>
        </w:rPr>
        <w:t xml:space="preserve">подготовке объектов социально-культурной сферы и объектов  жизнеобеспечения населения к осенне-зимнему периоду 2012-2013 г.г. в муниципальном образовании «Можгинский район»,  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firstLine="708"/>
        <w:rPr/>
      </w:pP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Информацию о мероприятиях по подготовке объектов </w:t>
      </w:r>
      <w:r>
        <w:rPr>
          <w:rFonts w:eastAsia="Arial Unicode MS"/>
        </w:rPr>
        <w:t>социально-культурной сферы и  жизнеобеспечения населения к осенне-зимнему периоду 2012-2013 г.г. в муниципальном образовании  «Можгинский район» принять к сведению (прилагается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Администрации района подготовить анализ выполнения плана мероприятий по подготовке объектов социальной сферы к отопительному периоду 2012-2013 годов и представить депутатам на  сессии Совета депутатов муниципального образования «Можгинский район» в октябре 2012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 Контроль за выполнением настоящего решения возложить на постоянную комиссию по бюджету и социальным вопросам (председатель Кодесников А. 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Заместитель председателя Совета депутат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Л.Н.Кривоносова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г. Можга</w:t>
      </w:r>
    </w:p>
    <w:p>
      <w:pPr>
        <w:pStyle w:val="Normal"/>
        <w:autoSpaceDE w:val="false"/>
        <w:jc w:val="both"/>
        <w:rPr/>
      </w:pPr>
      <w:r>
        <w:rPr/>
        <w:t xml:space="preserve">«30» мая  2012 года </w:t>
      </w:r>
    </w:p>
    <w:p>
      <w:pPr>
        <w:pStyle w:val="Normal"/>
        <w:autoSpaceDE w:val="false"/>
        <w:jc w:val="both"/>
        <w:rPr/>
      </w:pPr>
      <w:r>
        <w:rPr/>
        <w:t xml:space="preserve">        № </w:t>
      </w:r>
      <w:r>
        <w:rPr/>
        <w:t>4.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49:00Z</dcterms:created>
  <dc:creator>+++++</dc:creator>
  <dc:description/>
  <cp:keywords/>
  <dc:language>en-US</dc:language>
  <cp:lastModifiedBy>Admin</cp:lastModifiedBy>
  <cp:lastPrinted>2012-06-01T11:02:00Z</cp:lastPrinted>
  <dcterms:modified xsi:type="dcterms:W3CDTF">2012-06-05T05:25:00Z</dcterms:modified>
  <cp:revision>32</cp:revision>
  <dc:subject/>
  <dc:title>Удмурт Элькунысь   </dc:title>
</cp:coreProperties>
</file>