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Совета депутатов муниципального образования «Можгинский район» от 26 декабря 2012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1.3 «О бюджете муниципального образования «Можг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2013 год и на плановый период 2014 и 2015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5 мая 2013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 xml:space="preserve">В связи с изменениями внесенными  законом Удмуртской Республики от 03 апреля 2013 года № 13-РЗ «О внесении изменений в Закон Удмуртской Республики «О бюджете Удмуртской республики на 2013 год и на плановый период 2014 и 2015 годов», в соответствии с приказом Министерства финансов Российской Федерации от 21 декабря 2012 года № 171-н «Об утверждении Указаний о порядке применения бюджетной классификации Российской Федерации на 2013 год и на плановый период 2014 и 2015 годов», руководствуясь </w:t>
      </w:r>
      <w:r>
        <w:rPr>
          <w:color w:val="000000"/>
          <w:sz w:val="25"/>
          <w:szCs w:val="25"/>
        </w:rPr>
        <w:t>Уставом муниципального образования «Можгинский район»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СОВЕТ ДЕПУТАТОВ РЕШИЛ: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820" w:leader="none"/>
        </w:tabs>
        <w:ind w:firstLine="540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1. Внести в решение Совета депутатов муниципального образования «Можгинский район» «О бюджете муниципального образования «Можгинский район» на 2013 год и на плановый период 2014 и 2015 годов» от 26 декабря 2012 года № 11.3 следующие изменения и дополнения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 xml:space="preserve">1.1 Пункты 1, 2 и 5 статьи 1 </w:t>
      </w:r>
      <w:r>
        <w:rPr>
          <w:b/>
          <w:sz w:val="25"/>
          <w:szCs w:val="25"/>
        </w:rPr>
        <w:t xml:space="preserve">Основные характеристики бюджета </w:t>
      </w:r>
      <w:r>
        <w:rPr>
          <w:b/>
          <w:color w:val="000000"/>
          <w:sz w:val="25"/>
          <w:szCs w:val="25"/>
        </w:rPr>
        <w:t>муниципального образования «Можгинский район»</w:t>
      </w:r>
      <w:r>
        <w:rPr>
          <w:b/>
          <w:sz w:val="25"/>
          <w:szCs w:val="25"/>
        </w:rPr>
        <w:t xml:space="preserve"> на 2013 год</w:t>
      </w:r>
      <w:r>
        <w:rPr>
          <w:sz w:val="25"/>
          <w:szCs w:val="25"/>
        </w:rPr>
        <w:t xml:space="preserve"> изложить в следующей редакции: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«1) прогнозируемый общий объем поступления доходов бюджета по основным источникам согласно классификации доходов бюджетов Российской Федерации в сумме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540 265,1 тыс. рублей, в том числе объем межбюджетных трансфертов, получаемых из других бюджетов бюджетной системы Российской Федерации, в сумме 469 570,1тыс.руб. согласно приложению  1-доходы к настоящему решению;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2) общий объем расходов в сумме   557 657,6 тыс. руб. согласно приложению 1-расходы к настоящему решению»;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5) дефицит бюджета муниципального образования «Можгинский район» в сумме   17 392,5 тыс. рублей.».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 xml:space="preserve">1.2. Пункт 3 статьи 5 </w:t>
      </w:r>
      <w:r>
        <w:rPr>
          <w:rFonts w:cs="Times New Roman" w:ascii="Times New Roman" w:hAnsi="Times New Roman"/>
          <w:b/>
          <w:sz w:val="25"/>
          <w:szCs w:val="25"/>
        </w:rPr>
        <w:t xml:space="preserve">Бюджетные ассигнования  бюджета муниципального образования  «Можгинский район» на 2013 год и на плановый период 2014 и 2015 годов </w:t>
      </w:r>
      <w:r>
        <w:rPr>
          <w:rFonts w:cs="Times New Roman" w:ascii="Times New Roman" w:hAnsi="Times New Roman"/>
          <w:sz w:val="25"/>
          <w:szCs w:val="25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«Разрешить Администрации муниципального образования «Можгинский район» предоставить в 2013 году субсидии сельскохозяйственным товаропроизводителям Можгинского района  на  возмещение части затрат по приобретению техники и оборудования в сумме 7 000 тыс.рублей.»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3. В пункте 1 статьи  6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е целевые программы </w:t>
      </w:r>
      <w:r>
        <w:rPr>
          <w:rFonts w:cs="Times New Roman" w:ascii="Times New Roman" w:hAnsi="Times New Roman"/>
          <w:sz w:val="24"/>
          <w:szCs w:val="24"/>
        </w:rPr>
        <w:t>слова            «в сумме 4280 тыс.руб.» заменить словами «в сумме 6 280 тыс.руб»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4. В пункте 1 статьи 18 </w:t>
      </w:r>
      <w:r>
        <w:rPr>
          <w:b/>
          <w:sz w:val="25"/>
          <w:szCs w:val="25"/>
        </w:rPr>
        <w:t xml:space="preserve">Субвенции, выделяемые из Фонда компенсаций Удмуртской Республики бюджету муниципального образования  «Можгинский район» </w:t>
      </w:r>
      <w:r>
        <w:rPr>
          <w:sz w:val="25"/>
          <w:szCs w:val="25"/>
        </w:rPr>
        <w:t>слова «в общей сумме 266 389,8 тыс.руб.» заменить словами  «в общей сумме 264 127,9 тыс.руб.»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.5. В приложении 12 «</w:t>
      </w:r>
      <w:r>
        <w:rPr>
          <w:bCs/>
          <w:sz w:val="25"/>
          <w:szCs w:val="25"/>
        </w:rPr>
        <w:t>Распределение муниципальных целевых программ, предусмотренных к финансированию из бюджета муниципального образования "Можгинский район" на 2013 год» строки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76"/>
        <w:gridCol w:w="460"/>
        <w:gridCol w:w="684"/>
        <w:gridCol w:w="516"/>
        <w:gridCol w:w="886"/>
        <w:gridCol w:w="898"/>
      </w:tblGrid>
      <w:tr>
        <w:trPr>
          <w:trHeight w:val="7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ная целевая программа  "Комплексное развитие систем коммунальной инфраструктуры Можгинского района на 2011-2015 годы"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9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5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5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Изложить в новой редакции: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376"/>
        <w:gridCol w:w="460"/>
        <w:gridCol w:w="684"/>
        <w:gridCol w:w="516"/>
        <w:gridCol w:w="886"/>
        <w:gridCol w:w="898"/>
      </w:tblGrid>
      <w:tr>
        <w:trPr>
          <w:trHeight w:val="7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онная целевая программа  "Комплексное развитие систем коммунальной инфраструктуры Можгинского района на 2011-2015 годы"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9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5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5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40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жгинск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6. В приложении 17 «Распределение субвенций их Фонда компенсаций Удмуртской Республики» строки:</w:t>
      </w:r>
    </w:p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94,6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рганизацию предоставления гражданам субсидий на оплату 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,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рганизацию предоставления гражданам субсидий на оплату 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7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бюджета Удмуртской Республики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5"/>
          <w:szCs w:val="25"/>
        </w:rPr>
        <w:t>2. Приложения  1-доходы, 1-расходы, 2 и 6 к решению изложить в  прилагаемой редакции к настоящему Решению, в приложение 8 в части изменяемых строк вносятся соответствующие измен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5"/>
          <w:szCs w:val="25"/>
        </w:rPr>
        <w:t>3. Настоящее решение вступает в силу после его опубликования.</w:t>
      </w:r>
    </w:p>
    <w:p>
      <w:pPr>
        <w:pStyle w:val="Normal"/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TextBody"/>
        <w:shd w:fill="auto" w:val="clear"/>
        <w:spacing w:lineRule="exact" w:line="270" w:before="0" w:after="49"/>
        <w:ind w:left="120" w:hanging="0"/>
        <w:jc w:val="both"/>
        <w:rPr>
          <w:color w:val="FF0000"/>
          <w:sz w:val="25"/>
          <w:szCs w:val="25"/>
          <w:lang w:val="ru-RU"/>
        </w:rPr>
      </w:pPr>
      <w:r>
        <w:rPr>
          <w:color w:val="FF0000"/>
          <w:sz w:val="25"/>
          <w:szCs w:val="25"/>
          <w:lang w:val="ru-RU"/>
        </w:rPr>
      </w:r>
    </w:p>
    <w:p>
      <w:pPr>
        <w:pStyle w:val="TextBody"/>
        <w:shd w:fill="auto" w:val="clear"/>
        <w:spacing w:lineRule="exact" w:line="270" w:before="0" w:after="49"/>
        <w:ind w:left="120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«Можгинский район» </w:t>
        <w:tab/>
      </w:r>
      <w:r>
        <w:rPr>
          <w:bCs/>
          <w:sz w:val="25"/>
          <w:szCs w:val="25"/>
        </w:rPr>
        <w:t xml:space="preserve">                                                                    А.Н.Вершинин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г. Можг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мая 2013 год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№ </w:t>
            </w:r>
            <w:r>
              <w:rPr>
                <w:sz w:val="25"/>
                <w:szCs w:val="25"/>
              </w:rPr>
              <w:t>13.2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footerReference w:type="default" r:id="rId3"/>
      <w:type w:val="nextPage"/>
      <w:pgSz w:w="11906" w:h="16838"/>
      <w:pgMar w:left="1560" w:right="991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Городилова Н.П.</cp:lastModifiedBy>
  <cp:lastPrinted>2012-12-17T18:21:00Z</cp:lastPrinted>
  <dcterms:modified xsi:type="dcterms:W3CDTF">2013-05-17T10:13:00Z</dcterms:modified>
  <cp:revision>182</cp:revision>
  <dc:subject/>
  <dc:title/>
</cp:coreProperties>
</file>