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Приложение № 4  </w:t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51"/>
      </w:tblGrid>
      <w:tr>
        <w:trPr>
          <w:trHeight w:val="224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Можгинский район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 декабря 2017 года № 14.3</w:t>
            </w:r>
          </w:p>
        </w:tc>
      </w:tr>
      <w:tr>
        <w:trPr>
          <w:trHeight w:val="237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и коды главных  администраторов доходов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ого образования  "Можгинский район" на 2018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 на плановый период 2019 и 2020 годов  и закрепляемые за ними виды (подвиды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ходов бюджета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1 09015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 11 09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1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2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(плата за на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водного законодательства, установленного на  водных   объект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29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3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3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3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502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555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3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lk"/>
                <w:color w:val="000000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color w:val="000000"/>
                <w:sz w:val="20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Указом</w:t>
              </w:r>
            </w:hyperlink>
            <w:r>
              <w:rPr>
                <w:rStyle w:val="Blk"/>
                <w:color w:val="000000"/>
                <w:sz w:val="20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3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25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352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6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7 05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color w:val="000000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7 0502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14 05 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бюджетов от федерального бюджет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3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2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00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lk"/>
                <w:color w:val="000000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color w:val="000000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4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4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4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4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lk"/>
                <w:color w:val="000000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color w:val="000000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51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 02 25520 05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5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(1), (2), (3), (4)</w:t>
            </w:r>
          </w:p>
        </w:tc>
      </w:tr>
    </w:tbl>
    <w:p>
      <w:pPr>
        <w:pStyle w:val="Normal"/>
        <w:ind w:left="-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color w:val="000000"/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color w:val="000000"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органов вышестоящих уровней  государственной власти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равление государственного автодорожного надзора по Удмуртской Республике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Федеральной службы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3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Главное управление МЧС Росс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транспорта и дорожного хозяйств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стерство промышленности и торговл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http://www.consultant.ru/document/cons_doc_LAW_768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Тамара</cp:lastModifiedBy>
  <cp:lastPrinted>2017-12-15T14:20:00Z</cp:lastPrinted>
  <dcterms:modified xsi:type="dcterms:W3CDTF">2017-12-15T10:22:00Z</dcterms:modified>
  <cp:revision>166</cp:revision>
  <dc:subject/>
  <dc:title>ПРОЕКТ</dc:title>
</cp:coreProperties>
</file>