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19»  сентября  2012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едставить для присвоения Почетного звания «Заслуженный работник государственной и муниципальной службы Удмуртской Республики» за совершенствование деятельности органов местного самоуправления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иридонову Нину Александровну, специалиста 1 категории Администрации муниципального образования «Большесибинское»;</w:t>
      </w:r>
    </w:p>
    <w:p>
      <w:pPr>
        <w:pStyle w:val="Normal"/>
        <w:jc w:val="both"/>
        <w:rPr/>
      </w:pPr>
      <w:r>
        <w:rPr>
          <w:sz w:val="22"/>
          <w:szCs w:val="22"/>
        </w:rPr>
        <w:t>- Клапоущак Галину Николаевну, заместителя начальника архивного отдела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Представить для присвоения звания «Почетный работник агропромышленного комплекса России» за многолетний добросовестный труд в отрасли сельского хозяйства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ябова Юрия Петровича, генерального директора ООО «Исто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Представить для присвоения звания «Почетный работник сельского хозяйства Удмуртской Республики» за многолетний добросовестный труд в отрасли сельского хозяйства и в связи с празднованием Дня работников сельского хозяйства и перерабатывающей промышл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годчикова Михаила Ивановича, тракториста – машиниста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Представить для присвоения Почетного звания «Заслуженный строитель Удмуртской Республики» за многолетний добросовестный труд в отрасли строительства и в связи с празднованием Всероссийского государственного праздника- Дня народного един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ухамедшина Гаптыляхат Нурулловича, ведущего инженера отдела закупок ОАО «Можгинское дорожное предприят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едставить для награждения Благодарностью Министерства сельского хозяйства Российской Федерации, за многолетний добросовестный труд в отрасли сельского хозяйства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никееву Алевтину Васильевну, главного бухгалтера ООО «Можгински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  Представить для награждения Почетной грамотой Удмуртской Республики за многолетний добросовестный труд в отрасли сельского хозяйства и в связи с празднованием Дня работников сельского хозяйства и перерабатывающей промышлен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жкину Таисию Александровну, ведущего специалиста-эксперта контрольно-счетного отдела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Представить для награждения Почетной грамотой Удмуртской Республики за многолетний добросовестный труд в отрасли сельского хозяйства 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гафонову Надежду Васильевну, контрольного мастера готовой продукции ООО «Можга-лен».</w:t>
      </w:r>
    </w:p>
    <w:p>
      <w:pPr>
        <w:pStyle w:val="Normal"/>
        <w:jc w:val="both"/>
        <w:rPr/>
      </w:pPr>
      <w:r>
        <w:rPr>
          <w:sz w:val="22"/>
          <w:szCs w:val="22"/>
        </w:rPr>
        <w:t>- Шапошникову Марию Петровну, кассира ООО «Можга-ле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Представить для награждения Почетной грамотой Удмуртской Республики за многолетний добросовестный труд в отрасли здравоохранения и в связи с празднованием Всероссийского государственного праздника- Дня народного един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гдуллина Радика Рашитовича, водителя ГКУЗ «1-ая РПБ МЗ У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Представить для награждения Почетной грамотой Удмуртской Республики за многолетний добросовестный труд в отрасли сельского хозяйства и в связи 60- летием со Дня ро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ижова Анатолия Николаевича, главный зоотехник СПК колхоза «Побе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Представить для награждения Почетной грамотой Удмуртской Республики за многолетний добросовестный труд в отрасли сельского хозяйства и в связи 60- летием со Дня ро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йшевва Александра Ильича, заместителя главного директора по растениеводству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Представить для награждения Почетной грамотой Удмуртской Республики за многолетний добросовестный труд в отрасли строительства и в связи с празднованием Всероссийского государственного праздника- Дня народного единства следующих работников ОАО «Можгинское дорожное предприятие»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урханова Камиля Латфулловича, машиниста кра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ухаметшина Тальгата Нурулловича, машиниста смесителя асфальтобет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Представить для награждения Почетной грамотой Удмуртской Республики за многолетний добросовестный труд в отрасли сельского хозяйства и в связи с празднованием Дня работников сельского хозяйства и перерабатывающей промышлен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знецову Любовь Михайловну, заведующую молочно-товарным комплексом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Представить для награждения Почетной грамотой Правительства Удмуртской Республики за многолетний добросовестный труд в  государственной ветеринарной службе и в связи с празднованием Дня работников сельского хозяйства и перерабатывающей промышл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атрина Алексея Владимировича, начальника БУ УР «Можгинская районная станция по борьбе с болезнями живот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 Представить для награждения Почетной грамотой Правительства Удмуртской Республики за многолетний добросовестный труд в отрасли сельского хозяйства и в связи с празднованием Дня работников сельского хозяйства и перерабатывающей промышлен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розова Виталия Егоровича, тракториста-машиниста ООО «Русский Пычас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иконорова Виктора Дмитриевича, главного инженера СПК колхоза «Зар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лашееву Елену Семеновну, ветеринарного врача БУ УР «Можгинская районная станция по борьбе с болезнями живот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Представить для награждения Почетной грамотой Правительства Удмуртской Республики за многолетний добросовестный труд в отрасли строительства и в связи с празднованием Всероссийского государственного праздника- Дня народного единств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Дмитриева Вячеслава Анатольевича, машиниста крана ОАО «Можгинское дорожное предприят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Представить для награждения Почетной грамотой Правительства Удмуртской Республики за многолетний добросовестный труд в отрасли сельского хозяйства и в связи 50- 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розову Надежду Гавриловну, телятницу родильного отделения СПК колхоза «Зар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Представить для награждения Почетной грамотой Государственного Совета Удмуртской Республики за многолетний добросовестный труд в системе сельского хозяйства и в связи с празднованием Дня работников сельского хозяйства и перерабатывающей промышлен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ергееву Людмилу Алексеевну, оператора машинного доения СПК «Держав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Представить для награждения Почетной грамотой Государственного Совета Удмуртской Республики за многолетний добросовестный труд в отрасли сельского хозяйства и в связи с празднованием Дня работников сельского хозяйства и перерабатывающей промышленности  следующих сотрудников БУ УР «Можгинская районная станция по борьбе с болезнями живот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мачёву  Светлану Лазаревну, ветеринарному врачу Поршурской ветеринарной лечебниц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ванову Марию Тарасовну, заведующую Верхнеюринским ветеринарным пун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Представить для награждения Почетной грамотой Государственного Совета Удмуртской Республики, за многолетний добросовестный труд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ресвянникову Галину Александровну, заведующую магазина №8 ООО «Торговый Дом «Учинский» Можги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. Представить для награждения Почетной грамотой Министерства труда Удмуртской Республики, за достигнутые успехи в труде и в связи с празднованием Всероссийского государственного праздника – Дня народного единств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Мельчикову Ольгу Михайловну, заместителя начальника Управления бухгалтерского учета и отчетности-начальника сектора бухгалтерского учета аппарата Главы муниципального образования, Совета депутатов и Администрации Можгинского 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>- Халикову Елену Юрьевну, начальника сектора исполнения сметы доходов и расходов Управления бухгалтерского учета и отчетности  аппарата Главы муниципального образования», Совета депутатов и Администрации Можгинского 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>- Герасимова Сергея Анатольевича, заместителя начальника отдела по делам  ГО и ЧС, мобилизационной работе и материальному обеспечению  Администрации Можгинского 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1. Представить для награждения Почетной грамотой Комитета по делам ЗАГС при Правительстве Удмуртской Республики, за достигнутые успехи в труде и в связи с празднованием Всероссийского государственного праздника – Дня народного единств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игорьеву Лилию Вячеславовну, специалиста – эксперта отдела ЗАГС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                                                                                                      А.Н.Вершин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9 сентября  2012 год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7.10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1:00Z</dcterms:created>
  <dc:creator>бухгалтерия</dc:creator>
  <dc:description/>
  <dc:language>en-US</dc:language>
  <cp:lastModifiedBy>Ксения</cp:lastModifiedBy>
  <cp:lastPrinted>2012-09-26T13:11:00Z</cp:lastPrinted>
  <dcterms:modified xsi:type="dcterms:W3CDTF">2012-10-02T11:01:00Z</dcterms:modified>
  <cp:revision>2</cp:revision>
  <dc:subject/>
  <dc:title>Можгинский районный Совет депутатов</dc:title>
</cp:coreProperties>
</file>