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92"/>
        <w:gridCol w:w="4248"/>
      </w:tblGrid>
      <w:tr>
        <w:trPr>
          <w:trHeight w:val="904" w:hRule="atLeast"/>
        </w:trPr>
        <w:tc>
          <w:tcPr>
            <w:tcW w:w="4608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ожга ёрос»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  Кенеш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right"/>
        <w:rPr>
          <w:b/>
          <w:b/>
        </w:rPr>
      </w:pPr>
      <w:r>
        <w:rPr>
          <w:b/>
          <w:bCs/>
          <w:kern w:val="2"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утверждении отчета об исполнении бюджета муниципального образования «Можгинский район» за 2012 год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/>
      </w:pPr>
      <w:r>
        <w:rPr/>
        <w:t xml:space="preserve">Принято  13 марта  2013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уководствуясь Уставом муниципального образования «Можгинский район», статьей 16 Положения «О бюджетном процессе в муниципальном образовании «Можгинский район», утвержденного решением Совета депутатов муниципального образования «Можгинский район» от 25 июня 2008 года № 12.4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ДЕПУТАТОВ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нении бюджета муниципального образования «Можгинский район» за 2012 год по доходам в сумме 639 683,7 тыс. руб., по расходам в сумме 642 253,2 тыс. руб. с превышением расходов   над доходами (дефицит бюджета) в сумме 2 569,5 тыс. руб. и со следующими показателям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об исполнении бюджета по доходам  муниципального образования «Можгинский район»  за 2012 год согласно приложению №1 к настоящему решению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</w:t>
      </w:r>
      <w:r>
        <w:rPr>
          <w:color w:val="000000"/>
        </w:rPr>
        <w:t xml:space="preserve">  об исполнении бюджета по функциональной классификации расходов бюджета за 2012 год согласно приложению №2 к настоящему решению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) по источникам внутреннего финансирования дефицита бюджета за 2012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4) об исполнении бюджета по ведомственной классификации расходов бюджета за 2012 год</w:t>
      </w:r>
      <w:r>
        <w:rPr>
          <w:color w:val="FF0000"/>
        </w:rPr>
        <w:t xml:space="preserve"> </w:t>
      </w:r>
      <w:r>
        <w:rPr>
          <w:color w:val="000000"/>
        </w:rPr>
        <w:t>согласно приложению № 4 к настоящему реше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5)  об исполнении бюджета по разделам, подразделам, целевым статьям и видам расходов  за 2012 год согласно приложению № 5 к настоящему решению;</w:t>
      </w:r>
    </w:p>
    <w:p>
      <w:pPr>
        <w:pStyle w:val="Normal"/>
        <w:jc w:val="both"/>
        <w:rPr/>
      </w:pPr>
      <w:r>
        <w:rPr/>
        <w:t xml:space="preserve">  </w:t>
      </w:r>
      <w:r>
        <w:rPr/>
        <w:t>6) об исполнении муниципальных целевых программ, предусмотренных к финансированию из бюджета за 2012 год согласно приложению № 6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ожгинский район»                                                                              А.Н.Верш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Можга</w:t>
      </w:r>
    </w:p>
    <w:p>
      <w:pPr>
        <w:pStyle w:val="Normal"/>
        <w:rPr/>
      </w:pPr>
      <w:r>
        <w:rPr/>
        <w:t>13 марта 2013 года</w:t>
      </w:r>
    </w:p>
    <w:p>
      <w:pPr>
        <w:pStyle w:val="Normal"/>
        <w:rPr/>
      </w:pPr>
      <w:r>
        <w:rPr/>
        <w:t xml:space="preserve">        №</w:t>
      </w:r>
      <w:r>
        <w:rPr/>
        <w:t>12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8"/>
      <w:szCs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40:00Z</dcterms:created>
  <dc:creator>Galina_M</dc:creator>
  <dc:description/>
  <cp:keywords/>
  <dc:language>en-US</dc:language>
  <cp:lastModifiedBy>Городилова Н.П.</cp:lastModifiedBy>
  <cp:lastPrinted>2012-03-12T15:11:00Z</cp:lastPrinted>
  <dcterms:modified xsi:type="dcterms:W3CDTF">2013-03-14T11:46:00Z</dcterms:modified>
  <cp:revision>4</cp:revision>
  <dc:subject/>
  <dc:title> Удмурт Элькунысь   Можга еросысь</dc:title>
</cp:coreProperties>
</file>