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2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Администрация</w:t>
            </w:r>
          </w:p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iCs w:val="false"/>
              </w:rPr>
              <w:t>муниципального образования «Можгинский  район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918210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===================================================================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«</w:t>
            </w:r>
            <w:r>
              <w:rPr>
                <w:b/>
                <w:sz w:val="24"/>
                <w:szCs w:val="24"/>
                <w:lang w:val="en-US"/>
              </w:rPr>
              <w:t>28</w:t>
            </w:r>
            <w:r>
              <w:rPr>
                <w:b/>
                <w:sz w:val="24"/>
                <w:szCs w:val="24"/>
              </w:rPr>
              <w:t>»  декабря 2012 года                                                                                 № 176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Об утверждении Порядка</w:t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</w:rPr>
        <w:t>разработки, утверждения, реализации и мониторинга долгосрочных целевых программ муниципального образования «Можгинский район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rFonts w:ascii="Calibri" w:hAnsi="Calibri" w:eastAsia="Arial" w:cs="Calibri"/>
          <w:b/>
          <w:b/>
          <w:bCs/>
          <w:sz w:val="28"/>
          <w:szCs w:val="28"/>
          <w:lang w:eastAsia="ar-SA"/>
        </w:rPr>
      </w:pPr>
      <w:r>
        <w:rPr>
          <w:rFonts w:eastAsia="Arial"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4"/>
          <w:szCs w:val="24"/>
          <w:lang w:eastAsia="ar-SA"/>
        </w:rPr>
      </w:pPr>
      <w:r>
        <w:rPr>
          <w:rFonts w:eastAsia="Arial" w:cs="Calibri" w:ascii="Calibri" w:hAnsi="Calibri"/>
          <w:b/>
          <w:bCs/>
          <w:sz w:val="24"/>
          <w:szCs w:val="24"/>
          <w:lang w:eastAsia="ar-SA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3 Бюджетного кодекса Российской Федерации и Законом Удмуртской Республики от 17 июля 2008 года № 33-РЗ  «О государственном планировании социально-экономического развития Удмуртской Республик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уководствуясь Уставом муниципального образования «Можгинский район», Администрация муниципального образования «Можгинский район»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рилагаемый Порядок</w:t>
      </w:r>
      <w:r>
        <w:rPr>
          <w:sz w:val="28"/>
          <w:szCs w:val="28"/>
        </w:rPr>
        <w:t xml:space="preserve"> разработки, утверждения, реализации и мониторинга долгосрочных целевых программ муниципального образования «Можг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главы Администрации муниципального образования «Можгинский район» от 03 декабря 2008 года № 769 «Об утверждении Порядка и реализации муниципальных долгосрочных целевых программ муниципального образования «Можг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начальника Управления экономики и имущественных отношений Администрации МО «Можгинский район» Л.Е. Герасимова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Глава Администрации района                                                  В.В. Голов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 xml:space="preserve">Начальник Управления экономики и </w:t>
      </w:r>
    </w:p>
    <w:p>
      <w:pPr>
        <w:pStyle w:val="Normal"/>
        <w:jc w:val="both"/>
        <w:rPr/>
      </w:pPr>
      <w:r>
        <w:rPr/>
        <w:t>имущественных отношений                                                                                                  Л.Е. Герас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главы Администрации по финансовым вопросам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                 Г.Т. Марть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нтрольно-счетного отдела                                                                            Т. А. Пантел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правового обеспечения</w:t>
        <w:tab/>
        <w:tab/>
        <w:tab/>
        <w:t xml:space="preserve">                                Н.В. Щекле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ожг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 декабря 2012 г. № 176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ЗРАБОТКИ, УТВЕРЖДЕНИЯ, РЕАЛИЗАЦИИИ МОНИТОРИНГА ДОЛГОСРОЧНЫХ ЦЕЛЕВЫХ ПРОГРАММ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«МОЖГИНСКИЙ РАЙОН»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сновны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в соответствии с Бюджет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пределяет процедуру разработки и реализации долгосрочных целевых программ муниципального образования «Можгинский район» (далее - целевые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целях настоящего Порядка использу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олгосрочная целевая программа - взаимоувязанный по задачам, ресурсам, срокам осуществления, участникам комплекс мероприятий, описываемый измеряемыми целевыми индикаторами, обеспечивающий эффективное решение приоритетных межведомственных (межотраслевых) проблем социально-экономического развития Можгинского района и повышение результативности использования средств бюджета муниципального образования «Можгин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госрочная целевая программа может состоять из подпрограмм, направленных на решение конкретных тактических задач в рамках программы. Деление долгосрочной программы на подпрограммы осуществляется исходя из масштабности и степени сложности решения программных проблем, а также необходимости рациональной организации выполнения планируемого комплекса программных мероприятий. Требования к содержанию подпрограмм аналогичны требованиям к содержанию долгосроч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госрочная целевая программа разрабатывается на срок не менее 3-х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одной долгосрочной целевой программы не могут быть включены в другую долгосрочную целевую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едомственная целевая программа - комплекс взаимоувязанных мероприятий, направленных на решение конкретной тактической задачи, стоящей перед Администрацией Можгинского района, ее структурными подразделениями, описываемый измеряемыми целевыми индикаторами и обеспечивающий повышение результативности использования средств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работчик - структурное подразделение Администрации Можгинского района, иное юридическое и (или) физическое лицо, определенное в соответствии с действующим законодательством и ответственное за своевременную и качественную организацию разработки и разработку проекта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заказчик целевой программы - Администрация Можгинского района, структурное подразделение Администрации Можгинского района, наделенное правами юридического лица, определяемое Администрацией Можгинского района при принятии решения о разработке целевой программы, ответственное за реализацию целевой программы, осуществляющее координацию и контроль действий исполнителей мероприятий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заказчик-координатор долгосрочной целевой программы (далее - заказчик-координатор) - заказчик долгосрочной целевой программы, координирующий взаимодействие нескольких заказчиков долгосрочной программы по одной программе, определяемый Администрацией Можгинского района при принятии решения о разработке долгосрочной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исполнитель мероприятий целевой программы - Администрация Можгинского района, структурные подразделения Администрации Можгинского района, наделенные правами юридического лица, а также юридические и (или) физические лица, отбираемые заказчиком в соответствии с действующим законодательством, осуществляющие реализацию целевой программы в соответствии с заключенным догово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целевые показатели - измеряемые количественные показатели эффективности реализации целевой программы, характеризующие изменение проблемной ситуации и достижение целей долгосрочной, ведомственной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зработчиком, исполнителем мероприятий целевых программ могут выступать федеральные, республиканские органы исполнительной власти (их территориальные органы), учреждени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и в соответствии с законодательством по взаимному соглашению отраслевого (функционального), территориального органа Администрации Можгинского района федеральному, республиканскому органу исполнительной власти, учреждению осуществления части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я указанных органов (учреждений) в реализации своих полномочий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етодическое руководство, координацию работ по разработке и реализации целевых программ осуществляет Управление экономики и имущественных отношений Администрации Можгинского района (далее -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одическое руководство заключается в консультировании по вопросам обоснования эффективности целевых программ, по мероприятиям, измеряемым целевым индикатором, подготовке технико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экономического обоснования проекта целевой программ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Этапы разработки, формирования, утвер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реализации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тапами разработки, формирования, утверждения и реализации целев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тбор проблем для разработки целевой программы и принятие решения о разработке проекта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работка, формирование и утверждение проекта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еализация целевой программы, включающая осуществление мероприятий целевой программы, управление и контроль за реализацией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ониторинг эффективности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зработка проекта целевой программы может быть приостановлена или отменена Администрацией Можгинского района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зменения социально-экономической ситуации и пересмотра стратегических приоритетов развития Российской Федерации, Удмуртской Республики,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явления более эффективных механизмов решения пробл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тверждения другой целевой программы, поглощающей разрабатываемый проект целевой программы по целям и задач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зменения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тбор проблем для разработки и принятие ре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зработке проекта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Инициаторами постановки проблемы для разработки целевой программы могут выступать Районный Совет депутатов Можгинского района, Администрация Можгинского района, учреждения, хозяйствующие субъекты, некоммерческие и общественные организ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Критериями отбора проблем для их решения посредством реализации долгосроч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циально-экономическая значимость для населения Можгинского района и межотраслевой (межведомственный) характер пробл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евозможность решения проблемы в рамках текущего бюджетного финансирования и необходимость дополнительной финансовой поддержки для е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еимущества программно-целевого метода решения пробл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еобходимость межотраслевой (межведомственной) координации для решения пробл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овизна и эффективность технических, организационных и иных мероприятий, предлагаемых к реализации и обеспечивающих осуществление структурных сдвигов в экономике, а также социальную, экономическую, бюджетную и др. эффектив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наличие соответствующей федеральной, республиканской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долговременность (устойчивость) результата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Критериями отбора проблем для их решения посредством реализации ведомственной целев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начимость и ведомственный характер пробл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имущества программно-целевого метода решения пробл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еобходимость реализации внутриотраслев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эффективность технических, организационных и иных мероприятий, предлагаемых к реализации и обеспечивающих социальную, экономическую, бюджетную и др. эффектив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олговременность (устойчивость) результата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едложения о необходимости разработки целевых программ вносятся в структурные подразделения Администрации Можгинского района в соответствии с отраслевой принадлеж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Структурные подразделения Администрации Можгинского района определяют необходимость разработки целевой программы и формируют предложение о необходимости разработки целевых программ (долгосрочных или ведомственных), согласовав его с уполномоченным органом, и представляют их на рассмотрение Комиссии Администрации Можгинского района, состав которой утверждается Распоряжением главы Администрации (далее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Руководствуясь критериями, определенными </w:t>
      </w:r>
      <w:hyperlink w:anchor="Par81">
        <w:r>
          <w:rPr>
            <w:rStyle w:val="InternetLink"/>
            <w:color w:val="0000FF"/>
          </w:rPr>
          <w:t>п.п. 8</w:t>
        </w:r>
      </w:hyperlink>
      <w:r>
        <w:rPr/>
        <w:t xml:space="preserve">, </w:t>
      </w:r>
      <w:hyperlink w:anchor="Par89">
        <w:r>
          <w:rPr>
            <w:rStyle w:val="InternetLink"/>
            <w:color w:val="0000FF"/>
          </w:rPr>
          <w:t>9</w:t>
        </w:r>
      </w:hyperlink>
      <w:r>
        <w:rPr/>
        <w:t xml:space="preserve"> настоящего Порядка, Комиссия Администрации Можгинского района принимает одно из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целесообразности разработки целевой программы, с указанием заказчика и срока разработки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целесообразности разработки целевой программ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Формирование и утверждение проекта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0" w:name="Par81"/>
      <w:bookmarkStart w:id="1" w:name="Par81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казчик (заказчик-координатор) целев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готовит исходные задания на формирование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уществляет отбор разработчиков проекта целевой программы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может заключать договоры и соглашения, связанные с разработкой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уществляет руководство, координацию и контроль действий разработчиков проекта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есет ответственность за своевременную и качественную разработку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Разработка проекта целевой программы осуществляется разработчиком проекта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9"/>
      <w:bookmarkEnd w:id="2"/>
      <w:r>
        <w:rPr/>
        <w:t>15. Разработчик проекта целев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гласовывает с заказчиком (заказчиком-координатором) целевой программы цели, задачи, ресурсы, план мероприятий, сроки выполнения мероприятий, механизмы реализации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рганизует по инициативе заказчика целевой программы проведение вневедомственной экспертизы проекта целевой программы и по результатам экспертизы (в случае необходимости) осуществляет его до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Типовая структура целевой программы приведена в </w:t>
      </w:r>
      <w:hyperlink w:anchor="Par198">
        <w:r>
          <w:rPr>
            <w:rStyle w:val="InternetLink"/>
            <w:u w:val="single"/>
          </w:rPr>
          <w:t>приложении 1</w:t>
        </w:r>
      </w:hyperlink>
      <w:r>
        <w:rPr/>
        <w:t xml:space="preserve">. Паспорт целевой программы оформляется в соответствии с </w:t>
      </w:r>
      <w:hyperlink w:anchor="Par226">
        <w:r>
          <w:rPr>
            <w:rStyle w:val="InternetLink"/>
            <w:u w:val="single"/>
          </w:rPr>
          <w:t>приложением 2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Заказчик (заказчик-координатор) готовит проект постановления Администрации Можгинского района об утверждении целевой программы и направляет его на согласование в структурные подразделения Администрации района. Наименование целевой программы обязательно должно содержать вид программы: долгосрочная или ведомствен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оект целевой программы заказчик (заказчик-координатор) направляет в Управление экономики и имущественных отношений Администрации Можгинского района и Управление финансов Можгинского района для получения заклю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экономики и имущественных отношений Администрации Можгинского района на основе анализа представленного проекта дает заключ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соответствии проекта целевой программы требованиям настоящего Порядка, соответствии проблем, решаемых целевой программой, критериям отбора предложений о необходимости разработки целевой программы, а также оценку проекта целевых программ на предмет их экономической обоснованности и результа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соответствии вышеуказанным критериям с предложением о доработке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финансов Можгинского района дает заключение на предполагаемые объемы и источники финансирования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оект целевой Программы должен пройти экспертизу в Контрольно-счетном отделе муництпального образования «Можгинский район», которая проводится в срок не более 10 календарных дней со дня поступления проекта на рассмотрение. Для этого согласованный проект долгосрочной целевой программы заказчик с пояснительной запиской, финансовой и экономической оценкой, предварительной бюджетной заявкой по форме согласно приложению настоящего Порядка, заказчик-координатор направляет для рассмотрения и написания экспертного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В случае принятия Комиссией решения об одобрении проекта целевой программы проект постановления Администрации Можгинского района об утверждении целевой программы, согласованный в установленном порядке, направляется Главе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Целевая программа, предлагаемая к финансированию начиная с очередного финансового года, подлежит утверждению постановлением Администрации Можгинского района не позднее одного месяца до дня внесения проекта решения о бюджете муниципального образования «Можгинский район» на очередной финансовый год (очередной финансовый год и плановый период) в районный Совет депутатов Можг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Финансирование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Целевая программа реализуется за счет средств бюджета муниципального образования «Можгин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ыполнения мероприятий, предусмотренных целевой программой, могут привлекаться средства федерального, республиканского бюджета и иные источник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Управление экономики и имущественных отношений не позднее чем за три недели до дня внесения проекта решения о бюджете муниципального образования «Можгинский район» в районный Совет депутатов Можгинского района на очередной финансовый год направляет в Управление финансов Можгинского района  Реестр целевых программ и предполагаемые объемы их финансирования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Финансирование целевой программы осуществляется в соответствии с планом мероприятий целевой программы в пределах средств, предусмотренных решением о бюджете муниципального образования «Можгинский район» на очередной финансовый год (очередной финансовый год и плановый период) на реализацию соответствующей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азчик (заказчик-координатор), исполнитель мероприятий целевой программы несут ответственность и обеспечивают контроль за целевым и эффективным использованием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Реализация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Управление реализацией целевой программы осуществляется заказчиком (заказчиком-координатором) целевой программы и включает в себя комплекс организационных мер по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Заказчик (заказчик-координатор) целев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есет ответственность за достижение целей и решение задач целевой программы, обеспечение достижения значений целевых показателей и показателей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еспечивает реализацию целевой программы в соответствии с утвержденным планом мероприятий целевой программы и в пределах средств, предусмотренных решением о бюджете муниципального образования «Можгинский район» на очередной финансовый год (очередной финансовый год и плановый пери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правляет в уполномоченный орган отчет о реализации целевой программы в сроки установленные уполномоченным орга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разрабатывает меры по привлечению средств из бюджетов других уровней, иных источников в соответствии с законодательством Российской Федерации для реализации мероприятий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вправе вносить предложения о внесении изменений (корректировок) в целевые программы, а так же по досрочному прекращению целевых программ с учетом фактических результатов их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существляет проведение мониторинга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>VII</w:t>
      </w:r>
      <w:r>
        <w:rPr/>
        <w:t>. Порядок внесения изменений в долгосрочную целевую программ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Предложения о внесении изменений (корректировок) в целевые программы, а так же по досрочному прекращению целевых программ с учетом фактических результатов их реализации (заказчик-координатор) направляет в Управление экономики и имущественных отношенийАдминистрации Можгинского района и Управление финансов Можгинского района для получения заключ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В случае одобрения проект постановления Администрации Можгинского района о внесении изменений в долгосрочную целевую программу, согласованный в установленном порядке, направляется Главе Администрации рай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</w:t>
      </w:r>
      <w:r>
        <w:rPr>
          <w:lang w:val="en-US"/>
        </w:rPr>
        <w:t>I</w:t>
      </w:r>
      <w:r>
        <w:rPr/>
        <w:t>. Мониторинг  эффективности реализации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Мониторинг эффективности реализации целевой программы осуществляется путем составления заказчиком (заказчиком-координатором) целев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ов о реализации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й оценки эффективности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эффективности целевой программы предполагает оценк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ически достигнутых значений целевых показателей целев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и целевых значений основных целевых показателей (</w:t>
      </w:r>
      <w:r>
        <w:rPr>
          <w:color w:val="000000"/>
          <w:u w:val="single"/>
        </w:rPr>
        <w:t xml:space="preserve">приложение 3 </w:t>
      </w:r>
      <w:r>
        <w:rPr/>
        <w:t>к настоящему Порядк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актической эффективности реализации мероприятий целевой программы </w:t>
      </w:r>
      <w:r>
        <w:rPr>
          <w:color w:val="000000"/>
          <w:u w:val="single"/>
        </w:rPr>
        <w:t xml:space="preserve">(приложение 4 </w:t>
      </w:r>
      <w:r>
        <w:rPr/>
        <w:t>к настоящему Порядк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ей достижения целей целевой программы и решения ее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довая оценка эффективности реализации целев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полнении целевого показателя - 0 б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величении целевого показателя - плюс 1 балл за каждую единицу увели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нижении целевого показателя - минус 1 балл за каждую единицу сн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По результатам годовой оценки эффективности реализации целевой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левая программа высокоэффектив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левая программа эффектив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левая программа неэффектив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Информация о ходе реализации и оценке эффективности целевых программ обрабатывается уполномоченным органом, согласовывается с заместителем Главы Администрации района, курирующем соответствующую отрасль и направляется на рассмотрение Главы Администрации Можг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Заказчик (заказчик-координатор) до 1 марта текущего года представляет Главе Администрации Можгинского района, уполномоченному органу отчет о реализации целевой программы, срок реализации которой завершился в истекше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о реализации целевой программы, срок которой завершился в истекшем году, должен содержать информацию за весь период реализации целевой программы, включая оценку значений целевых индикаторов и показателей эффективности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Результаты оценки эффективности реализации целевой программы в составе отчета, согласованного с заместителем Главы Администрации района, курирующим отрасль, уполномоченным органом не позднее чем за четыре месяца до дня внесения проекта решения о бюджете на очередной финансовый год (очередной финансовый год и плановый период) в районный Совет депутатов Можгинского района, заказчик направляет на Комиссию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Администрации района, рассмотрев представленные материалы, принимает решение либо о мерах стимулирования, либо о целесообразности внесения в целевую программу изменений и дополнений, в том числе о сокращении начиная с очередного финансового года бюджетных ассигнований на реализацию целевой программы, либо о досрочном прекращении реализации целевой программы. Решение принимается не позднее чем за один месяц до дня внесения проекта решения о бюджете на очередной финансовый год (очередной финансовый год и плановый период) в районный Совет депутатов Можг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мер стимулирования могут быть использо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меры экономического стимулирования - корректировка предоставляемых бюджетных средств в текущем финансовом году или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меры административного стимулирования, в том числе поощрение заказчика (исполнителя)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нятия решения о досрочном прекращении целевой программы и при наличии заключенных во исполнение целевых программ муниципальных контрактов в бюджете район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ОВАЯ СТРУКТУР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аспорт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щие положения (в т.ч. указывается нормативно-правовая база разработки целевой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одержание проблемы и обоснование необходимости ее решения программными мето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ные цели и задачи целевой программы, целевые показатели с указанием значений целевых показателей по годам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роки и этапы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Система программных мероприятий (план мероприятий программы отдельным приложени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есурсное обеспечение целевой программы (в т.ч. обязательно приводится обоснование финансового обеспечения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Контроль за ходом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ценка эффективности социально-экономических результатов реализации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Оценка рисков от возможного недофинансирования или несвоевременного финансирования расходов на реализации программ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bookmarkStart w:id="3" w:name="Par198"/>
      <w:bookmarkEnd w:id="3"/>
      <w:r>
        <w:rPr>
          <w:rFonts w:cs="Times New Roman" w:ascii="Times New Roman" w:hAnsi="Times New Roman"/>
          <w:sz w:val="20"/>
          <w:szCs w:val="20"/>
        </w:rPr>
        <w:t>ДОЛГОСРОЧНОЙ (ВЕДОМСТВЕННОЙ) ЦЕЛЕВ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0"/>
        <w:gridCol w:w="21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целевой программы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и и задачи муниципальной целевой программы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муниципальной целевой програм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(заказчик-координатор) муниципальной целевой   </w:t>
              <w:br/>
              <w:t xml:space="preserve">программы   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 муниципальной целевой программы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мероприятий муниципальной целевой программ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евые индикаторы муниципальной целевой       </w:t>
              <w:br/>
              <w:t xml:space="preserve">программы   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(сроки этапов) реализации муниципальной целевой   </w:t>
              <w:br/>
              <w:t xml:space="preserve">программы   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сновных мероприятий муниципальной целевой     </w:t>
              <w:br/>
              <w:t xml:space="preserve">программы   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результаты реализации муниципальной целевой </w:t>
              <w:br/>
              <w:t xml:space="preserve">программы   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bookmarkStart w:id="4" w:name="Par226"/>
            <w:bookmarkEnd w:id="4"/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целевой </w:t>
              <w:br/>
              <w:t xml:space="preserve">программы (с расшифровкой по годам и источникам)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  <w:bookmarkStart w:id="5" w:name="Par269"/>
      <w:bookmarkStart w:id="6" w:name="Par269"/>
      <w:bookmarkEnd w:id="6"/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инамика целевых значений основных целевых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целевой программ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00"/>
        <w:gridCol w:w="600"/>
        <w:gridCol w:w="600"/>
        <w:gridCol w:w="600"/>
        <w:gridCol w:w="800"/>
        <w:gridCol w:w="600"/>
        <w:gridCol w:w="600"/>
        <w:gridCol w:w="800"/>
        <w:gridCol w:w="500"/>
        <w:gridCol w:w="600"/>
        <w:gridCol w:w="600"/>
        <w:gridCol w:w="800"/>
      </w:tblGrid>
      <w:tr>
        <w:trPr>
          <w:trHeight w:val="32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  </w:t>
              <w:br/>
              <w:t xml:space="preserve"> показатели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. </w:t>
              <w:br/>
              <w:t>изм.</w:t>
            </w:r>
          </w:p>
        </w:tc>
        <w:tc>
          <w:tcPr>
            <w:tcW w:w="6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реализации программы               </w:t>
            </w:r>
          </w:p>
        </w:tc>
      </w:tr>
      <w:tr>
        <w:trPr>
          <w:trHeight w:val="4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-й год     </w:t>
            </w:r>
          </w:p>
        </w:tc>
        <w:tc>
          <w:tcPr>
            <w:tcW w:w="2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-й год    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2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целом     </w:t>
              <w:br/>
              <w:t xml:space="preserve">   по целевой   </w:t>
              <w:br/>
              <w:t xml:space="preserve">   программе    </w:t>
            </w:r>
          </w:p>
        </w:tc>
      </w:tr>
      <w:tr>
        <w:trPr>
          <w:trHeight w:val="48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</w:t>
              <w:br/>
              <w:t xml:space="preserve">  в   </w:t>
              <w:br/>
              <w:t>балла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</w:t>
              <w:br/>
              <w:t xml:space="preserve">  в   </w:t>
              <w:br/>
              <w:t>баллах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</w:t>
              <w:br/>
              <w:t xml:space="preserve">  в   </w:t>
              <w:br/>
              <w:t>баллах</w:t>
            </w:r>
          </w:p>
        </w:tc>
      </w:tr>
      <w:tr>
        <w:trPr>
          <w:trHeight w:val="32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й      </w:t>
              <w:br/>
              <w:t xml:space="preserve">показатель 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й      </w:t>
              <w:br/>
              <w:t xml:space="preserve">показатель 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й      </w:t>
              <w:br/>
              <w:t xml:space="preserve">показатель 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..   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целевые </w:t>
              <w:br/>
              <w:t xml:space="preserve">показатели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7" w:name="Par308"/>
      <w:bookmarkStart w:id="8" w:name="Par308"/>
      <w:bookmarkEnd w:id="8"/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а эффективности реализации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целев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_________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0"/>
        <w:gridCol w:w="3120"/>
        <w:gridCol w:w="3480"/>
      </w:tblGrid>
      <w:tr>
        <w:trPr>
          <w:trHeight w:val="6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тоговая сводная  </w:t>
              <w:br/>
              <w:t xml:space="preserve"> оценка (баллов), S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вод об эффективности </w:t>
              <w:br/>
              <w:t xml:space="preserve">   реализации целевой   </w:t>
              <w:br/>
              <w:t xml:space="preserve">       программы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ложения по дальнейшей </w:t>
              <w:br/>
              <w:t xml:space="preserve">    реализации целевой     </w:t>
              <w:br/>
              <w:t xml:space="preserve">         программы         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S &gt; 0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Высокоэффективная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S = 0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Эффективная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S &lt; 0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Неэффективная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pacing w:val="-1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Style39">
    <w:name w:val="Font Style39"/>
    <w:basedOn w:val="Style7"/>
    <w:qFormat/>
    <w:rPr>
      <w:rFonts w:ascii="Calibri" w:hAnsi="Calibri" w:cs="Calibri"/>
      <w:sz w:val="20"/>
      <w:szCs w:val="2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basedOn w:val="Style7"/>
    <w:qFormat/>
    <w:rPr>
      <w:rFonts w:ascii="Courier New" w:hAnsi="Courier New" w:cs="Courier New"/>
      <w:sz w:val="14"/>
      <w:szCs w:val="14"/>
    </w:rPr>
  </w:style>
  <w:style w:type="character" w:styleId="FontStyle37">
    <w:name w:val="Font Style37"/>
    <w:basedOn w:val="Style7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underscore"/>
      </w:tabs>
      <w:spacing w:lineRule="auto" w:line="360"/>
      <w:ind w:left="-142" w:hanging="0"/>
    </w:pPr>
    <w:rPr>
      <w:b/>
      <w:smallCaps/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hanging="283"/>
    </w:pPr>
    <w:rPr>
      <w:sz w:val="24"/>
      <w:szCs w:val="24"/>
    </w:rPr>
  </w:style>
  <w:style w:type="paragraph" w:styleId="Style10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Красная строка1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69"/>
      <w:jc w:val="center"/>
    </w:pPr>
    <w:rPr>
      <w:sz w:val="24"/>
      <w:szCs w:val="24"/>
    </w:rPr>
  </w:style>
  <w:style w:type="paragraph" w:styleId="Style29">
    <w:name w:val="Style29"/>
    <w:basedOn w:val="Normal"/>
    <w:qFormat/>
    <w:pPr>
      <w:spacing w:lineRule="exact" w:line="181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228"/>
    </w:pPr>
    <w:rPr>
      <w:sz w:val="24"/>
      <w:szCs w:val="24"/>
    </w:rPr>
  </w:style>
  <w:style w:type="paragraph" w:styleId="Style15">
    <w:name w:val="Style15"/>
    <w:basedOn w:val="Normal"/>
    <w:qFormat/>
    <w:pPr>
      <w:spacing w:lineRule="exact" w:line="227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82FF4A6C0AF88809349D6A12EC8D14F330FA966520C0D1BE81CF063B9211E7B7EA16B3FDDDwFl4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51:00Z</dcterms:created>
  <dc:creator>Урасинов</dc:creator>
  <dc:description/>
  <cp:keywords/>
  <dc:language>en-US</dc:language>
  <cp:lastModifiedBy>Denisov A.V.</cp:lastModifiedBy>
  <cp:lastPrinted>2012-12-28T13:14:00Z</cp:lastPrinted>
  <dcterms:modified xsi:type="dcterms:W3CDTF">2012-12-29T08:13:00Z</dcterms:modified>
  <cp:revision>3</cp:revision>
  <dc:subject/>
  <dc:title>Утверждена </dc:title>
</cp:coreProperties>
</file>