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ероприятиях по реализации национальной политики,  развитию народного творчества  учреждениями культуры Можгинского района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ях реализации Стратегии государственной  национальной политики Российской Федерации до 2025 года. В республике принято распоряжение Главы республики «Об утверждении плана мероприятий по реализации в 2016-2018гг  Стратегии государственной национальной политики РФ на период до 2025 года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гласно  этому документу,  перед учреждениями культуры стоят следующие задачи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обеспечение сохранения и преумножения духовного и культурного потенциалов народов, проживающих на территории района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 формирование культуры межнационального общени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распространение традиционных и современных произведений литературы и искусств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 развитие этнографического и культурно - познавательного туризм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объектов культурного материального наслед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дной из важных форм работы являются центры национальных культур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мае месяце 2016 г. при поддержке Общества русской культуры Удмуртской Республики, на базе Р.Пычасского ЦСДК состоялось открытие общественного Центра русской культуры «Рябинушка». Дом культуры организует и проводит фестивали старинной русской песни, ведет работу клубных формирований в данном направлении, коллективы Дома культуры сами являются участники республиканских фестивалей, в дальнейшем это - методический центр для реализации национальных программ в области этнокультур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азяльские СДК и сельская библиотека по роду деятельности являются центрами продвижения удмуртской культуры, фонды библиотеки комплектуются национальной литературой в приоритете.  В целом в 2015 г. Центральная сельская библиотека получила 267 книг на удмуртском, 2 на  татарском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 сожалению не большой спрос на республиканские периодические издания «Удмурт дунне», «Удмуртская правда», «Известия Удмуртской Республики»,  «Кизили», «Кенеш», «Янарыш», конечно имеет значение и стоимость данных периодических изданий. Но где-то не дорабатывают и наши библиотеки, в 2016 году коллектив Вишурского СДК принял участие в республиканском конкурсе «Гурт адями», объявленном газетой «Удмурт дунне» и оказался одним из победителей  в номинации «Доброе сердце». Совместно с коллективом газеты в д.Н.Вишур было организованно мероприятие по чествованию победителя, резонанс был замечательный, а сотрудники газеты получили новых подписчиков.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одолжает традиции развития удмуртской культуры и Б.Сибинский ЦСДК, в 2015 г. в рамках туристического маршрута  «Святой источник» на средства гранта 550 тыс. рублей (при поддержке и помощи депутата Сорокина С.П.) был воссоздан удмуртский дом, в этом году продолжаются работы по сбору материалов быт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2015 г. первый год работал туристический маршрут «Тур Поршур», где в рамках второго международного фестиваля «Бурановские бабушки» мы принимали делегации из Китая и г.Москвы, на сцене Поршурского сельского клуба пели оперные солисты и камерный оркестр из Китая, это тоже яркий обмен культурами разных народов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осмакская сельская библиотека - это центр пропаганды татарской культуры, ежегодно проводится национальный праздник «Сабантуй», на которой съезжаются многие бывшие жители деревни, а в библиотеке создан мини - музей татарского дома. Тему сохранения и развития татарской культуры продолжает в районном Доме культуры Сафина З.А. и детский коллектив «Кояшкай», участник многих фестивалей и праздников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чень  хороший музейный материал по национальной культуре быта накоплен в муниципальном образовании «Кватчинское» и несколько лет назад передан в сельскую библиотеку. Не уступают ему и материалы В.Юринской сельской библиотеки, здесь тоже собран замечательный материал о культуре и традициях удмуртов данного муниципа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Фестиваль национальной книги «Цветок дружбы», проведенный Центральной сельской библиотекой на базе Нышинской сельской библиотеки, поразил тем, что дети армяне представили армянскую литературу, просто восхитительно, а для нас это был повод для дальнейшей работы по знакомству с культурами не многочисленных народов, проживающих на территории Можгинского район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еотъемлемой частью реализации национальной политики является продвижение национального искусства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начимая роль в сохранении предметов старинного быта, пропаганды прикладного искусства принадлежит районному Дому ремёсел. 14 работ мастеров Можгинского Дома ремёсел, были занесены в электронный каталог Республики, как особо ценные работы, представляющие культуру удмуртского народа.  Ярко выглядела выставка Дома ремесел «Удмуртские праздники и обряды», где были представлены рисунки детей, посвященные Пасхе, Троице и Рождеству. В сентябре 2015 года залы Центра декоративно-прикладного искусства и ремесел города Ижевска, были предоставлены выставке  Можгинских мастеров: одежда, домашняя утварь, сувениры, а свадебные полотенца Маркеловой Е.С. выставлялись на Международном фестивале ручного ткачества «Кросна», которые отмечены диплом за лучшее авторское изделие.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ледует отметить, что у населения растёт интерес к национальной культуре, особенно ярко это проявляется в возрождении старинных обрядов, традиций, обычаев. В районе работает 10 фольклорных коллективов, в них 115 человек. В В.Юринском Доме культуры востановленны обряды: проводы в армию, купание невесты, ведется запись старинных песен разных населённых пунктов.  Традиционными стали праздники народного календаря: «Спасы», «Выль», «Гырон быдтон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дна из форм работы учреждений культуры в данном направлении - это развитие любительского, киноискусства, так в этом году киностудия «Можфильм» при Районном доме культуры стала лауреатом республиканского кинофестиваля «Свой взгляд» в номинации «Сохранение традиций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республиканском  конкурсе «Этноудмуртия», организованным Министерством национальной политики Удмуртской Республики, можгинской киностудией «Можфильм» была представлена «Удмуртская свадьба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Яркой демонстрацией пропаганды удмуртских, русских, татарских песен является фестиваль самодеятельности народного творчества «Лейся песня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реди учащихся детских школ искусств с успехом дебютировал конкурс «Зажги свою звезду», где наряду с музыкой великого П.И.Чайковского, звучали произведения Ю.Толкача, Г. Корепанова - Камского, Е.Копысов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2016 г. семья Калининых из д.Р.Пычас представляла Удмуртию на конкурсе «Лучшая семья Поволжья-2016» в г.Перми, вся программа была представлена на удмуртском языке и несла в себе все элементы культуры данного народа - итог - номинация «Родительская слава»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ультуру удмуртского народа в 2016 году демонстрировали наши коллективы на международных конкурсах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анкт - Петербурге (5Сергеев и солистка Т.Кайсина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 Анапе (детский коллектив «Солнышко» из Верхнеюринского  ЦСДК. Удмуртская народная песня была представлена дуэтом «Дыдыкай», Можгинский музыкальный центр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сероссийском конкурсе исполнителей народной песни  «Стрежень» в городе Самаре. Горнякский  СДК представлял Удмуртию на  международном  молодёжном конкурсе «Мистер этно» в городе Ульяновске. А работа киностудии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Можфильм» районного Дома культуры «Память Сердца» получила диплом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епени в номинации документальных фильмов в Краснодаре, где было представлено  94 фильм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должением темы сохранности многонациональных культур, являются объекты культурного наследия, в Можгинском районе расположены памятники удмуртским писателям  уроженцам  Можгинского района, основоположником удмуртской культуры - М.Коновалову, Т.Архипову, на родине Данила Яшина в д.Ст. Какси установлена мемориальная Доск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Еще одно направление работы учреждений культуры - работа с национальными  общественными центрами, здесь есть над чем работать - никогда не отказываемся участвовать в их мероприятиях, но в целом планово эта работа  не выстраиваетс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дводя итог, хочется отметить - работа по развитию национального искусства ведётся  разножанрово, но всегда есть возможность творит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47:00Z</dcterms:created>
  <dc:creator>User</dc:creator>
  <dc:description/>
  <cp:keywords/>
  <dc:language>en-US</dc:language>
  <cp:lastModifiedBy>Городилова</cp:lastModifiedBy>
  <cp:lastPrinted>2016-08-09T14:51:00Z</cp:lastPrinted>
  <dcterms:modified xsi:type="dcterms:W3CDTF">2016-08-09T12:51:00Z</dcterms:modified>
  <cp:revision>19</cp:revision>
  <dc:subject/>
  <dc:title/>
</cp:coreProperties>
</file>