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23 апреля 2008 года № 11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21 ноября 2012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На основании  постановления  Правительства  Удмуртской Республики  от 12 ноября 2012 года № 507 «О внесении изменений в постановление Правительства Удмуртской Республики  от 0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         </w:t>
      </w:r>
      <w:r>
        <w:rPr/>
        <w:t>1. Внести в  решение Можгинского районного Совета депутатов от 23 апреля 2008 года № 11.5 «О денежном содержании  муниципальных служащих в органах местного самоуправления муниципального образования «Можгинский район»  следующие изменения:</w:t>
      </w:r>
    </w:p>
    <w:p>
      <w:pPr>
        <w:pStyle w:val="Heading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.1. Приложение «Предельные размеры должностных окладов и ежемесячного  денежного поощрения муниципальных служащих муниципального образования «Можгинский район» изложить в новой редакции:</w:t>
      </w:r>
    </w:p>
    <w:p>
      <w:pPr>
        <w:pStyle w:val="Normal"/>
        <w:ind w:left="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700"/>
        <w:gridCol w:w="20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ежемесячное денежное поощрение</w:t>
            </w:r>
          </w:p>
          <w:p>
            <w:pPr>
              <w:pStyle w:val="Normal"/>
              <w:jc w:val="center"/>
              <w:rPr/>
            </w:pPr>
            <w:r>
              <w:rPr/>
              <w:t>(должностных окладов в год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ь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в составе Администрации района, начальник управления   в составе 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 контрольно-счетного орга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 составе Администрации района, в составе Аппарата Главы МО, Совета депутатов и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 отдела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инспектор в аппарате контрольно-счетного орга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инспектор в аппарате контрольно-счетного орга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в аппарате контрольно-счетного органа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–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</w:tbl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jc w:val="both"/>
        <w:rPr/>
      </w:pPr>
      <w:r>
        <w:rPr/>
        <w:t xml:space="preserve">       </w:t>
      </w:r>
      <w:r>
        <w:rPr>
          <w:b w:val="false"/>
        </w:rPr>
        <w:t>2. Действие данного решения распространяется  на правоотношения  с  01 октября 2012 года.</w:t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3. Подпункт 1.3 пункта 1 решения Совета депутатов муниципального образования «Можгинский район» от  24.10.2012 года № 8.2 «О внесении   изменений  в решение  Можгинского районного Совета депутатов от 23 апреля 2008 года № 11.5» </w:t>
      </w:r>
      <w:r>
        <w:rPr>
          <w:szCs w:val="28"/>
        </w:rPr>
        <w:t xml:space="preserve"> признать утратившим силу.</w:t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А.Н.ВЕРШИНИН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Можга</w:t>
      </w:r>
    </w:p>
    <w:p>
      <w:pPr>
        <w:pStyle w:val="Normal"/>
        <w:jc w:val="both"/>
        <w:rPr/>
      </w:pPr>
      <w:r>
        <w:rPr/>
        <w:t>21 ноября  2012 г.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9.10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01:00Z</dcterms:created>
  <dc:creator>+++++</dc:creator>
  <dc:description/>
  <cp:keywords/>
  <dc:language>en-US</dc:language>
  <cp:lastModifiedBy>Городилова Н.П.</cp:lastModifiedBy>
  <cp:lastPrinted>2012-11-19T10:55:00Z</cp:lastPrinted>
  <dcterms:modified xsi:type="dcterms:W3CDTF">2012-11-22T11:09:00Z</dcterms:modified>
  <cp:revision>18</cp:revision>
  <dc:subject/>
  <dc:title>Удмурт Элькунысь   </dc:title>
</cp:coreProperties>
</file>