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340"/>
        <w:gridCol w:w="3703"/>
      </w:tblGrid>
      <w:tr>
        <w:trPr>
          <w:trHeight w:val="1257" w:hRule="atLeast"/>
        </w:trPr>
        <w:tc>
          <w:tcPr>
            <w:tcW w:w="3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</w:rPr>
              <w:t xml:space="preserve">«Можгинский  район»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094105" cy="96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6"/>
                <w:szCs w:val="24"/>
              </w:rPr>
            </w:pPr>
            <w:r>
              <w:rPr>
                <w:b w:val="false"/>
                <w:bCs w:val="false"/>
                <w:sz w:val="26"/>
                <w:szCs w:val="24"/>
              </w:rPr>
            </w:r>
          </w:p>
        </w:tc>
      </w:tr>
      <w:tr>
        <w:trPr/>
        <w:tc>
          <w:tcPr>
            <w:tcW w:w="9822" w:type="dxa"/>
            <w:gridSpan w:val="3"/>
            <w:tcBorders/>
          </w:tcPr>
          <w:p>
            <w:pPr>
              <w:pStyle w:val="Heading5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 xml:space="preserve">РАСПОРЯЖЕНИЕ </w:t>
            </w:r>
          </w:p>
          <w:p>
            <w:pPr>
              <w:pStyle w:val="Heading5"/>
              <w:jc w:val="center"/>
              <w:rPr>
                <w:rFonts w:eastAsia="Arial Unicode MS"/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===========================================================</w:t>
            </w:r>
          </w:p>
          <w:p>
            <w:pPr>
              <w:pStyle w:val="Heading6"/>
              <w:jc w:val="both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т «02»  апреля 2012  года                                                                                        №  33-р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>Об объявлении конкурса на замещение вакантной долж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0"/>
        </w:rPr>
        <w:t xml:space="preserve">В соответствии с Положением о порядке проведения конкурса на замещение вакантной должности  муниципальной службы в органах местного самоуправления  муниципального образования «Можгинский район»,  утвержденным  решением  Можгинского районного Совета депутатов от 24 октября 2008 года № 14.8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Объявить конкурс на замещение  вакантной должности муниципальной службы  главный специалист-эксперт-программист в отделе экономики и управления собственностью (далее – Конкур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</w:t>
      </w:r>
      <w:r>
        <w:rPr>
          <w:szCs w:val="22"/>
        </w:rPr>
        <w:t xml:space="preserve">   Определить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. Дату проведения Конкурса –  25 апреля  2012 год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2. Место проведения Конкурса – г. Можга, ул. Можгинская, д. 59, каб. 412, начало в 10 час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3. Прием документов для участия в Конкурсе осуществлять в период с 10  по 24 апреля  2012 года   по адресу: г. Можга, ул. Можгинская, д. 59, кабинет № 411, в рабочие дни с 08 ч. 00 мин. до 17 ч. 00 мин.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Утвердить конкурсную комиссию в следующем составе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Королькова Г.П. – руководитель аппарата Главы МО, Совета депутатов и Администрации района, председатель комисси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ородилова Н.П. – начальник организационно-кадровой работы    аппарата Главы МО, Совета депутатов и Администрации района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ерасимов Л.Е. – начальник Управления экономики и имущественных отношений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Коробейникова Н.А. – начальник Управления бухгалтерского учета и отчетности;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ванов С.А. -  начальник сектора  Управления финансов Администрации района.</w:t>
      </w:r>
    </w:p>
    <w:p>
      <w:pPr>
        <w:pStyle w:val="TextBody"/>
        <w:rPr/>
      </w:pPr>
      <w:r>
        <w:rPr>
          <w:szCs w:val="22"/>
        </w:rPr>
        <w:t xml:space="preserve">         </w:t>
      </w:r>
      <w:r>
        <w:rPr>
          <w:sz w:val="24"/>
          <w:szCs w:val="22"/>
        </w:rPr>
        <w:t>5. Опубликовать настоящее решение в газете «Можгинские вести» и на официальном Сайте муниципального образования «Можгинский район»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  <w:t xml:space="preserve">          </w:t>
      </w:r>
      <w:r>
        <w:rPr>
          <w:sz w:val="24"/>
          <w:szCs w:val="22"/>
        </w:rPr>
        <w:t>6. Контроль за исполнением настоящего распоряжения возложить на Городилову Н.П., начальника отдела организационно-кадровой работы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района                                                В.В.Головаш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43:00Z</dcterms:created>
  <dc:creator>+++++</dc:creator>
  <dc:description/>
  <dc:language>en-US</dc:language>
  <cp:lastModifiedBy>Королькова Г.П.</cp:lastModifiedBy>
  <cp:lastPrinted>2012-04-02T12:17:00Z</cp:lastPrinted>
  <dcterms:modified xsi:type="dcterms:W3CDTF">2012-04-03T05:42:00Z</dcterms:modified>
  <cp:revision>4</cp:revision>
  <dc:subject/>
  <dc:title>Удмурт Элькунысь   </dc:title>
</cp:coreProperties>
</file>