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1 к постановлению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 МО «Можгинский район»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05» октября 2018 года № 722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. Досудебный (внесудебный) порядок обжалования решений и действий (бездействия) Администрации района, многофункционального центра, организаций, указанных в части 1.1 статьи 16 Федерального закона от 27 июля 2010 года № 210- 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.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для заявителя о его праве подать жалобу на решение и действий (бездействия) Администрации района, многофункционального центра, организаций, указанных в части 1.1 статьи 16 Федерального закона от 27 июля 2010 года № 210- 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 (далее - жалоб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7. </w:t>
      </w:r>
      <w:r>
        <w:rPr>
          <w:rFonts w:cs="Times New Roman" w:ascii="Times New Roman" w:hAnsi="Times New Roman"/>
          <w:sz w:val="24"/>
          <w:szCs w:val="24"/>
        </w:rPr>
        <w:t>Заявитель имеет право на досудебное (внесудебное) обжалование решений и (или)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8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Удмуртской Республики для предоставления муниципальной услуги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Удмуртской Республики для предоставления муниципальной услуги, у заявител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Удмуртской Республики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Удмуртской Республики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района</w:t>
      </w:r>
      <w:r>
        <w:rPr>
          <w:rFonts w:cs="Times New Roman" w:ascii="Times New Roman" w:hAnsi="Times New Roman"/>
          <w:sz w:val="24"/>
          <w:szCs w:val="24"/>
        </w:rPr>
        <w:t>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79. Жалоба подаётся в письменной форме на бумажном носителе, в электронной форме в Администрацию района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0. Жалоба может быть направлена по почте, с использованием информационно-телекоммуникационной сети «Интернет», официального сайта Администрации района, федеральной муниципальной информационной системы «Единый портал государственных и муниципальных услуг (функций)» либо муниципальной информационной системы Удмуртской Республики «Портал государственных и муниципальных услуг (функций)», а также может быть принята при личном приёме заявител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Жалоба должна содержать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 района,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Администрации района, его должностного лица, либо муниципального служащего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 района, его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(органы местного самоуправления), многофункциональные центры, организации, указанные в части 1.1 статьи 16 Федерального закона, а также уполномоченные на рассмотрение жалобы их должностные лица и работники, которым может быть направлена жалоб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Органом, уполномоченным на рассмотрение жалобы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а муниципального образования «Можгинский райо» или лицо, исполняющее его полномоч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функциональный цент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ректор многофункционального цент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дитель многофункционального центр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, предусмотренные частью 1.1 статьи 16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Федерального закона от 27.07.2010 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б организации предоставления государственных и муниципальных услуг»;</w:t>
      </w:r>
    </w:p>
    <w:p>
      <w:pPr>
        <w:pStyle w:val="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- руководитель организации,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ой частью 1.1 статьи 16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27.07.2010 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б организации предоставления государственных и муниципальных услуг».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ассмотрения жалобы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83. Жалоба, поступившая в Администрация района, подлежит рассмотрению должностным лицом, наделённым полномочиями по рассмотрению жалоб, в течение пятнадцати рабочих дней со дня ее регистрации, а в случае обжалования отказа Администрации района, его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законодательством не предусмотрено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ссмотрения жалобы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4. По результатам рассмотрения жалобы Администрация района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райо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заявителя результатах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5. Не позднее дня, следующего за днём принятия решения, указанного в пункте 83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ё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В случае, если заявитель не удовлетворен результатами рассмотрения жалобы, он вправе обратиться с жалобой в суд в порядке, предусмотренном законодательством Российской Федерации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Для обжалования действий (бездействия) в досудебном (внесудебном) порядке гражданин вправе запрашивать и полу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ю о ход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опии документов, подтверждающих обжалуемое действие (бездействие) должностных лиц и (или) работников, заверенные в установленном порядке.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Информирование заявителей о порядке обжалования решений и действий (бездействия) Администрации, ее должностных лиц и (или) работников либо муниципальных служащих осуществляется посредством размещения информации на стендах в местах предоставления муниципальной услуги, на официальном сайт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ЕПГУ либо РПГУ</w:t>
      </w:r>
      <w:r>
        <w:rPr>
          <w:rFonts w:cs="Times New Roman" w:ascii="Times New Roman" w:hAnsi="Times New Roman"/>
          <w:sz w:val="24"/>
          <w:szCs w:val="24"/>
        </w:rPr>
        <w:t>, консультирования граждан работниками многофункционального цен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228011&amp;point=mark=000000000000000000000000000000000000000000000000008RC0MB" TargetMode="External"/><Relationship Id="rId3" Type="http://schemas.openxmlformats.org/officeDocument/2006/relationships/hyperlink" Target="kodeks://link/d?nd=902228011&amp;point=mark=000000000000000000000000000000000000000000000000008RC0M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0:00Z</dcterms:created>
  <dc:creator>user</dc:creator>
  <dc:description/>
  <cp:keywords/>
  <dc:language>en-US</dc:language>
  <cp:lastModifiedBy>user</cp:lastModifiedBy>
  <dcterms:modified xsi:type="dcterms:W3CDTF">2018-10-08T08:33:00Z</dcterms:modified>
  <cp:revision>4</cp:revision>
  <dc:subject/>
  <dc:title/>
</cp:coreProperties>
</file>