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56"/>
        <w:gridCol w:w="3780"/>
      </w:tblGrid>
      <w:tr>
        <w:trPr>
          <w:trHeight w:val="1261" w:hRule="atLeast"/>
        </w:trPr>
        <w:tc>
          <w:tcPr>
            <w:tcW w:w="4140" w:type="dxa"/>
            <w:tcBorders/>
          </w:tcPr>
          <w:p>
            <w:pPr>
              <w:pStyle w:val="Heading8"/>
              <w:spacing w:before="240" w:after="60"/>
              <w:ind w:left="252" w:right="72" w:hanging="0"/>
              <w:jc w:val="center"/>
              <w:rPr/>
            </w:pPr>
            <w:r>
              <w:rPr>
                <w:b/>
                <w:i w:val="false"/>
              </w:rPr>
              <w:t>Совет депутатов</w:t>
            </w:r>
            <w:r>
              <w:rPr/>
              <w:t xml:space="preserve"> </w:t>
            </w:r>
            <w:r>
              <w:rPr>
                <w:b/>
                <w:i w:val="false"/>
              </w:rPr>
              <w:t xml:space="preserve">  муниципального образования «Можгинский район»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left="-216" w:hanging="0"/>
              <w:jc w:val="center"/>
              <w:rPr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96202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 кылдытэтысь депутат Кенеш</w:t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===========================================================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выборов Президента Российской Федерации и </w:t>
      </w:r>
    </w:p>
    <w:p>
      <w:pPr>
        <w:pStyle w:val="Normal"/>
        <w:jc w:val="center"/>
        <w:rPr/>
      </w:pPr>
      <w:r>
        <w:rPr>
          <w:b/>
        </w:rPr>
        <w:t xml:space="preserve">представительных органов поселений третьего созыва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и Можг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>Принято «21» марта  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слушав информацию Мельникова О.П., председателя территориальной избирательной  комиссии (ТИК) Можгинского района о выборах Президента Российской Федерации и депутатов представительных органов  поселений третьего созыва, Совет   депутатов муниципального образования «Можгинский район» отмечает, что  на состоявшихся 04 марта 2012 года выборах  Президента Российской Федерации и депутатов представительных органов  поселений третьего созыва и на основании Постановлений  территориальной избирательной  комиссии (ТИК) Можгинского района от 05.03.2012 года № 39.1  «Об утверждении протокола об итогах голосования  на выборах Президента РФ на территории Можгинского района» и №39.2  «Об определении общих результатов выборов депутатов представительных органов поселений Можгинского района третьего созыва» выборы признаны состоявшимися и  действительными. На выборах Президента Российской Федерации и депутатов представительных органов  поселений третьего созыва приняло участие  15625 избирателей (72,63% от общего числа избирателей на момент окончания избирателей). Число избирателей, поданных за зарегистрированных кандидатов на должность Президента РФ: Жириновский В.В.-6,57%, Зюганов Г.А.-10,66%; Миронов С.М.- 2,55%; Прохоров М.Д. – 5,20% и Путин В.В.- 74%. В представительные органы 19 поселений района предстояло избрать 172 депутата, 1 из них - по одномандатному избирательному округу, 171–по многомандатным округам. Избрано всего 172 депутата. Все представительные органы поселений сформированы в правомочных составах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    </w:t>
      </w:r>
      <w:r>
        <w:rPr/>
        <w:t>Информацию о  выборах Президента Российской Федерации и депутатов представительных органов  поселений третьего созыва</w:t>
      </w:r>
      <w:r>
        <w:rPr>
          <w:bCs/>
        </w:rPr>
        <w:t xml:space="preserve"> принять к свед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председателя Совета депутатов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Л.Н.Кривонос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. Можга</w:t>
      </w:r>
    </w:p>
    <w:p>
      <w:pPr>
        <w:pStyle w:val="Normal"/>
        <w:rPr/>
      </w:pPr>
      <w:r>
        <w:rPr/>
        <w:t>«21» марта   2012 года.</w:t>
      </w:r>
    </w:p>
    <w:p>
      <w:pPr>
        <w:pStyle w:val="Normal"/>
        <w:rPr/>
      </w:pPr>
      <w:r>
        <w:rPr/>
        <w:t xml:space="preserve">             № </w:t>
      </w:r>
      <w:r>
        <w:rPr/>
        <w:t>3.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69" w:hanging="0"/>
      <w:jc w:val="both"/>
    </w:pPr>
    <w:rPr>
      <w:b/>
      <w:color w:val="000000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48:00Z</dcterms:created>
  <dc:creator>PLANAR</dc:creator>
  <dc:description/>
  <cp:keywords/>
  <dc:language>en-US</dc:language>
  <cp:lastModifiedBy>Admin</cp:lastModifiedBy>
  <cp:lastPrinted>2012-03-13T13:26:00Z</cp:lastPrinted>
  <dcterms:modified xsi:type="dcterms:W3CDTF">2012-03-22T04:17:00Z</dcterms:modified>
  <cp:revision>24</cp:revision>
  <dc:subject/>
  <dc:title>ГЛАВА</dc:title>
</cp:coreProperties>
</file>