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Можгинский район» от 14 декабря 2016 года № 5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«Можгин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</w:rPr>
      </w:pPr>
      <w:r>
        <w:rPr/>
        <w:t xml:space="preserve"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(с изменениями от 24.05.2017 г. № 9.5; от 05.09.2017 г. № 11.1; от 27.09.2017 г. № 12.3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.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в подпункте 1 цифры «711 924,6» заменить цифрами «723 289,0» и цифры «518 369,2» заменить цифрами «529 451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в подпункте 2 цифры «718 189,1» заменить цифрами «730 553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в подпункте 5 цифры «6 264,5»  заменить цифрами «7 264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2.   в части 4 статьи  8  цифры «62» заменить цифрами «6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3. в части 1 статьи 15 цифры «12 101» заменить цифрами «12 201» и цифры «10 616» заменить цифрами «10 716»;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>1.4. статью 22 дополнить частью 4 следующего содержания:</w:t>
      </w:r>
    </w:p>
    <w:p>
      <w:pPr>
        <w:pStyle w:val="Default"/>
        <w:jc w:val="both"/>
        <w:rPr>
          <w:color w:val="000000"/>
        </w:rPr>
      </w:pPr>
      <w:r>
        <w:rPr/>
        <w:t xml:space="preserve">            </w:t>
      </w:r>
      <w:r>
        <w:rPr/>
        <w:t>«4. Установить, что в случае предоставления в 2017 году бюджету муниципального образования «Можгинский район» финансовой помощи из бюджета Удмуртской Республики в виде дотаций, имеющих целевое назначение в соответствии с заключенным соглашением, Администрация Можгинского района  вправе направить ее на увеличение соответствующих расходов  с внесением изменений в сводную бюджетную роспись  с последующим внесением  изменений в решение о бюджете»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 Дополнить приложениями 1.4, 6.4, 8.4, 10.4, согласно приложениям к настоящему решению, приложения 2, 12, 13 и 16 изложить в новой редакции, согласно приложению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</w:t>
      </w:r>
    </w:p>
    <w:p>
      <w:pPr>
        <w:pStyle w:val="Normal"/>
        <w:ind w:hanging="709"/>
        <w:jc w:val="both"/>
        <w:rPr/>
      </w:pPr>
      <w:r>
        <w:rPr/>
        <w:t xml:space="preserve">             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Г. П. 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А. Н. 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 ноя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№ </w:t>
      </w:r>
      <w:r>
        <w:rPr>
          <w:rFonts w:cs="Times New Roman" w:ascii="Times New Roman" w:hAnsi="Times New Roman"/>
          <w:sz w:val="24"/>
          <w:szCs w:val="24"/>
        </w:rPr>
        <w:t>13.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Тамара</cp:lastModifiedBy>
  <cp:lastPrinted>2017-11-16T16:02:00Z</cp:lastPrinted>
  <dcterms:modified xsi:type="dcterms:W3CDTF">2017-11-16T12:02:00Z</dcterms:modified>
  <cp:revision>31</cp:revision>
  <dc:subject/>
  <dc:title/>
</cp:coreProperties>
</file>