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муниципального образования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«Можгинский район»</w:t>
            </w:r>
          </w:p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9525</wp:posOffset>
                  </wp:positionH>
                  <wp:positionV relativeFrom="paragraph">
                    <wp:posOffset>5334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 Кенеш</w:t>
            </w:r>
          </w:p>
        </w:tc>
      </w:tr>
    </w:tbl>
    <w:p>
      <w:pPr>
        <w:pStyle w:val="Heading6"/>
        <w:pBdr>
          <w:bottom w:val="doub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 представлении к награждения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нято  «15»  мая  2013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ходатайства предприятий и организаций райо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 ДЕПУТАТОВ 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  Представить для награждения Благодарностью Министерства сельского хозяйства  Российской Федерации за многолетний добросовестный труд в агропромышленном комплексе и в связи с юбилеем со дня рождения следующих работ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Шутову Татьяну Николаевну</w:t>
      </w:r>
      <w:r>
        <w:rPr>
          <w:sz w:val="22"/>
          <w:szCs w:val="22"/>
        </w:rPr>
        <w:t xml:space="preserve"> – генерального директора Общества с ограниченной ответственностью «Лен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Фаизова Ильсура Мансуровича</w:t>
      </w:r>
      <w:r>
        <w:rPr>
          <w:sz w:val="22"/>
          <w:szCs w:val="22"/>
        </w:rPr>
        <w:t xml:space="preserve"> – директора Общества с ограниченной ответственностью «Петухово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Романова Ивана  Петровича </w:t>
      </w:r>
      <w:r>
        <w:rPr>
          <w:sz w:val="22"/>
          <w:szCs w:val="22"/>
        </w:rPr>
        <w:t>– водителя ООО «Росси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Сашина Юрия Петровича</w:t>
      </w:r>
      <w:r>
        <w:rPr>
          <w:sz w:val="22"/>
          <w:szCs w:val="22"/>
        </w:rPr>
        <w:t xml:space="preserve"> – директора ООО «Малая Кибья»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Представить для присвоения Почетного звания «Заслуженный работник сельского хозяйства Удмуртской Республики» за многолетний добросовестный труд в отрасли сельского хозяйства и в связи с юбилеем со дня  рождения следующих работников Общества с ограниченной ответственностью «Россия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Виноградову Галину Андреевну</w:t>
      </w:r>
      <w:r>
        <w:rPr>
          <w:sz w:val="22"/>
          <w:szCs w:val="22"/>
        </w:rPr>
        <w:t xml:space="preserve"> – техника по искусственному осемен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Горынцева Геннадия Геннадьевича</w:t>
      </w:r>
      <w:r>
        <w:rPr>
          <w:sz w:val="22"/>
          <w:szCs w:val="22"/>
        </w:rPr>
        <w:t xml:space="preserve"> – тракториста-машиниста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Борисова Петра Леонидовича</w:t>
      </w:r>
      <w:r>
        <w:rPr>
          <w:sz w:val="22"/>
          <w:szCs w:val="22"/>
        </w:rPr>
        <w:t xml:space="preserve"> – тракториста-машинис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Представить для присвоения Почетного звания «Заслуженный работник культуры Удмуртской Республики» за многолетний добросовестный труд, большой вклад в развитие культуры Можгинского район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Иванову Светлану Леонтьевну</w:t>
      </w:r>
      <w:r>
        <w:rPr>
          <w:sz w:val="22"/>
          <w:szCs w:val="22"/>
        </w:rPr>
        <w:t xml:space="preserve"> –  ведущего специалиста-эксперта Управления культуры, спорта и молод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Представить для награждения Почетной грамотой  Удмуртской Республики за многолетний добросовестный труд в отрасли сельского хозяйства и в связи с юбилеем со дня рожд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Иванову Анастасию Егоровну</w:t>
      </w:r>
      <w:r>
        <w:rPr>
          <w:sz w:val="22"/>
          <w:szCs w:val="22"/>
        </w:rPr>
        <w:t xml:space="preserve"> – оператора машинного доения сельскохозяйственного производственного кооператива  «Держав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Представить для награждения Почетной грамотой  Удмуртской Республики за активную жизненную позицию и многолетнюю добросовестную работ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Санникову Нину Матвеевну</w:t>
      </w:r>
      <w:r>
        <w:rPr>
          <w:sz w:val="22"/>
          <w:szCs w:val="22"/>
        </w:rPr>
        <w:t xml:space="preserve"> – заместителя председателя первичной ветеранской организации муниципального образования «Большеучинско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Представить для награждения Почетной грамотой Правительства  Удмуртской Республики за за многолетний добросовестный труд в отрасли сельского хозяй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Зорину Валентину Тимофеевну</w:t>
      </w:r>
      <w:r>
        <w:rPr>
          <w:sz w:val="22"/>
          <w:szCs w:val="22"/>
        </w:rPr>
        <w:t xml:space="preserve"> – оператора машинного доения Общества с ограниченной ответственностью «Росс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Представить для награждения Почетной грамотой Правительства  Удмуртской Республики за достигнутые успехи в труде и в связи с празднованием Дня местного самоуправления следующих работ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Камашеву Светлану Сергеевну</w:t>
      </w:r>
      <w:r>
        <w:rPr>
          <w:sz w:val="22"/>
          <w:szCs w:val="22"/>
        </w:rPr>
        <w:t xml:space="preserve"> – главу муниципального образования «Сюгаильское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Пантелееву Татьяну Анатольевну</w:t>
      </w:r>
      <w:r>
        <w:rPr>
          <w:sz w:val="22"/>
          <w:szCs w:val="22"/>
        </w:rPr>
        <w:t xml:space="preserve"> – председателя контрольно-счетного отдела МО «Можгинский район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Былеву Ларису Георгиевну</w:t>
      </w:r>
      <w:r>
        <w:rPr>
          <w:sz w:val="22"/>
          <w:szCs w:val="22"/>
        </w:rPr>
        <w:t xml:space="preserve"> – старшего специалиста отдела  по делам строительства, архитектуры и ЖКХ Администрации МО «Можгинский район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Сарычеву Марину Николаевну</w:t>
      </w:r>
      <w:r>
        <w:rPr>
          <w:sz w:val="22"/>
          <w:szCs w:val="22"/>
        </w:rPr>
        <w:t xml:space="preserve"> – главу муниципального образования «Старокаксинское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Антышеву Надежду Владимировну</w:t>
      </w:r>
      <w:r>
        <w:rPr>
          <w:sz w:val="22"/>
          <w:szCs w:val="22"/>
        </w:rPr>
        <w:t xml:space="preserve"> – ведущего специалиста-эксперта Администрации МО «Можгинский район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Представить для награждения Почетной грамотой  Государственного Совета Удмуртской Республики за достигнутые успехи в труде и в связи с празднованием Дня местного самоуправления следующих работ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Шаброву Галину Николаевну</w:t>
      </w:r>
      <w:r>
        <w:rPr>
          <w:sz w:val="22"/>
          <w:szCs w:val="22"/>
        </w:rPr>
        <w:t xml:space="preserve"> – главного специалиста-эксперта сектора животноводства Управления сельского хозяйства Администрации муниципального образования «Можгинский район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Рассамахину Ольгу Владимировну</w:t>
      </w:r>
      <w:r>
        <w:rPr>
          <w:sz w:val="22"/>
          <w:szCs w:val="22"/>
        </w:rPr>
        <w:t xml:space="preserve"> – специалиста 1 категории Администрации МО «Старокаксинское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Баграшову Марию Геннадьевну</w:t>
      </w:r>
      <w:r>
        <w:rPr>
          <w:sz w:val="22"/>
          <w:szCs w:val="22"/>
        </w:rPr>
        <w:t xml:space="preserve"> – главного специалиста-эксперта Управления образования и семьи Администрации муниципального образования «Можгинский район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Тарасову Елену Евгеньевну</w:t>
      </w:r>
      <w:r>
        <w:rPr>
          <w:sz w:val="22"/>
          <w:szCs w:val="22"/>
        </w:rPr>
        <w:t xml:space="preserve"> – заместителя начальника Управления образования и семьи Администрации муниципального образования «Можгински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редставить для награждения Почетной грамотой  Государственного Совета Удмуртской Республики за многолетний и добросовестный труд и в связи с юбилеем со дня рождения следующих работников Общества с ограниченной ответственностью «Росси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Иконникову Нину Степановну</w:t>
      </w:r>
      <w:r>
        <w:rPr>
          <w:sz w:val="22"/>
          <w:szCs w:val="22"/>
        </w:rPr>
        <w:t xml:space="preserve"> – бухгалте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Величинского Олега Михайловича</w:t>
      </w:r>
      <w:r>
        <w:rPr>
          <w:sz w:val="22"/>
          <w:szCs w:val="22"/>
        </w:rPr>
        <w:t xml:space="preserve"> – инженера электр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Николаеву Валентину Аркадьевну</w:t>
      </w:r>
      <w:r>
        <w:rPr>
          <w:sz w:val="22"/>
          <w:szCs w:val="22"/>
        </w:rPr>
        <w:t xml:space="preserve"> - рабочую по изготовлению пельме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Представить для награждения Почетной грамотой  Государственного Совета Удмуртской Республики за многолетний и добросовестный труд и в связи с юбиле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i/>
          <w:sz w:val="22"/>
          <w:szCs w:val="22"/>
        </w:rPr>
        <w:t>Знакова Ивана Ивановича</w:t>
      </w:r>
      <w:r>
        <w:rPr>
          <w:sz w:val="22"/>
          <w:szCs w:val="22"/>
        </w:rPr>
        <w:t xml:space="preserve"> – тракториста сельскохозяйственного производственного кооператива «Луч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ожгинский район»                                                                                                       А.Н.Вершини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 Можга</w:t>
      </w:r>
    </w:p>
    <w:p>
      <w:pPr>
        <w:pStyle w:val="Normal"/>
        <w:jc w:val="both"/>
        <w:rPr/>
      </w:pPr>
      <w:r>
        <w:rPr>
          <w:sz w:val="22"/>
          <w:szCs w:val="22"/>
        </w:rPr>
        <w:t>15 мая  2013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13.1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9:00Z</dcterms:created>
  <dc:creator>бухгалтерия</dc:creator>
  <dc:description/>
  <cp:keywords/>
  <dc:language>en-US</dc:language>
  <cp:lastModifiedBy>Городилова Н.П.</cp:lastModifiedBy>
  <cp:lastPrinted>2013-03-18T13:32:00Z</cp:lastPrinted>
  <dcterms:modified xsi:type="dcterms:W3CDTF">2013-05-21T04:46:00Z</dcterms:modified>
  <cp:revision>74</cp:revision>
  <dc:subject/>
  <dc:title>Можгинский районный Совет депутатов</dc:title>
</cp:coreProperties>
</file>