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56"/>
        <w:gridCol w:w="3780"/>
      </w:tblGrid>
      <w:tr>
        <w:trPr>
          <w:trHeight w:val="1261" w:hRule="atLeast"/>
        </w:trPr>
        <w:tc>
          <w:tcPr>
            <w:tcW w:w="4140" w:type="dxa"/>
            <w:tcBorders/>
          </w:tcPr>
          <w:p>
            <w:pPr>
              <w:pStyle w:val="Heading8"/>
              <w:spacing w:before="240" w:after="60"/>
              <w:ind w:left="252" w:right="72" w:hanging="0"/>
              <w:jc w:val="center"/>
              <w:rPr/>
            </w:pPr>
            <w:r>
              <w:rPr>
                <w:b/>
                <w:i w:val="false"/>
              </w:rPr>
              <w:t>Совет депутатов</w:t>
            </w:r>
            <w:r>
              <w:rPr/>
              <w:t xml:space="preserve"> </w:t>
            </w:r>
            <w:r>
              <w:rPr>
                <w:b/>
                <w:i w:val="false"/>
              </w:rPr>
              <w:t xml:space="preserve">  муниципального образования «Можгинский район»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left="-216" w:hanging="0"/>
              <w:jc w:val="center"/>
              <w:rPr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96202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 кылдытэтысь депутат Кенеш</w:t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===========================================================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 итогах выборов депутатов Государственного Совета Удмуртской Республики пятого созыва на территории муниципального образования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нято «24» октября 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слушав информацию Мельникова О.П., председателя территориальной избирательной комиссии (ТИК) Можгинского района о выборах депутатов  Государственного Совета Удмуртской Республики пятого созыва, </w:t>
      </w:r>
      <w:r>
        <w:rPr>
          <w:bCs/>
        </w:rPr>
        <w:t>Совет депутатов  отмечает</w:t>
      </w:r>
      <w:r>
        <w:rPr/>
        <w:t>, что на состоявшихся 14 октября 2012 года выборах депутатов Государственного Совета Удмуртской Республики  пятого созыва из 21681 избирателей внесенных в списки на момент окончания голосования в нем участвовало 12846 человек, или 59,25%. Результаты выборов по одномандатному (многомандатному) округу следующие: за Вершинина А.П.- 82,5% или 10320 голосов, Зарубежная Я.Г – 2,90% или 363 голоса, Мингазов Д.Р. – 2,01% или 252 голосов, Трофимов Е.С. – 3,39% или 424 голосов, Шайдуллин А.Р. – 1,18% или 147 голос и Яковлев В.В. – 6,24% или 781 голоса.</w:t>
      </w:r>
    </w:p>
    <w:p>
      <w:pPr>
        <w:pStyle w:val="Normal"/>
        <w:jc w:val="both"/>
        <w:rPr/>
      </w:pPr>
      <w:r>
        <w:rPr/>
        <w:t xml:space="preserve">За Всероссийскую политическую партию «ЕДИНАЯ РОССИЯ» - 68,28%, 11,66% – политическую партию «Коммунистическая партия Российской Федерации», политическую партию «Либерально-демократическая партия России» – 9,50%, за политическую партию  «СПРАВЕДЛИВАЯ РОССИЯ» - 2,15%, «Демократическая партия России»- 1,1%, «Патриоты России» - 0,4%, «Российская экологическая партия «Зеленые» -0,8%, «Российская объединенная демократическая партия «Яблоко» - 0,7%, Политическая партия «Коммунисты России» -2,2%, Политическая партия «Города России»- 0,4%. Выборы признаны действительными и состоявшимися.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    </w:t>
      </w:r>
      <w:r>
        <w:rPr/>
        <w:t>Информацию о  выборах депутатов Государственного Совета Удмуртской Республики пятого созыва</w:t>
      </w:r>
      <w:r>
        <w:rPr>
          <w:bCs/>
        </w:rPr>
        <w:t xml:space="preserve">  на территории муниципального образования «Можгинский район» принять к свед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</w:t>
        <w:tab/>
        <w:tab/>
        <w:tab/>
        <w:tab/>
        <w:t xml:space="preserve">                                  А.Н.Вершинин</w:t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г. Можга</w:t>
      </w:r>
    </w:p>
    <w:p>
      <w:pPr>
        <w:pStyle w:val="Normal"/>
        <w:rPr/>
      </w:pPr>
      <w:r>
        <w:rPr/>
        <w:t>«24» октября  2012 г.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№ </w:t>
      </w:r>
      <w:r>
        <w:rPr>
          <w:b w:val="false"/>
          <w:sz w:val="24"/>
          <w:szCs w:val="24"/>
        </w:rPr>
        <w:t>8.1</w:t>
      </w:r>
    </w:p>
    <w:p>
      <w:pPr>
        <w:pStyle w:val="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</w:p>
    <w:p>
      <w:pPr>
        <w:pStyle w:val="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69" w:hanging="0"/>
      <w:jc w:val="both"/>
    </w:pPr>
    <w:rPr>
      <w:b/>
      <w:color w:val="000000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48:00Z</dcterms:created>
  <dc:creator>PLANAR</dc:creator>
  <dc:description/>
  <cp:keywords/>
  <dc:language>en-US</dc:language>
  <cp:lastModifiedBy>Admin</cp:lastModifiedBy>
  <cp:lastPrinted>2012-10-29T15:05:00Z</cp:lastPrinted>
  <dcterms:modified xsi:type="dcterms:W3CDTF">2012-10-29T12:06:00Z</dcterms:modified>
  <cp:revision>16</cp:revision>
  <dc:subject/>
  <dc:title>ГЛАВА</dc:title>
</cp:coreProperties>
</file>