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17 год и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 "Можгинский район" на 2017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лановый период 2018 и 2019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сельски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9015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1 09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1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2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(плата за на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водного законодательства, установленного на  водных   объект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0"/>
                </w:rPr>
                <w:t>Указом</w:t>
              </w:r>
            </w:hyperlink>
            <w:r>
              <w:rPr>
                <w:rStyle w:val="Blk"/>
                <w:sz w:val="20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3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</w:rPr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 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от федерального бюджет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программы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программы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(1), (2), (3), (4)</w:t>
            </w:r>
          </w:p>
        </w:tc>
      </w:tr>
    </w:tbl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органов вышестоящих уровней  государственной власти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правление государственного автодорожного надзора по Удмуртской Республике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Федеральной службы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3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Главное управление МЧС Росс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промышленности и торговл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http://www.consultant.ru/document/cons_doc_LAW_768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Жвакина</cp:lastModifiedBy>
  <cp:lastPrinted>2015-10-27T08:53:00Z</cp:lastPrinted>
  <dcterms:modified xsi:type="dcterms:W3CDTF">2016-12-14T12:25:00Z</dcterms:modified>
  <cp:revision>149</cp:revision>
  <dc:subject/>
  <dc:title>ПРОЕКТ</dc:title>
</cp:coreProperties>
</file>