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«Можгинский район» от 14 декабря 2016 года № 5.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 «Можгинский район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</w:rPr>
      </w:pPr>
      <w:r>
        <w:rPr/>
        <w:t xml:space="preserve"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.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в подпункте 1 цифры «711 001,6» заменить цифрами «711 924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 xml:space="preserve">в подпункте 2 цифры «717 266,1» заменить цифрами «718 189,1».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2.   В статье  7  цифры «17 789,7» исключить;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Дополнить приложениями 1.3, 6.3, 8.3, 10.3, 13, согласно приложениям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Г. П. 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А. Н. 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г. 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27 </w:t>
      </w:r>
      <w:r>
        <w:rPr>
          <w:rFonts w:cs="Times New Roman" w:ascii="Times New Roman" w:hAnsi="Times New Roman"/>
          <w:sz w:val="24"/>
          <w:szCs w:val="24"/>
        </w:rPr>
        <w:t>сентя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№ </w:t>
      </w:r>
      <w:r>
        <w:rPr>
          <w:rFonts w:cs="Times New Roman" w:ascii="Times New Roman" w:hAnsi="Times New Roman"/>
          <w:sz w:val="24"/>
          <w:szCs w:val="24"/>
        </w:rPr>
        <w:t>12.3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Тамара</cp:lastModifiedBy>
  <cp:lastPrinted>2017-09-28T14:31:00Z</cp:lastPrinted>
  <dcterms:modified xsi:type="dcterms:W3CDTF">2017-09-28T10:39:00Z</dcterms:modified>
  <cp:revision>17</cp:revision>
  <dc:subject/>
  <dc:title/>
</cp:coreProperties>
</file>