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4820"/>
      </w:tblGrid>
      <w:tr>
        <w:trPr/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образования «Можгинский район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«Можга ёрос"</w:t>
            </w:r>
          </w:p>
          <w:p>
            <w:pPr>
              <w:pStyle w:val="Heading1"/>
              <w:jc w:val="center"/>
              <w:rPr/>
            </w:pPr>
            <w:r>
              <w:rPr/>
              <w:t>муниципал кылдытэтысь</w:t>
            </w:r>
          </w:p>
          <w:p>
            <w:pPr>
              <w:pStyle w:val="Heading1"/>
              <w:jc w:val="center"/>
              <w:rPr/>
            </w:pPr>
            <w:r>
              <w:rPr/>
              <w:t>депутат Кене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b/>
          <w:sz w:val="40"/>
        </w:rPr>
        <w:t>РЕШЕНИЕ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=========================================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</w:t>
      </w:r>
      <w:r>
        <w:rPr/>
        <w:tab/>
        <w:tab/>
        <w:tab/>
        <w:tab/>
        <w:tab/>
        <w:t xml:space="preserve">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избрании Главы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Можгински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rPr/>
      </w:pPr>
      <w:r>
        <w:rPr/>
        <w:t>Принято 14  декабря  2011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4"/>
        </w:rPr>
        <w:t>В соответствии с Уставом муниципального образования «Можгинский район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   СОВЕТ  ДЕПУТАТОВ  РЕШАЕ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 xml:space="preserve">Избрать Главой муниципального образования «Можгинский район» </w:t>
      </w:r>
      <w:r>
        <w:rPr>
          <w:b/>
        </w:rPr>
        <w:t>МАКСЮТИНА Владимира Викторовича</w:t>
      </w:r>
      <w:r>
        <w:rPr/>
        <w:t>, депутата Совета депутатов муниципального образования «Можгинский район» пятого созыва по муниципальному избирательному округ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ствующий  на перв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организационной) сессии Совета депута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униципального образова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ожгинский район»                                                                                      В.В.МАКСЮТ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tbl>
      <w:tblPr>
        <w:tblW w:w="2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>г. Можг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4 декабря  2011 год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.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4:41:00Z</dcterms:created>
  <dc:creator>user</dc:creator>
  <dc:description/>
  <cp:keywords/>
  <dc:language>en-US</dc:language>
  <cp:lastModifiedBy>Admin</cp:lastModifiedBy>
  <cp:lastPrinted>2008-08-05T14:03:00Z</cp:lastPrinted>
  <dcterms:modified xsi:type="dcterms:W3CDTF">2011-12-15T08:13:00Z</dcterms:modified>
  <cp:revision>4</cp:revision>
  <dc:subject/>
  <dc:title>Удмурт Элькунысь Можга ёросысь</dc:title>
</cp:coreProperties>
</file>