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80"/>
        <w:gridCol w:w="3934"/>
      </w:tblGrid>
      <w:tr>
        <w:trPr/>
        <w:tc>
          <w:tcPr>
            <w:tcW w:w="43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«Можгинский район»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 изменений в решение Совета депутатов муниципального образования  «Можгинский район» от 16 декабря 2015 года № 36.2 «О бюджете муниципального образования «Можгинский район» на 2016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нято «23»  марта 2016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 соответствии с Бюджетным Кодексом Российской федерации, руководствуясь Уставом муниципального образования «Можгинский район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СОВЕТ ДЕПУТАТОВ РЕШИ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>
          <w:color w:val="FF0000"/>
        </w:rPr>
      </w:pPr>
      <w:r>
        <w:rPr/>
        <w:t xml:space="preserve">1. Внести в решение Совета депутатов муниципального образования  «Можгинский район» от 16 декабря 2015 года № 36.2 «О бюджете муниципального образования «Можгинский район» на 2016 год» следующие изменения и дополнения:   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/>
        <w:t>1.1 в статье 1: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/>
        <w:t>а) в  пункте 1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</w:t>
      </w:r>
      <w:r>
        <w:rPr/>
        <w:t>в подпункте 1 цифры «629 967,4» заменить цифрами «655 374,6» и цифры «434 586,4» заменить цифрами «459 933,6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 xml:space="preserve">б) в подпункте 2 цифры «636 967,4» заменить цифрами «660 951,5»; 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в) в подпункте 5 цифры «7 000»  заменить цифрами «5 576,9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 </w:t>
      </w:r>
      <w:r>
        <w:rPr/>
        <w:t>1.2 в статье 7 цифры «16 510» заменить цифрами «38 533,7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 </w:t>
      </w:r>
      <w:r>
        <w:rPr/>
        <w:t>1.3 приложение 4  к Решению  дополнить строками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«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70"/>
        <w:gridCol w:w="666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313 10 0000 12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313 10 0000 43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9 05 0000 15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»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4 в приложении 16   к Решению строки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«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1145"/>
        <w:gridCol w:w="1276"/>
        <w:gridCol w:w="1276"/>
        <w:gridCol w:w="1276"/>
        <w:gridCol w:w="1276"/>
      </w:tblGrid>
      <w:tr>
        <w:trPr>
          <w:trHeight w:val="414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Нышинско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»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>заменить строками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>«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1145"/>
        <w:gridCol w:w="1276"/>
        <w:gridCol w:w="1276"/>
        <w:gridCol w:w="1276"/>
        <w:gridCol w:w="1276"/>
      </w:tblGrid>
      <w:tr>
        <w:trPr>
          <w:trHeight w:val="414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Нышинско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bCs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  <w:t xml:space="preserve">  </w:t>
      </w:r>
    </w:p>
    <w:p>
      <w:pPr>
        <w:pStyle w:val="ConsPlusNormal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5.  Дополнить приложениями 1.1, 6.1, 7.1 и 8.1, приложения 2 и 10 изложить в новой редакции согласно приложению к настоящему решению.</w:t>
      </w:r>
    </w:p>
    <w:p>
      <w:pPr>
        <w:pStyle w:val="ConsPlus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hanging="709"/>
        <w:jc w:val="both"/>
        <w:rPr/>
      </w:pPr>
      <w:r>
        <w:rPr/>
        <w:t xml:space="preserve">                      </w:t>
      </w:r>
      <w:r>
        <w:rPr/>
        <w:t>2.Настоящее решение вступает в силу после его опубликования.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жгинский район»                                                                    А.Н.Вершинин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.Можг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3»  марта 2016 год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№ </w:t>
      </w:r>
      <w:r>
        <w:rPr>
          <w:rFonts w:cs="Times New Roman" w:ascii="Times New Roman" w:hAnsi="Times New Roman"/>
          <w:sz w:val="24"/>
          <w:szCs w:val="24"/>
        </w:rPr>
        <w:t>40.4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footerReference w:type="default" r:id="rId3"/>
      <w:type w:val="nextPage"/>
      <w:pgSz w:w="11906" w:h="16838"/>
      <w:pgMar w:left="1560" w:right="84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18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28:00Z</dcterms:created>
  <dc:creator>Galina_M</dc:creator>
  <dc:description/>
  <cp:keywords/>
  <dc:language>en-US</dc:language>
  <cp:lastModifiedBy>Городилова</cp:lastModifiedBy>
  <cp:lastPrinted>2016-03-15T10:16:00Z</cp:lastPrinted>
  <dcterms:modified xsi:type="dcterms:W3CDTF">2016-03-23T11:15:00Z</dcterms:modified>
  <cp:revision>105</cp:revision>
  <dc:subject/>
  <dc:title/>
</cp:coreProperties>
</file>