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дминистрац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«Можгинский  район»</w:t>
            </w:r>
          </w:p>
          <w:p>
            <w:pPr>
              <w:pStyle w:val="Heading8"/>
              <w:spacing w:before="24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89598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</w:rPr>
              <w:t>администрациез</w:t>
            </w:r>
          </w:p>
        </w:tc>
      </w:tr>
      <w:tr>
        <w:trPr>
          <w:trHeight w:val="441" w:hRule="atLeast"/>
        </w:trPr>
        <w:tc>
          <w:tcPr>
            <w:tcW w:w="10440" w:type="dxa"/>
            <w:gridSpan w:val="3"/>
            <w:tcBorders/>
          </w:tcPr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 04 октября 2011 года                                                                                                   № 10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елении специальных мес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размещения агитационных печатных  материалов по </w:t>
      </w:r>
      <w:r>
        <w:rPr>
          <w:b/>
          <w:bCs/>
          <w:sz w:val="24"/>
        </w:rPr>
        <w:t xml:space="preserve">выборам депутатов Государственной Думы Федерального Собрания Российской Федерации шестого созыва,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выборам </w:t>
      </w:r>
      <w:r>
        <w:rPr>
          <w:b/>
          <w:bCs/>
          <w:sz w:val="24"/>
          <w:szCs w:val="28"/>
        </w:rPr>
        <w:t>депутатов 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«Можгинский район» пятого созыв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На основании пункта 7 </w:t>
      </w:r>
      <w:r>
        <w:rPr>
          <w:sz w:val="24"/>
          <w:szCs w:val="24"/>
        </w:rPr>
        <w:t xml:space="preserve">ст.54  Федерального закона «Об основных гарантиях избирательных прав и права на участие в референдуме граждан Российской Федерации»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Администрация муниципального образования «Можгинский район» ПОСТАНОВЛЯЕТ:</w:t>
      </w:r>
    </w:p>
    <w:p>
      <w:pPr>
        <w:pStyle w:val="21"/>
        <w:rPr/>
      </w:pPr>
      <w:r>
        <w:rPr/>
        <w:t>Выделить специальные места для размещения агитационных печатных материалов по выборам депутатов Государственной Думы Федерального Собрания Российской Федерации, по выборам депутатов Совета депутатов муниципального образования «Можгинский район» на  территориях избирательных участков:</w:t>
      </w:r>
    </w:p>
    <w:p>
      <w:pPr>
        <w:pStyle w:val="2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3"/>
        <w:gridCol w:w="2552"/>
        <w:gridCol w:w="63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а  для размещения  агитационных печатных  материа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о-Пычас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е стенды на территории СДК, в образовательных учреждениях, учреждениях здравоохран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ельников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верны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кламный щит на территории магази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жны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ии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й стенд на территории СД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ьзяшур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й стенд в ФАП, сельском клуб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няк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чный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й стенд в штабе учреждения, ДОУ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емушк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3"/>
        <w:gridCol w:w="2552"/>
        <w:gridCol w:w="63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екибь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 СДК,  в сельских клубах, 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юри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е стенды  на территории ЦСДК, в образовательных учреждениях, учреждениях здравоохранения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березняк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тч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жневишур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й стенд на территории СДК, в ФА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жг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е стенды на территории ЦСДК, в образовательных учреждениях, учреждениях здравоохран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ктор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нформационные стенды на территории ЦСДК, 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бер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в сельском клуб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есиб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акс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ынек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школе, ДОУ, ФА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як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Информационный стенд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ршурский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й стенд на территории СДК, в ФА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ыш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6/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юг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лесны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е стенды  на территории административного здания зверо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югаиль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ельского клуба, в ФА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рда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в проходной 1 РПБ, в сельском клубе,  ДО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лопудг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епудг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3"/>
        <w:gridCol w:w="2552"/>
        <w:gridCol w:w="63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/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лосюг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 на территории ЦСДК, в образовательных учреждениях, учреждениях здравоохранения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/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воложикьи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/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зяль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/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еучин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ЦСДК, в образовательных учреждениях, учреждениях здравоохра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/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омеслуд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ые стенды на территории СДК, в образовательных учреждениях, учреждениях здравоо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жгинский район»                                                                           В.В. Головаш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Cs/>
          <w:szCs w:val="26"/>
        </w:rPr>
      </w:pPr>
      <w:r>
        <w:rPr>
          <w:sz w:val="24"/>
        </w:rPr>
        <w:t xml:space="preserve"> </w:t>
      </w:r>
    </w:p>
    <w:p>
      <w:pPr>
        <w:pStyle w:val="Normal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>
          <w:iCs/>
          <w:sz w:val="24"/>
          <w:szCs w:val="26"/>
        </w:rPr>
      </w:pPr>
      <w:r>
        <w:rPr>
          <w:iCs/>
          <w:sz w:val="24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01:00Z</dcterms:created>
  <dc:creator>user</dc:creator>
  <dc:description/>
  <dc:language>en-US</dc:language>
  <cp:lastModifiedBy>Королькова Г.П.</cp:lastModifiedBy>
  <cp:lastPrinted>2011-10-06T15:56:00Z</cp:lastPrinted>
  <dcterms:modified xsi:type="dcterms:W3CDTF">2011-10-10T05:04:00Z</dcterms:modified>
  <cp:revision>14</cp:revision>
  <dc:subject/>
  <dc:title>Удмурт Элькунысь</dc:title>
</cp:coreProperties>
</file>