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 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лэн 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   Совета депутатов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разования «Можгинский район» от 23 декабря 2009 года № 24.7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>Принято 21 ноября 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 постановления  Правительства  Удмуртской Республики  от 29 октября 2012 года № 494  «О внесении изменений в Постановление Правительства Удмуртской Республики от 24 сентября 2007 года №150 «О денежном содержании лиц, замещающих государственные должности Удмуртской Республики и должности государственной гражданской службы удмуртской Республик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нести в решение Совета депутатов  муниципального образования «Можгинский район» от 23 декабря 2009 года № 24.7 «Об утверждении  </w:t>
      </w:r>
      <w:r>
        <w:rPr>
          <w:bCs/>
        </w:rPr>
        <w:t>Положения о    порядке, условиях выплаты и размерах ежемесячной надбавки за классный чин  муниципальным служащим в органах местного самоуправления  муниципального образования  «Можгинский район»  следующее изменени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пункт 4 Положения изложить в  новой  редакции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«4. Размеры ежемесячной надбавки  к должному окладу за классный чин  устанавливаются  в следующих размерах:</w:t>
      </w:r>
    </w:p>
    <w:p>
      <w:pPr>
        <w:pStyle w:val="2"/>
        <w:spacing w:lineRule="auto" w:line="2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Наименование классного чи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/>
              <w:t xml:space="preserve">Размер надбавки </w:t>
            </w:r>
          </w:p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 xml:space="preserve">(рублей в месяц)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8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6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8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720</w:t>
            </w:r>
          </w:p>
        </w:tc>
      </w:tr>
    </w:tbl>
    <w:p>
      <w:pPr>
        <w:pStyle w:val="2"/>
        <w:spacing w:lineRule="auto" w:line="24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. Действие данного решения распространяется  на правоотношения  с  01 октября 2012 года.</w:t>
      </w:r>
    </w:p>
    <w:p>
      <w:pPr>
        <w:pStyle w:val="Normal"/>
        <w:jc w:val="both"/>
        <w:rPr/>
      </w:pPr>
      <w:r>
        <w:rPr/>
        <w:t>3.Решение Совета депутатов муниципального образования «Можгинский район» от 24 октября 2012 года № 8.3 «О</w:t>
      </w:r>
      <w:r>
        <w:rPr>
          <w:b/>
        </w:rPr>
        <w:t xml:space="preserve"> </w:t>
      </w:r>
      <w:r>
        <w:rPr/>
        <w:t xml:space="preserve">внесении изменений в решение Совета депутатов  муниципального образования «Можгинский район» от 23 декабря 2009 года № 24.7»  признать утратившим силу. 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>«Можгинский район»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Мож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1 ноября   2012 года</w:t>
      </w:r>
    </w:p>
    <w:p>
      <w:pPr>
        <w:pStyle w:val="Normal"/>
        <w:jc w:val="both"/>
        <w:rPr/>
      </w:pPr>
      <w:r>
        <w:rPr/>
        <w:t xml:space="preserve">           № </w:t>
      </w:r>
      <w:r>
        <w:rPr/>
        <w:t>9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54:00Z</dcterms:created>
  <dc:creator>Королькова Г.П.</dc:creator>
  <dc:description/>
  <cp:keywords/>
  <dc:language>en-US</dc:language>
  <cp:lastModifiedBy>Городилова Н.П.</cp:lastModifiedBy>
  <cp:lastPrinted>2012-11-26T10:35:00Z</cp:lastPrinted>
  <dcterms:modified xsi:type="dcterms:W3CDTF">2012-11-26T07:37:00Z</dcterms:modified>
  <cp:revision>14</cp:revision>
  <dc:subject/>
  <dc:title>Можгинский районный Совет депутатов</dc:title>
</cp:coreProperties>
</file>