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10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417"/>
        <w:gridCol w:w="4820"/>
      </w:tblGrid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«Можгинский  район»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«Можга  ёрос»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муниципал кылдытэтысь  </w:t>
            </w:r>
          </w:p>
          <w:p>
            <w:pPr>
              <w:pStyle w:val="Heading1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4"/>
        <w:jc w:val="lef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bottom w:val="double" w:sz="6" w:space="1" w:color="000000"/>
        </w:pBdr>
        <w:rPr>
          <w:sz w:val="28"/>
        </w:rPr>
      </w:pPr>
      <w:r>
        <w:rPr>
          <w:sz w:val="28"/>
        </w:rPr>
        <w:t>РЕШЕНИЕ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О перспективном плане 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Можгинский район»  на   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нято 26 декабря  2012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SimSun;宋体"/>
          <w:lang w:eastAsia="zh-CN"/>
        </w:rPr>
      </w:pPr>
      <w:r>
        <w:rPr/>
        <w:t xml:space="preserve">                 </w:t>
      </w:r>
      <w:r>
        <w:rPr/>
        <w:t xml:space="preserve">В соответствии </w:t>
      </w:r>
      <w:r>
        <w:rPr>
          <w:rFonts w:eastAsia="SimSun;宋体"/>
          <w:lang w:eastAsia="zh-CN"/>
        </w:rPr>
        <w:t>с Регламентом Можгинского районного Совета депутатов,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    </w:t>
      </w:r>
      <w:r>
        <w:rPr>
          <w:rFonts w:eastAsia="SimSun;宋体"/>
          <w:lang w:eastAsia="zh-CN"/>
        </w:rPr>
        <w:t>СОВЕТ ДЕПУТАТОВ РЕШАЕТ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>Утвердить прилагаемый план работы  Совета депутатов</w:t>
      </w:r>
      <w:r>
        <w:rPr>
          <w:b/>
          <w:bCs/>
        </w:rPr>
        <w:t xml:space="preserve"> </w:t>
      </w:r>
      <w:r>
        <w:rPr>
          <w:bCs/>
        </w:rPr>
        <w:t>муниципального образования</w:t>
      </w:r>
    </w:p>
    <w:p>
      <w:pPr>
        <w:pStyle w:val="TextBody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>«Можгинский район»</w:t>
      </w:r>
      <w:r>
        <w:rPr>
          <w:rFonts w:eastAsia="SimSun;宋体"/>
          <w:szCs w:val="24"/>
          <w:lang w:eastAsia="zh-CN"/>
        </w:rPr>
        <w:t xml:space="preserve"> на  2013 год.</w:t>
      </w:r>
    </w:p>
    <w:p>
      <w:pPr>
        <w:pStyle w:val="Normal"/>
        <w:jc w:val="center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jc w:val="right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      А.Н.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г.Можга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26 декабря  2012 года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№ </w:t>
      </w:r>
      <w:r>
        <w:rPr>
          <w:bCs/>
        </w:rPr>
        <w:t>11.5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567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УТВЕРЖДЕН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решением Совета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</w:rPr>
        <w:t>«Можгин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«26» декабря 2012 года № 11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ы   Совета депутатов муниципального образования «Можгин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 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21"/>
        <w:gridCol w:w="1272"/>
        <w:gridCol w:w="56"/>
        <w:gridCol w:w="17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/>
              <w:t>Подготовка и утверждение муниципальных правовых  ак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оянные комиссии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тверждение представлений к награждени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оянные комиссии районного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21" w:type="dxa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Сессии   Совета депутатов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.</w:t>
            </w:r>
          </w:p>
        </w:tc>
        <w:tc>
          <w:tcPr>
            <w:tcW w:w="6621" w:type="dxa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Заседание депутатского объединения «Единая Росс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варт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ра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.</w:t>
            </w:r>
          </w:p>
        </w:tc>
        <w:tc>
          <w:tcPr>
            <w:tcW w:w="6621" w:type="dxa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Сессии Молодежного парламента </w:t>
            </w:r>
            <w:r>
              <w:rPr>
                <w:bCs/>
              </w:rPr>
              <w:t>муниципального образования «Можгинский район» второго созы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арламен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сессиях  Совета депутатов муниципального образования «Можгинский район» рассмотреть вопросы: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Администрации района  о выполнении программы социально-экономического развития Можгинского района в 2012 год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экономическому развитию, аграрным вопросам, земельным отношениям, продовольствию и эк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контрольно-счетного отдела муниципального образования «Можгинский район» за  201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 по законности, правопорядку и обеспечению прав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Администрации района об исполнении бюджета муниципального образования «Можгинский район» в 2012 год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организации работы  Советов депутатов   в  МО «Нышинское», «Маловоложикьинское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 по законности, правопорядку и обеспечению прав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реализации государственной молодежной политики на территории муниципального образования «Можг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 ходе реализации  отдельных государственных полномочий по социальной поддержке пожилых людей на территории муниципального образования «Можгинский район» отделом СЗН в Можгинском район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 по законности, правопорядку и обеспечению прав граждан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вместной работе Администрации района и сельхозорганизаций  по реализации Соглашения по устойчивому развитию агропромышленного комплекса Можгинского района и информация о готовности сельхозпредприятий района к весенне-полевым работа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экономическому развитию, аграрным вопросам, земельным отношениям, продовольствию и эк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оприятиях по противодействию коррупции в муниципальном образовании «Можг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объектов социально-культурной сферы района  к работе в зимних условиях 2013-2014 г.г.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О ходе реализации муниципальной целевой программы «Энергосбережение и повышение энергетической эффективности муниципального образования «Можгинский  район» Удмуртской Республики на 2010-2014 годы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О ходе заготовки кормов сельскохозяйственными предприятиями Можгин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экономическому развитию, аграрным вопросам, земельным отношениям, продовольствию и эк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Style w:val="1"/>
              </w:rPr>
              <w:t>О состоянии газификации населенных пунктов Можгин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ходе выполнения решения Совета депутатов муниципального образования «Можгинский район» по реализации Программы приватизации муниципального имущества муниципального образования «Можгинский  район» в 1 полугодии 2013 год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работы  общественного Совета муниципального образования «Можгинский район»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муниципальной услуги по культурно-массовой деятельности на территории МО «Можгинский район»  Управлением культуры, спорта и молодежи Администрации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   программы социально – экономического развития Можгинского района  в   первом полугодии 2013 год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экономическому развитию, аграрным вопросам, земельным отношениям, продовольствию и эк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Можгинский район» в  первом  полугодии  2013 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аботе  комиссии по делам несовершеннолетних и защите их прав  муниципального образования «Можгинсм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О готовности объектов жилищно-коммунального хозяйства к отопительному периоду 2013-2014 гг</w:t>
            </w:r>
            <w:r>
              <w:rPr>
                <w:rStyle w:val="1"/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О работе отдела по делам строительства, архитектуры и ЖКХ Администрации Можгинского района по содержанию муниципального жилищного фонда</w:t>
            </w:r>
            <w:r>
              <w:rPr>
                <w:rStyle w:val="1"/>
                <w:color w:val="052635"/>
              </w:rPr>
              <w:t xml:space="preserve"> </w:t>
            </w:r>
            <w:r>
              <w:rPr>
                <w:rStyle w:val="1"/>
              </w:rPr>
              <w:t xml:space="preserve">муниципального образования «Можгинский район»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sz w:val="18"/>
              </w:rPr>
            </w:pPr>
            <w:r>
              <w:rPr/>
            </w:r>
          </w:p>
        </w:tc>
      </w:tr>
      <w:tr>
        <w:trPr/>
        <w:tc>
          <w:tcPr>
            <w:tcW w:w="103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мероприятий по благоустройству населенных пунктов муниципального образования «Можг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решения Совета депутатов муниципального образования «Можгинский район» «О мероприятиях по подготовке объектов социально-культурной сферы района  к работе в зимних условиях 2013-2014 г.г.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Об итогах уборки урожая и готовности животноводческих помещений к зимне-стойловому содержанию скота в СПК Можгин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О ходе выполнения МЦП «Реформирование и развитие муниципальной службы в МО «Можгинский район» на 2011-2013 г.г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sz w:val="18"/>
              </w:rPr>
            </w:pPr>
            <w:r>
              <w:rPr/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нозе социально-экономического развития муниципального образования «Можгинский район» на 2014-201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и  районного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бюджете  муниципального образования «Можгинский район» на 2014 год и плановый период 2015-2016 г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я по бюджету и социальным вопросам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спективном плане работы   Совета депутатов муниципального образования «Можгинский район на 2014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ии  районного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52635"/>
              </w:rPr>
            </w:pPr>
            <w:r>
              <w:rPr>
                <w:rStyle w:val="1"/>
                <w:color w:val="052635"/>
              </w:rPr>
              <w:t>О ходе выполнения муниципальной целевой программы:</w:t>
            </w:r>
            <w:r>
              <w:rPr>
                <w:color w:val="052635"/>
              </w:rPr>
              <w:t xml:space="preserve"> «Детское и школьное питание на 2010-2014 гг.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миссия  по законности, правопорядку и обеспечению прав граждан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массовые меропри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. Практиковать проведение выездных заседаний сессий   Совета депутатов муниципального образования «Можгинский район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лугод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Дни депутата – учеба депутат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каждой сесси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рием граждан в избирательных округ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путат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вета депутатов МО «Можг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 Участие в  работе сессий  сельских Советов муниципальных образова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путат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йонного 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5. Семинары-совещания с главами и специалистами  муниципальных образований, депутатами сельских Советов депутат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год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 Проведение публичных слушаний по обсуждению проектов:</w:t>
            </w:r>
          </w:p>
          <w:p>
            <w:pPr>
              <w:pStyle w:val="Normal"/>
              <w:jc w:val="both"/>
              <w:rPr/>
            </w:pPr>
            <w:r>
              <w:rPr/>
              <w:t>- о бюджете муниципального образования "Можгинский район" в 2014 году и плановый период 2015-2016;</w:t>
            </w:r>
          </w:p>
          <w:p>
            <w:pPr>
              <w:pStyle w:val="Normal"/>
              <w:jc w:val="both"/>
              <w:rPr/>
            </w:pPr>
            <w:r>
              <w:rPr/>
              <w:t>- прогноз социально-экономического развития муниципального образования "Можгинский  район" на 2014-2016 годы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</w:t>
            </w:r>
            <w:r>
              <w:rPr>
                <w:szCs w:val="24"/>
              </w:rPr>
              <w:t xml:space="preserve"> о внесении изменений в Устав муниципального образования "Можгинский район»;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  об изменении местоположения и установления вида разрешенного использования земельного участка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 эконом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управления собственно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 Выпуск СМИ «Собрание муниципальных   правовых актов муниципального образования "Можгинский район» и на официальном Сайте МО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а в два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 Подготовка материалов для публикации в районной  газете «Можгинские вес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чальники  Управлений и отде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 Реализация Закона УР от 02.07.2008 года № 20-РЗ «О Регистре муниципальных нормативно-правовых актов    УР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. Организационное и документационное обеспечение подготовки и проведения:</w:t>
            </w:r>
          </w:p>
          <w:p>
            <w:pPr>
              <w:pStyle w:val="Normal"/>
              <w:jc w:val="both"/>
              <w:rPr/>
            </w:pPr>
            <w:r>
              <w:rPr/>
              <w:t>-дней депутата;</w:t>
            </w:r>
          </w:p>
          <w:p>
            <w:pPr>
              <w:pStyle w:val="Normal"/>
              <w:jc w:val="both"/>
              <w:rPr/>
            </w:pPr>
            <w:r>
              <w:rPr/>
              <w:t>-сессий Совета депутатов МО «Можгинский район»;</w:t>
            </w:r>
          </w:p>
          <w:p>
            <w:pPr>
              <w:pStyle w:val="Normal"/>
              <w:jc w:val="both"/>
              <w:rPr/>
            </w:pPr>
            <w:r>
              <w:rPr/>
              <w:t>-заседаний постоянных комиссий;</w:t>
            </w:r>
          </w:p>
          <w:p>
            <w:pPr>
              <w:pStyle w:val="Normal"/>
              <w:jc w:val="both"/>
              <w:rPr/>
            </w:pPr>
            <w:r>
              <w:rPr/>
              <w:t>- публичных слуш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Организация работы по внедрению системы электронного документооборо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Оказание методической помощи в работе молодежного парламента муниципального образования «Можгинский район» второго созы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Прием граждан, работа с письмами, заявлениями и обращениями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4. Аппаратные совещ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недель-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 Оперативные совещания с главами МО – поселений, специалистами  сельских администр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меся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 Главы МО, Совета депута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 Оперативные совещания с руководителями Федеральных служб, расположенных на территории МО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среда каждого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абота  постоянных комисси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Комиссия по экономическому развитию, аграрным вопросам, земельным отношениям, продовольствию и экологии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Подготовка заключений по проектам решений, вносимых в повестку дня очередной сессии   Совета депутатов 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О работе постоянной комиссии в 2013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Заседание комиссии (по плану комисс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Работа с избирателями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рассмотрение писем и обращений граждан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прием избирател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Организационные мероприятия:</w:t>
            </w:r>
          </w:p>
          <w:p>
            <w:pPr>
              <w:pStyle w:val="TextBody"/>
              <w:rPr/>
            </w:pPr>
            <w:r>
              <w:rPr/>
              <w:t>- рабочие встречи с главой Администрации района, его заместителями, начальниками отделов и Управлений Администрации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необходи-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Комиссия по законности правопорядку и обеспечению прав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 Подготовка заключений по проектам решений, вносимых в повестку дня очередной  сессий   Совета  депутатов муниципального образования «Можгинский район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Заседание комиссии (по плану комисс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Работа с избирателями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рассмотрение писем и обращений граждан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прием избирател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Организационные мероприятия:</w:t>
            </w:r>
          </w:p>
          <w:p>
            <w:pPr>
              <w:pStyle w:val="TextBody"/>
              <w:rPr/>
            </w:pPr>
            <w:r>
              <w:rPr/>
              <w:t>- рабочие встречи с главой Администрации района, его заместителями, начальниками отделов и управлений Администрации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необходи-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О работе постоянной комиссии в 2013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>Внесение изменений в Устав МО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несение изменений и дополнений в отдельные решения Совета депутатов МО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существление  контроля над реализацией муниципальной Программы приватизации муниципального имущества муниципального образования «Можгинский  район» за 2013 год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</w:t>
            </w:r>
            <w:r>
              <w:rPr>
                <w:b/>
                <w:bCs/>
                <w:i/>
              </w:rPr>
              <w:t>3.Комиссия по бюджету и социальным вопро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 xml:space="preserve">  </w:t>
            </w:r>
            <w:r>
              <w:rPr/>
              <w:t>Подготовка заключений по проектам решений, вносимых в повестку дня очередной сессий   Совета  депутатов муниципального образования «Можгинский район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>О работе постоянной комиссии в 2013 г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Заседание комиссии (по плану комисс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>Работа с избирателями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рассмотрение писем и обращений граждан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прием избирател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/>
              <w:t>Организационные мероприятия:</w:t>
            </w:r>
          </w:p>
          <w:p>
            <w:pPr>
              <w:pStyle w:val="TextBody"/>
              <w:rPr/>
            </w:pPr>
            <w:r>
              <w:rPr/>
              <w:t>- рабочие встречи с главой Администрации района, его заместителями, начальниками отделов и управлений Администрации район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существление  контроля над реализацией муниципальной программы</w:t>
            </w:r>
            <w:r>
              <w:rPr>
                <w:rStyle w:val="1"/>
              </w:rPr>
              <w:t xml:space="preserve"> «Энергосбережение и повышение энергетической эффективности муниципального образования «Можгинский  район» Удмуртской Республики на 2010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представительными  органами  муниципальных образований –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работе сессий Сельских Советов депута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ери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казание методической помощи  депутатам Сельских Советов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ери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лавы МО, Совета депутатов 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 депутатов Сельских Советов в работе  сессии   Совета депутатов 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  в рамках мероприятий  по осенней очистке и  благоустройству населенных пункт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подготовке и проведении районных мероприятиях, посвященных Дню Победы  в Великой Отечественной войне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 – м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работе информационных групп  в период весенне-полевых работ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 м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организации районного праздника «День работников сельского хозяйства и перерабатывающей промышленнос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проведении мероприятий, посвященных  Дню знаний и последнему звон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м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райсовета и сельских 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ое объединение 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смотрение материалов, вносимых на заседание сесс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меся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работе Политсовета местного отделения партии «Единая Росс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 местного отделения партии «Единая Росси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</w:rPr>
              <w:t>Рассмотрение материалов, выносимых на заседание сессий  Совета депутатов муниципального образования «Можгин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"/>
              </w:rPr>
              <w:t>Участие в работе Политсовета Можгинского местного отделения Всероссийской политической партии «Единая Росс</w:t>
            </w:r>
            <w:r>
              <w:rPr/>
              <w:t>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смотрение инициатив граждан, касающихся социально-экономического развития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утаты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районных, республиканских мероприяти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 Главы МО, </w:t>
      </w:r>
    </w:p>
    <w:p>
      <w:pPr>
        <w:pStyle w:val="Normal"/>
        <w:jc w:val="both"/>
        <w:rPr/>
      </w:pPr>
      <w:r>
        <w:rPr/>
        <w:t>районного Совета депутатов 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        Г.П.Королькова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стиль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03:00Z</dcterms:created>
  <dc:creator>user02</dc:creator>
  <dc:description/>
  <cp:keywords/>
  <dc:language>en-US</dc:language>
  <cp:lastModifiedBy>Городилова Н.П.</cp:lastModifiedBy>
  <cp:lastPrinted>2012-12-27T07:44:00Z</cp:lastPrinted>
  <dcterms:modified xsi:type="dcterms:W3CDTF">2012-12-27T06:11:00Z</dcterms:modified>
  <cp:revision>56</cp:revision>
  <dc:subject/>
  <dc:title>ПЛАН</dc:title>
</cp:coreProperties>
</file>