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нято «19»  сентября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б  использовании  земель 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Руководствуясь Уставом муниципального образования «Можгинский район», Земельным кодекса РФ, положением об отделе по земельным ресурсам и землеустройству Управления экономики и муниципальной собственности и заслушав информацию Плотниковой Л.И., начальника отдела по земельным ресурсам и землеустройству Администрации муниципального образования «Можгински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ю о</w:t>
      </w:r>
      <w:r>
        <w:rPr>
          <w:rFonts w:eastAsia="Arial Unicode MS"/>
          <w:bCs/>
        </w:rPr>
        <w:t>б  использовании  земель муниципального образования «Можгинский район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/>
        <w:t>Администрации района направить обращение в адрес Государственного Совета Удмуртской Республики с законодательной инициативой по внесению изменений в Закон Удмуртской Республики от 16.12.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«19» сентября  2012 года</w:t>
      </w:r>
    </w:p>
    <w:p>
      <w:pPr>
        <w:pStyle w:val="Normal"/>
        <w:rPr>
          <w:sz w:val="20"/>
          <w:szCs w:val="20"/>
        </w:rPr>
      </w:pPr>
      <w:r>
        <w:rPr/>
        <w:t xml:space="preserve">           № </w:t>
      </w:r>
      <w:r>
        <w:rPr/>
        <w:t>7.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left" w:pos="7740" w:leader="none"/>
          <w:tab w:val="left" w:pos="8815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мерах принимаемых Администрацией района, по снижению задолженности по оплате жилищно-коммунальных услуг населе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проведенному анализу на 15 июня 2012 года в МО «Можгинский район» зарегистрировано 2559 квартир (764 многоквартирных дома), в том числе в муниципальной собственности – 314 квартир. Все квартиры пользуются услугами предоставляемыми предприятиями жилищно-коммунального хозяйства (отопление, водоснабжение, водоотведение, сбор твердых бытовых отходов)   </w:t>
      </w:r>
    </w:p>
    <w:p>
      <w:pPr>
        <w:pStyle w:val="Normal"/>
        <w:ind w:firstLine="708"/>
        <w:jc w:val="both"/>
        <w:rPr/>
      </w:pPr>
      <w:r>
        <w:rPr/>
        <w:t xml:space="preserve">Предприятиями жилищно-коммунального хозяйства, совместно с Администрацией МО «Можгинский район», ведется работа с населением: информирование о сумме долга, заключение соглашений о погашении образовавшейся задолженности, обращения в суд для взыскания задолженности с жильц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работе с должни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: с 01.01.2012 год по 30.06.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1914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судебных ис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4</w:t>
            </w:r>
          </w:p>
        </w:tc>
      </w:tr>
      <w:tr>
        <w:trPr>
          <w:trHeight w:val="2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судебных решений о взыска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8</w:t>
            </w:r>
          </w:p>
        </w:tc>
      </w:tr>
      <w:tr>
        <w:trPr>
          <w:trHeight w:val="3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дебных решений, исполненных судебными пристав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2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правленных претензий долж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2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лговых соглаш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аботы коллекторского агент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01.04.2012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ей района проведено:</w:t>
      </w:r>
    </w:p>
    <w:p>
      <w:pPr>
        <w:pStyle w:val="Normal"/>
        <w:rPr/>
      </w:pPr>
      <w:r>
        <w:rPr/>
        <w:t>- в январе 2012 года составлен годовой план работы по сокращению задолженности потребителей перед предприятиями жилищно-коммунального хозяйства и ресурсоснабжающими организациями (Прилагается).</w:t>
      </w:r>
    </w:p>
    <w:p>
      <w:pPr>
        <w:pStyle w:val="Normal"/>
        <w:jc w:val="both"/>
        <w:rPr/>
      </w:pPr>
      <w:r>
        <w:rPr/>
        <w:t>- ежемесячные выезды в район на индивидуальные встречи с населением, сельские сходы, собрания собственников МКД (с.Пычас, ст.Керамик, с.Черемушки, д.Большая Кибья, д. Большая Уча, с.Можга, д. Малая Сюга и др.), где доводится информацию по задолженности за наем и вручением квитанции должникам, с задолженностью более 500 рублей - в количестве 40 штук. (на сегодняшний день долг заплатили только 3 человека);</w:t>
      </w:r>
    </w:p>
    <w:p>
      <w:pPr>
        <w:pStyle w:val="Normal"/>
        <w:jc w:val="both"/>
        <w:rPr/>
      </w:pPr>
      <w:r>
        <w:rPr/>
        <w:t>- ежемесячно печатаются и раздаются лично в руки квитанции о плате;</w:t>
      </w:r>
    </w:p>
    <w:p>
      <w:pPr>
        <w:pStyle w:val="Normal"/>
        <w:jc w:val="both"/>
        <w:rPr/>
      </w:pPr>
      <w:r>
        <w:rPr/>
        <w:t>- при проведении инвентаризации муниципального жилья произведен перерасчет тарифов по начислению за наем;</w:t>
      </w:r>
    </w:p>
    <w:p>
      <w:pPr>
        <w:pStyle w:val="Normal"/>
        <w:jc w:val="both"/>
        <w:rPr/>
      </w:pPr>
      <w:r>
        <w:rPr/>
        <w:t>- заключаются договора найма между населением и непосредственно Администрацией района (на данный момент заключено - 120 договоров).</w:t>
      </w:r>
    </w:p>
    <w:p>
      <w:pPr>
        <w:pStyle w:val="Normal"/>
        <w:ind w:firstLine="705"/>
        <w:jc w:val="both"/>
        <w:rPr/>
      </w:pPr>
      <w:r>
        <w:rPr/>
        <w:t xml:space="preserve">Задолженность растет в основном из-за определенного контингента граждан: </w:t>
      </w:r>
    </w:p>
    <w:p>
      <w:pPr>
        <w:pStyle w:val="Normal"/>
        <w:jc w:val="both"/>
        <w:rPr/>
      </w:pPr>
      <w:r>
        <w:rPr/>
        <w:t xml:space="preserve">- не работающее население и люди употребляющие алкогольные напитки (60 квартир, что составляет 20%); </w:t>
      </w:r>
    </w:p>
    <w:p>
      <w:pPr>
        <w:pStyle w:val="Normal"/>
        <w:jc w:val="both"/>
        <w:rPr/>
      </w:pPr>
      <w:r>
        <w:rPr/>
        <w:t>- не проживающие в квартирах (квартиры пустуют, нахождение хозяев не известно) – 29 квартир, что составляет 10%;</w:t>
      </w:r>
    </w:p>
    <w:p>
      <w:pPr>
        <w:pStyle w:val="Normal"/>
        <w:jc w:val="both"/>
        <w:rPr/>
      </w:pPr>
      <w:r>
        <w:rPr/>
        <w:t>- из-за отсутствия ремонта в квартирах (18 квартир, что составляет 6%)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/>
        <w:t>Средняя просроченная задолженность населения по Удмуртской Республике составляет 1,68.</w:t>
      </w:r>
    </w:p>
    <w:p>
      <w:pPr>
        <w:pStyle w:val="Style7"/>
        <w:spacing w:before="0" w:after="0"/>
        <w:jc w:val="center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лан работы 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>по сокращению задолженности потребителей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муниципального образования «Можгинский район» 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еред предприятиями жилищно-коммунального хозяйства </w:t>
      </w:r>
    </w:p>
    <w:p>
      <w:pPr>
        <w:pStyle w:val="Style7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и ресурсоснабжающими организациям</w:t>
      </w:r>
      <w:r>
        <w:rPr>
          <w:color w:val="000000"/>
          <w:sz w:val="24"/>
          <w:szCs w:val="24"/>
        </w:rPr>
        <w:t> </w:t>
      </w:r>
    </w:p>
    <w:p>
      <w:pPr>
        <w:pStyle w:val="Style7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03"/>
        <w:gridCol w:w="2029"/>
        <w:gridCol w:w="326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информационно-разъяснительной работы с населением о реформе в сфере жилищно-коммунального хозяйства, изменениях в тарифах по оплате населения за предоставление услуг и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 через информационные стенды, на собраниях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</w:p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приятия ЖКХ и ресурсосберегающих организаций  (по согласованию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 информации о задолженности  граждан МО «Можгинский район» за предоставление жилищно-коммунальных услуг и анализ дебиторской задолж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 5 числа следующе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 сектор ЖК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бесед с должниками о причинах возникновения долгов и сроках их погаш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, предприятия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необходимых документов специалистом администрации  (справки о составе семьи, копии договоров найма и т.д.)  для подачи исковых заявлений предприятиями ЖКХ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запро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</w:r>
          </w:p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 согласованию - руководители предприятий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вещания администрации по вопросу организации совместной работы с  должниками за предоставление жилищно-коммунальных усл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сьменное информирование должников о существующем долге через управление постовой связ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 10 числа каждо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едприятия ЖК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4:00Z</dcterms:created>
  <dc:creator>User</dc:creator>
  <dc:description/>
  <cp:keywords/>
  <dc:language>en-US</dc:language>
  <cp:lastModifiedBy>Admin</cp:lastModifiedBy>
  <cp:lastPrinted>2012-09-20T12:37:00Z</cp:lastPrinted>
  <dcterms:modified xsi:type="dcterms:W3CDTF">2012-09-26T04:58:00Z</dcterms:modified>
  <cp:revision>6</cp:revision>
  <dc:subject/>
  <dc:title>Уважаемые депутаты и приглашенные</dc:title>
</cp:coreProperties>
</file>