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4320"/>
      </w:tblGrid>
      <w:tr>
        <w:trPr/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 Кенеш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Cs/>
        </w:rPr>
        <w:t xml:space="preserve">Принято «30» мая 2012 года                  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дополнений в Прогнозный план (программу) приватизации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Можгинского района на 2011-2013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ab/>
        <w:t>В</w:t>
      </w:r>
      <w:r>
        <w:rPr/>
        <w:t xml:space="preserve"> соответствии с Федеральным законом «О приватизации государственного и муниципального имущества» от 21 декабря 2001 года № 178-ФЗ и статьей 25 Устава муниципального образования «Можгинский район»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9"/>
        <w:rPr/>
      </w:pPr>
      <w:r>
        <w:rPr/>
        <w:t>СОВЕТ ДЕПУТАТОВ РЕШАЕТ: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Раздел 2 Прогнозного плана (программы) приватизации муниципального имущества Можгинского района на 2011-2013 годы, утвержденного решением Совета депутатов муниципального образования «Можгинский район» от 22 декабря 2010 года № 30.2 «Об утверждении Прогнозного плана (программы) приватизации муниципального имущества Можгинского района на 2011-2013 годы», дополнить пунктом 22 следующего содержания:</w:t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/>
        <w:t xml:space="preserve">         </w:t>
      </w:r>
      <w:r>
        <w:rPr/>
        <w:t>«22. Административное здание, 1931 года постройки, деревянное, двухэтажное, расположенное по адресу: Удмуртская Республика,  г. Можга, ул. Наговицына, 52.».</w:t>
      </w:r>
    </w:p>
    <w:p>
      <w:pPr>
        <w:pStyle w:val="Normal"/>
        <w:tabs>
          <w:tab w:val="clear" w:pos="708"/>
          <w:tab w:val="left" w:pos="3684" w:leader="none"/>
        </w:tabs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Контроль за выполнением настоящего решения возложить на постоянную комиссию по законности, правопорядку и обеспечению прав граждан (председатель Нуриев М.Ф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>
          <w:sz w:val="20"/>
          <w:szCs w:val="20"/>
        </w:rPr>
      </w:pPr>
      <w:r>
        <w:rPr/>
        <w:t xml:space="preserve">«Можгинский район» </w:t>
        <w:tab/>
        <w:t xml:space="preserve">                                                              Л.Н. КРИВОНО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  </w:t>
      </w:r>
      <w:r>
        <w:rPr/>
        <w:t>г.Можга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30 мая 2012 года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   № </w:t>
      </w:r>
      <w:r>
        <w:rPr/>
        <w:t>4.14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5:00Z</dcterms:created>
  <dc:creator>Павел Николаевич</dc:creator>
  <dc:description/>
  <cp:keywords/>
  <dc:language>en-US</dc:language>
  <cp:lastModifiedBy>Admin</cp:lastModifiedBy>
  <cp:lastPrinted>2012-05-22T08:21:00Z</cp:lastPrinted>
  <dcterms:modified xsi:type="dcterms:W3CDTF">2012-06-05T06:38:00Z</dcterms:modified>
  <cp:revision>77</cp:revision>
  <dc:subject/>
  <dc:title/>
</cp:coreProperties>
</file>