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10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417"/>
        <w:gridCol w:w="4820"/>
      </w:tblGrid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«Можгинский  район»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«Можга  ёрос»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муниципал кылдытэтысь  </w:t>
            </w:r>
          </w:p>
          <w:p>
            <w:pPr>
              <w:pStyle w:val="Heading1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4"/>
        <w:jc w:val="lef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bottom w:val="double" w:sz="6" w:space="1" w:color="000000"/>
        </w:pBdr>
        <w:rPr>
          <w:sz w:val="28"/>
        </w:rPr>
      </w:pPr>
      <w:r>
        <w:rPr>
          <w:sz w:val="28"/>
        </w:rPr>
        <w:t>РЕШЕНИЕ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О плане 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Можгинский район»  на   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нято 18 января   2012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SimSun;宋体"/>
          <w:lang w:eastAsia="zh-CN"/>
        </w:rPr>
      </w:pPr>
      <w:r>
        <w:rPr/>
        <w:t xml:space="preserve">                 </w:t>
      </w:r>
      <w:r>
        <w:rPr/>
        <w:t xml:space="preserve">В соответствии </w:t>
      </w:r>
      <w:r>
        <w:rPr>
          <w:rFonts w:eastAsia="SimSun;宋体"/>
          <w:lang w:eastAsia="zh-CN"/>
        </w:rPr>
        <w:t>с Регламентом Можгинского районного Совета депутатов,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    </w:t>
      </w:r>
      <w:r>
        <w:rPr>
          <w:rFonts w:eastAsia="SimSun;宋体"/>
          <w:lang w:eastAsia="zh-CN"/>
        </w:rPr>
        <w:t>СОВЕТ ДЕПУТАТОВ РЕШАЕТ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>Утвердить прилагаемый план работы  Совета депутатов</w:t>
      </w:r>
      <w:r>
        <w:rPr>
          <w:b/>
          <w:bCs/>
        </w:rPr>
        <w:t xml:space="preserve"> </w:t>
      </w:r>
      <w:r>
        <w:rPr>
          <w:bCs/>
        </w:rPr>
        <w:t>муниципального образования</w:t>
      </w:r>
    </w:p>
    <w:p>
      <w:pPr>
        <w:pStyle w:val="TextBody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>«Можгинский район»</w:t>
      </w:r>
      <w:r>
        <w:rPr>
          <w:rFonts w:eastAsia="SimSun;宋体"/>
          <w:szCs w:val="24"/>
          <w:lang w:eastAsia="zh-CN"/>
        </w:rPr>
        <w:t xml:space="preserve"> на  2012 год.</w:t>
      </w:r>
    </w:p>
    <w:p>
      <w:pPr>
        <w:pStyle w:val="Normal"/>
        <w:jc w:val="center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jc w:val="right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      В.В. МАКСЮТ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г.Можга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18 января  2012 года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№ </w:t>
      </w:r>
      <w:r>
        <w:rPr>
          <w:bCs/>
        </w:rPr>
        <w:t>2.8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567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УТВЕРЖДЕН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решением Совета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</w:rPr>
        <w:t>«Можгин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«18» января 2012 года № 2.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ы   Совета депутатов муниципального образования «Можгин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 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21"/>
        <w:gridCol w:w="1272"/>
        <w:gridCol w:w="56"/>
        <w:gridCol w:w="17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/>
              <w:t>Подготовка и утверждение муниципальных правовых  ак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и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тверждение представлений к награждени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и районного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21" w:type="dxa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Сессии   Совета депутатов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.</w:t>
            </w:r>
          </w:p>
        </w:tc>
        <w:tc>
          <w:tcPr>
            <w:tcW w:w="6621" w:type="dxa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Заседание депутатского объединения «Единая Росс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варт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ра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.</w:t>
            </w:r>
          </w:p>
        </w:tc>
        <w:tc>
          <w:tcPr>
            <w:tcW w:w="6621" w:type="dxa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Сессии Молодежного парламента </w:t>
            </w:r>
            <w:r>
              <w:rPr>
                <w:bCs/>
              </w:rPr>
              <w:t>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арламен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сессиях  Совета депутатов муниципального образования «Можгинский район» рассмотреть вопросы: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главы Администрации муниципального образования «Можгински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разовании постоянных комиссий Совета депутатов муниципального образования «Можгинский район» и избрании депутатов в состав постоянных коми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редседателей постоянных комиссий Можгинского районного Совета депутат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лане работы Совета депутатов муниципального образования «Можг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и районного Совета депута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ет Администрации района  о выполнении программы социально-экономического развития Можгинского района в 2011 год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экономическому развитию, аграрным вопросам, земельным отношениям, продовольствию и эк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ет Администрации района об исполнении бюджета муниципального образования «Можгинский район» в 2011 год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работы  Советов депутатов   в  МО «Сюгаильское», «Пазяльское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 по законности, правопорядку и обеспечению прав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б итогах выборов депутатов Сельских Советов третьего созыва и Президента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мерах по рациональному использованию земель в муниципальном образовании «Можг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по экономическому развитию, аграрным вопросам, земельным отношениям, продовольствию и экологии 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вместной работе Администрации района и сельхозорганизаций  по реализации Соглашения по устойчивому развитию агропромышленного комплекса Можгинского района и информация о готовности сельхозпредприятий района к весенне-полевым работа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экономическому развитию, аграрным вопросам, земельным отношениям, продовольствию и эк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мероприятиях по подготовке объектов социально-культурной сферы района  к работе в зимних условиях 2012-2013 г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и выполнения мероприятий целевой  Программы   </w:t>
            </w:r>
            <w:r>
              <w:rPr>
                <w:rFonts w:eastAsia="SimSun;宋体"/>
                <w:lang w:eastAsia="zh-CN"/>
              </w:rPr>
              <w:t>«Комплексные меры противодействия незаконному обороту наркотических средств и психотропных веществ, предупреждению распространения ВИЧ-инфекции в Можгинском районе на 2008-2011 годы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частии личных подсобных хозяйствах граждан района в производстве сельскохозяйственной продук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 взаимодействии Администрации района с ПЧ-22 и ЕДДС по предупреждению, ликвидации ЧС и  обеспечению пожарной безопасности в Можгинском район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и районного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мерах принимаемых коммунальными жилищными предприятиями по снижению задолженности  по оплате коммунальных услуг  населе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   программы социально – экономического развития Можгинского района  в   первом полугодии 2012 год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экономическому развитию, аграрным вопросам, земельным отношениям, продовольствию и эк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Можгинский район» в  первом  полугодии  2012 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ходе реализации отдельных государственных полномочий УР в области ЗАГ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ачестве оказания методической помощи  и проведении мероприятий по профилактике заболеваний на территории муниципального образования «Можгински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развитии культурно-массовой работы с населением на территории муниципальных образований «Большекибьинское», «Пычасское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мероприятий по благоустройству населенных пунктов муниципального образования «Можг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решения Совета депутатов муниципального образования «Можгинский район» «О мероприятиях по подготовке объектов социально-культурной сферы района  к работе в зимних условиях 2012-2013 г.г.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нозе социально-экономического развития муниципального образования «Можгинский район» на 2013-2015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и  районного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бюджете  муниципального образования «Можгинский район» на 2013 год и плановый период 2014-2015 г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спективном плане работы   Совета депутатов муниципального образования «Можгинский район на 2013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и  районного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государственной молодежной политики на территории муниципального образования «Можгински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онтроль за выполнением решений   Совета депутатов муниципального образования «Можгински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 ходе выполнения целевой Программы «Семья» на 2009-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ходе реализации  целевой  Программы   </w:t>
            </w:r>
            <w:r>
              <w:rPr>
                <w:rFonts w:eastAsia="SimSun;宋体"/>
                <w:lang w:eastAsia="zh-CN"/>
              </w:rPr>
              <w:t>«Комплексные меры противодействия незаконному обороту наркотических средств и психотропных веществ, предупреждению распространения ВИЧ-инфекции в Можгинском районе на 2008-2011 годы»</w:t>
            </w:r>
          </w:p>
          <w:p>
            <w:pPr>
              <w:pStyle w:val="Normal"/>
              <w:jc w:val="both"/>
              <w:rPr/>
            </w:pPr>
            <w:r>
              <w:rPr/>
              <w:t>-  О ходе реализации  отдельных государственных полномочий «О ветеранах» на территории муниципального образования «Можгинский район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омиссия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юджету и социальным вопроса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массовые меропри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 Практиковать проведение выездных заседаний сессий   Совета депутатов муниципального образования «Можгинский район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лугод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Дни депута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каждой сесси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Прием граждан в избирательных округ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путат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вета депутатов МО «Можг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  Участие в  работе сессий  сельских муниципальных образова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путат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йонного 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5. Семинары-совещания с главами муниципальных образований и депутатами сельских Советов депутат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год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 Проведение публичных слушаний по обсуждению проектов:</w:t>
            </w:r>
          </w:p>
          <w:p>
            <w:pPr>
              <w:pStyle w:val="Normal"/>
              <w:jc w:val="both"/>
              <w:rPr/>
            </w:pPr>
            <w:r>
              <w:rPr/>
              <w:t>- о бюджете муниципального образования "Можгинский район" в 2013 году и плановый период 2014-2015;</w:t>
            </w:r>
          </w:p>
          <w:p>
            <w:pPr>
              <w:pStyle w:val="Normal"/>
              <w:jc w:val="both"/>
              <w:rPr/>
            </w:pPr>
            <w:r>
              <w:rPr/>
              <w:t>- прогноз социально-экономического развития муниципального образования "Можгинский  район" на 2013-2014 годы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</w:t>
            </w:r>
            <w:r>
              <w:rPr>
                <w:szCs w:val="24"/>
              </w:rPr>
              <w:t xml:space="preserve"> о внесении изменений в Устав муниципального образования "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 эконом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управления собственно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 Выпуск СМИ «Собрание муниципальных   правовых актов муниципального образования "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а в два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 Подготовка материалов для публикации в районной  газете «Можгинские вес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чальники  Управлений и отде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Реализация Закона УР от 02.07.2008 года № 20-РЗ «О Регистре муниципальных нормативно-правовых актов    УР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. Организационное и документационное обеспечение подготовки и проведения:</w:t>
            </w:r>
          </w:p>
          <w:p>
            <w:pPr>
              <w:pStyle w:val="Normal"/>
              <w:jc w:val="both"/>
              <w:rPr/>
            </w:pPr>
            <w:r>
              <w:rPr/>
              <w:t>-дней депутата;</w:t>
            </w:r>
          </w:p>
          <w:p>
            <w:pPr>
              <w:pStyle w:val="Normal"/>
              <w:jc w:val="both"/>
              <w:rPr/>
            </w:pPr>
            <w:r>
              <w:rPr/>
              <w:t>-сессий Совета депутатов МО «Можгинский район»;</w:t>
            </w:r>
          </w:p>
          <w:p>
            <w:pPr>
              <w:pStyle w:val="Normal"/>
              <w:jc w:val="both"/>
              <w:rPr/>
            </w:pPr>
            <w:r>
              <w:rPr/>
              <w:t>-заседаний постоянных комиссий;</w:t>
            </w:r>
          </w:p>
          <w:p>
            <w:pPr>
              <w:pStyle w:val="Normal"/>
              <w:jc w:val="both"/>
              <w:rPr/>
            </w:pPr>
            <w:r>
              <w:rPr/>
              <w:t>- публичных слуш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Организация работы по внедрению системы электронного документооборо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казание методической помощи в работе молодежного парламента 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Прием граждан, работа с письмами, заявлениями и обращениями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4. Аппаратные совещ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недель-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 Оперативные совещания с главами МО – поселений, специалистами  сельских администр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меся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абота  постоянных комисси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Комиссия по экономическому развитию, аграрным вопросам, земельным отношениям, продовольствию и экологии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Подготовка заключений по проектам решений, вносимых в повестку дня очередной сессии   Совета депутатов 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О работе постоянной комиссии в 2012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Заседание комиссии (по плану комисс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Работа с избирателями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рассмотрение писем и обращений граждан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прием избирател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Организационные мероприятия:</w:t>
            </w:r>
          </w:p>
          <w:p>
            <w:pPr>
              <w:pStyle w:val="TextBody"/>
              <w:rPr/>
            </w:pPr>
            <w:r>
              <w:rPr/>
              <w:t>- рабочие встречи с главой Администрации района, его заместителями, начальниками отделов и Управлений Администрации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необходи-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Комиссия по законности правопорядку и обеспечению прав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 Подготовка заключений по проектам решений, вносимых в повестку дня очередной  сессий   Совета  депутатов муниципального образования «Можгинский район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Заседание комиссии (по плану комисс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Работа с избирателями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рассмотрение писем и обращений граждан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прием избирател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Организационные мероприятия:</w:t>
            </w:r>
          </w:p>
          <w:p>
            <w:pPr>
              <w:pStyle w:val="TextBody"/>
              <w:rPr/>
            </w:pPr>
            <w:r>
              <w:rPr/>
              <w:t>- рабочие встречи с главой Администрации района, его заместителями, начальниками отделов и управлений Администрации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необходи-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О работе постоянной комиссии в 2012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Внесение изменений в Устав МО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несение изменений и дополнений в отдельные решения Совета депутатов МО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существление  контроля над реализацией муниципальных программ:</w:t>
            </w:r>
          </w:p>
          <w:p>
            <w:pPr>
              <w:pStyle w:val="TextBody"/>
              <w:rPr/>
            </w:pPr>
            <w:r>
              <w:rPr/>
              <w:t xml:space="preserve">- Об итогах реализации  целевой  Программы   </w:t>
            </w:r>
            <w:r>
              <w:rPr>
                <w:rFonts w:eastAsia="SimSun;宋体"/>
                <w:lang w:eastAsia="zh-CN"/>
              </w:rPr>
              <w:t>«Комплексные меры противодействия незаконному обороту наркотических средств и психотропных веществ, предупреждению распространения ВИЧ-инфекции в Можгинском районе на 2008-2011 годы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</w:t>
            </w:r>
            <w:r>
              <w:rPr>
                <w:b/>
                <w:bCs/>
                <w:i/>
              </w:rPr>
              <w:t>3.Комиссия по бюджету и социальным вопро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 xml:space="preserve">  </w:t>
            </w:r>
            <w:r>
              <w:rPr/>
              <w:t>Подготовка заключений по проектам решений, вносимых в повестку дня очередной сессий   Совета  депутатов муниципального образования «Можгинский район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>О работе постоянной комиссии в 2012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Заседание комиссии (по плану комисс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>Работа с избирателями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рассмотрение писем и обращений граждан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прием избирател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>Организационные мероприятия:</w:t>
            </w:r>
          </w:p>
          <w:p>
            <w:pPr>
              <w:pStyle w:val="TextBody"/>
              <w:rPr/>
            </w:pPr>
            <w:r>
              <w:rPr/>
              <w:t>- рабочие встречи с главой Администрации района, его заместителями, начальниками отделов и управлений Администрации район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существление  контроля над реализацией муниципальных програм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ходе реализации ЦП «Семья» на 2009-2011 го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представительными  органами  муниципальных образований –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работе сессий Сельских Советов депута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ери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казание методической помощи  депутатам Сельских Советов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ери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 депутатов Сельских Советов в работе  сессии   Совета депутатов 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  в рамках мероприятий  по осенней очистке и  благоустройству населенных пункт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подготовке и проведении районных мероприятиях, посвященных Дню Победы  в Великой Отечественной войн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 – м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работе информационных групп  в период весенне-полевых работ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 м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организации районного праздника «День сельского хозяйст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ое объединение 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смотрение материалов, вносимых на заседание сесс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работе Политсовета местного отделения партии «Единая Росс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местного отделения партии «Единая Росси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частие в выборах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 2012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  сельского 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ирование членов депутатского объединения «Единая Россия» о решениях политсоветов Удмуртского регионального отделения партии «Единая Росс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смотрение инициатив граждан, касающихся социально-экономического развития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утаты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районных, республиканских мероприяти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 Главы МО, </w:t>
      </w:r>
    </w:p>
    <w:p>
      <w:pPr>
        <w:pStyle w:val="Normal"/>
        <w:jc w:val="both"/>
        <w:rPr/>
      </w:pPr>
      <w:r>
        <w:rPr/>
        <w:t>районного Совета депутатов 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        Г.П.Королькова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03:00Z</dcterms:created>
  <dc:creator>user02</dc:creator>
  <dc:description/>
  <cp:keywords/>
  <dc:language>en-US</dc:language>
  <cp:lastModifiedBy>Admin</cp:lastModifiedBy>
  <cp:lastPrinted>2010-12-23T11:56:00Z</cp:lastPrinted>
  <dcterms:modified xsi:type="dcterms:W3CDTF">2012-01-19T08:35:00Z</dcterms:modified>
  <cp:revision>35</cp:revision>
  <dc:subject/>
  <dc:title>ПЛАН</dc:title>
</cp:coreProperties>
</file>