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тчет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«О результатах оперативно-служебной деятельности межмуниципального отдела МВД России «Можгинский» за 1 полугодие 2014 год и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ных задачах на 2 полугодие 2014 года»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>Межмуниципальным отделом во взаимодействии с другими правоохранительными органами в течение 1 квартала 2014 года проведены мероприятия, направленные на защиту граждан от преступных посягательств, борьбу с терроризмом, незаконным оборотом оружия и наркотиков, организованной преступностью и коррупцией, профилактику преступлений.  ОВД оказываются государственные услуги по добровольному дактилоскопрированию граждан, по линии оборота оружия, регистрации авто-, мото-  транспорта и по приему от граждан заявлений и сообщ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отчетном периоде в отдел внутренних дел поступило более 10 тысяч заявлений, сообщений и иной информации о происшествиях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Можгинскому району всего зарегистрировано 169 преступлений, снижение на 28 фактов. От преступных посягательств пострадало 163 жителя района.  Расследовано 128 преступлений, раскрываемость по Можгинскому району составляет 75,7%. В состоянии опьянения совершено 56 преступлений, или каждое третье преступление. Ранее совершавшими преступления совершено 66 преступлений или 39% от общего количества зарегистрированных преступлений. Неработающими гражданами совершено 68 преступлений. Тяжких и особо тяжких преступлений совершено 33 преступления, из которых 26 преступлений направлены в су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бийств, разбойных нападений не зарегистрировано.  Зарегистрировано 5 грабежей,  все они раскрыты и направлены в суд, 7 фактов умышленного причинения тяжкого вреда здоровью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личество краж имущества осталось практически на уровне 2013 года (49 фактов) и составило 50 преступлений, из которых 26 направлены в суд. Раскрываемость краж по Можгинскому району составляет 52%, что явно недостаточно и ниже раскрываемости краж по УР (54,4%). Рост краж имущества допущен по таким видам как  кражи из складов, баз, магазино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регистрировано 6 преступлений, связанных с незаконным оборотом оружия, из которых 6 расследованы и направлены в суд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дним из действенных инструментов в работе по предупреждению рецидивной преступности является административный надзор. В отделе административный надзор установлен за 77 лицами, из них в Можгинском районе 14. Поднадзорными лицами совершено 8 преступлений, в отношении семи лиц возбуждены уголовные дела за уклонение от административного надзора.   В настоящее время 3 поднадзорных лица находятся в розыске. Наиболее криминогенным по прежнему остается МО «Пычасское», где совершено 23 преступления или 13,6% от общего количества зарегистрированных преступлений (из них 6 не раскрыты), в МО «Черемушкинское» совершено по 16 преступлений (не раскрыты 3). По большей части остаются не раскрытыми кражи имущества из баз складов и магазинов, при этом ни один собственник объекта не обратился в отдел полиции с целью оказания им помощи в недопущении краж или профилактике краж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енного внимания требует организация работы по обеспечению общественного порядка и безопасности в жилом секторе. Предупреждение преступности в жилом секторе возложено, прежде всего, на службу участковых уполномоченных полиции. В Можгинском районе несут службу 8 участковых уполномоченных полиции.  Министерством внутренних дел России издан приказ </w:t>
      </w:r>
      <w:r>
        <w:rPr>
          <w:bCs/>
          <w:sz w:val="28"/>
          <w:szCs w:val="28"/>
        </w:rPr>
        <w:t>N 919 от 19 ноября 2013 г.  который утверждает ведомственную целевую программу «Сельский участковый». Основная цель данной программы</w:t>
      </w:r>
      <w:r>
        <w:rPr/>
        <w:t xml:space="preserve"> </w:t>
      </w:r>
      <w:r>
        <w:rPr>
          <w:sz w:val="28"/>
          <w:szCs w:val="28"/>
        </w:rPr>
        <w:t>- повышение эффективности обеспечения общественного порядка в сельских поселениях. В соответствии с поставленными задачами реализация Программы обеспечит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ащение служебных помещений УУП вычислительной и оргтехнико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УП средствами связи и транспортом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УП специальными средствам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обеспеченности УУП служебными жилыми помещениями на обслуживаемой территор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учение УУП профессиональным знаниям и навыкам в сфере обеспечения охраны общественного порядк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момент Можгинский район включен в данную программу, но на Удмуртскую Республику в рамках реализации данной программы денежные средства пока не поступа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участковыми рассмотрено около 2 тысяч заявлений и сообщений, поступивших от жителей района. Выявлено 160 административных правонарушений, из них 5 за нарушение тишины и покоя в ночное время, выявлено 3 факта реализации спиртосодержащей жидкости.  Изъято более 25 литров спирта, реализуемого в торговых точках Можгинского района. В настоящее время с полиции убрали функцию составления административных протоколов по Законам УР, теперь эта функция целиком и полностью лежит на административной комиссии, у членов которой не всегда хватает полномочий по сбору доказательной базы. Главам сельских поселений, административной комиссией Администрации района и ОВД следует работать во взаимодействие и обмениваться информац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место в реализации государственной системы профилактики правонарушений отведено предупреждению безнадзорности и правонарушений  несовершеннолетних. Зарегистрировано 2 преступления против 5 за АППГ. Всего на учете состоит 21 несовершеннолетних правонарушителей и 19 родителе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влечено к административной ответственности 3 подростка, составлено 20 административных протоколов на родителей за ненадлежащее исполнение радетельских обязанносте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-прежнему остается напряженной обстановка с дорожно-транспортными происшествиями.  На дорогах Можгинского района зарегистрировано 195  дорожно-транспортных происшествия против 234. В зарегистрированных ДТП  погибло 2 человека (АППГ-9), получили ранения различной степени тяжести 22 участников дорожного движения (АППГ-27). За отчетный период сотрудниками ГИБДД выявлено около двух с половиной тысяч нарушений правил дорожного движения, из них в Можгинском районе - за управление в состоянии алкогольного опьянения - 73, за превышение скоростного режима (комплекс авто. фиксации Арена)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- 3571, за управление без водительского удостоверения – 28, за нарушение правил обгона выявлено - 162.  На 27 граждан был наложен административный арест. Сотрудниками ГИБДД внесено 20 предписаний по содержанию улично-дорожной сети, привлечено к административной ответственности 12  должностных лиц. Самыми недисциплинированными, в части совершения правонарушений нарушающих ПДД являются МО «Пычасское», где выявлено 35 пьяных водителей, МО «Нынекское» и «Нышинское», где выявлено соответственно 12 и 11 пьяных водителей, в МО «Большеучинское» выявлено 9 пьяных водителей. Такая же ситуация складывается и по задержанию лишенных права управления водителей. Основная причина всех совершенных ДТП - это наезды на пешеходов, выезд на полосу движения, предназначенную для встречного транспорта, превышение скоростного режима. Наиболее аварийными участками считаются федеральная автодорога (111 ДТП), автодорога Можга – Вавож, где совершено 7 ДТП. </w:t>
      </w:r>
    </w:p>
    <w:p>
      <w:pPr>
        <w:pStyle w:val="Style17"/>
        <w:ind w:right="-18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сновании изложенного в 3 квартале 2014 года необходимо разработать и принять целевую программу «По обеспечению правопорядка и общественной безопасности в Можгинском районе на 2015-2020 годы». И прошу Вас рассмотреть следующие предлож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овать общественные работы для граждан, освободившихся из учреждений, исполняющих наказание в виде лишения свободы, а также незанятых подростков, сирот, достигших 18 лет, и граждан, длительное время не работающи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филактике правонарушений важное место занимает социальная, трудовая реабилитация граждан, вернувшихся из учреждений, исполняющих наказание в виде лишения свободы, обратившихся в службу занятости в поисках работы, а также незанятых подростков, сирот, достигших 18 лет,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, длительное время не работающих. Для совершенствования профилактической работы предполагается организация временных рабочих мест на общественных рабо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й результат: социальная, трудовая реабилитация граждан указанных категорий, снижение числа совершаемых ими правонарушений из расчета минимальной оплаты труда на 20 рабочих мест.</w:t>
      </w:r>
      <w:r>
        <w:rPr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изовать проведение ежегодных профилактических мероприятий антинаркотической направленности, приуроченных к Всемирному Дню здоровья (7 апреля), Международному Дню борьбы с наркоманией и незаконным оборотом наркотиков (26 июня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офилактической работы по противодействию распространения наркотических веществ в Можгинском районе зависят от вовлечения в нее широких масс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й результат: проведение широкомасштабных профилактических мероприятий позволит увеличить число вовлеченных граждан в антинаркотические акции; повысит информированность населения о последствиях употребления наркот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ведение профилактических мероприятий расходы составят: изготовление продукции антинаркотического содержания: буклетов 6000 штук на 6 лет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Оборудовать кнопками экстренного вызова наряда полиции, и постоянно поддерживать их в рабочем состоянии, (КЭВМ), а так же камерами видеонаблюдения все образовательные учреждения район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повышения уровня обеспечения безопасности и антитеррористической защищенности объектов  образования детей, сокращения времени на передачу тревожного сигнала и прибытия наряда полиции, необходимо установить кнопки экстренного вызова наряда полиции (КЭВМ) на всех образовательных объект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повышение профилактики, оперативности реагирования нарядов полиции на правонарушения и качества защиты имущества, а также прав граждан, находящихся на территории объекто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Совершенствовать материально-техническую базу субъекта профилактики правонарушений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е (приобретение) разградительных барьеров для минимизации использования сотрудников полиции при проведении массовых мероприятий. Длинна 2 метра, в количестве 35 штук по цене 5000 рублей. Потребуется в 2015 году 1750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5. Создание добровольной народной дружины по охране общественного порядка в Можгинском районе в каждом муниципальном образовании, их обучение и координация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количества зарегистрированных преступлений в общественных местах, увеличения плотности нарядов полиции необходимо создание добровольной народной дружи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: снижение количества зарегистрированных преступ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ведение мероприятий составят: ежегодно 20 тыс. рублей – средняя заработная плата * 12 месяцев* 6 членов ДНД*19 МО = 2736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6. Проводить работу по созданию и  развитию молодёжных отрядов правоохранительного движения, в том числе по созданию и укреплению их материальной баз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активности молодежи в работе по профилактике правонарушений, создания системы работы молодежных отрядов правоохранительного движения, необходимо проведение мероприятий по их развитию, укреплению материальной баз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: снижение уровня преступлений и правонарушений в городе, совершаемых молодыми людьми, повышение активности молодежи в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здать и обеспечить работу в  средних образовательных учреждениях Можгинского района родительских патру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профилактической работы по противодействию распространения наркотических веществ в Можгинском районе зависят от вовлечения в нее широких масс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й результат: создание координирующего звена общепрофилактической работы в учебном заведении, привлечение родителей и учащихся к организации профилактических мероприятий, обеспечение системного и комплексного подхода в профилактике наркомании, правонарушений в образовательном учреждении, организация активного досуга детей и подростков во внеучебное врем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 Обеспечить участковых уполномоченных полиции служебными помещениями, во всех муниципальных образованиях расположенных на территории Можги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профилактики правонарушений и работы участковых уполномоченных полиции с населением необходимо выделить служебные пом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>9. Организовать профилактическую работу в С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уровня доверия населения к органам внутренних дел необходимо продолжить профилактическую работу с использованием средств массовой информации (радио,  телевидение, печатные СМИ)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вовлечение в процесс профилактики правонарушений широкого круга населения, повышение информированности, антитеррористической бдительности населения, снижение правонарушений на улицах и в других общественных мес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              А.М. Федор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1:22:00Z</dcterms:created>
  <dc:creator>Nachmob</dc:creator>
  <dc:description/>
  <cp:keywords/>
  <dc:language>en-US</dc:language>
  <cp:lastModifiedBy>Городилова</cp:lastModifiedBy>
  <cp:lastPrinted>2014-07-16T14:19:00Z</cp:lastPrinted>
  <dcterms:modified xsi:type="dcterms:W3CDTF">2014-07-21T08:21:00Z</dcterms:modified>
  <cp:revision>8</cp:revision>
  <dc:subject/>
  <dc:title>Уважаемые депутаты</dc:title>
</cp:coreProperties>
</file>