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1852"/>
        <w:gridCol w:w="3818"/>
      </w:tblGrid>
      <w:tr>
        <w:trPr>
          <w:trHeight w:val="1115" w:hRule="atLeast"/>
        </w:trPr>
        <w:tc>
          <w:tcPr>
            <w:tcW w:w="4575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Можгинский район»</w:t>
            </w:r>
          </w:p>
          <w:p>
            <w:pPr>
              <w:pStyle w:val="Heading1"/>
              <w:tabs>
                <w:tab w:val="clear" w:pos="708"/>
                <w:tab w:val="left" w:pos="1311" w:leader="none"/>
              </w:tabs>
              <w:ind w:firstLine="284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48665" cy="695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8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Можга ёрос» 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 кылдытэтысь депутат Кенеш</w:t>
            </w:r>
          </w:p>
        </w:tc>
      </w:tr>
    </w:tbl>
    <w:p>
      <w:pPr>
        <w:pStyle w:val="Normal"/>
        <w:pBdr>
          <w:bottom w:val="double" w:sz="6" w:space="1" w:color="000000"/>
        </w:pBdr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pBdr>
          <w:bottom w:val="double" w:sz="6" w:space="1" w:color="000000"/>
        </w:pBdr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тчет о результатах  </w:t>
      </w:r>
      <w:r>
        <w:rPr>
          <w:b/>
          <w:color w:val="000000"/>
          <w:sz w:val="28"/>
          <w:szCs w:val="28"/>
        </w:rPr>
        <w:t>оперативно-служебной деятельности межмуниципального отдела МВД России «Можгинский» за 1 полугодие 2014 год и основных задачах на 2 полугодие 2014 го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284"/>
        <w:jc w:val="right"/>
        <w:rPr/>
      </w:pPr>
      <w:r>
        <w:rPr>
          <w:sz w:val="24"/>
          <w:szCs w:val="24"/>
        </w:rPr>
        <w:t>Принято «23»  июля 2014 года</w:t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слушав информацию начальника ГУ межмуниципального отдела МВД России «Можгинский» А.М.Федоро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  результатах  оперативно-служебной деятельности межмуниципального отдела МВД России «Можгинский» за 1 полугодие 2014 год и основных задачах на 2 полугодие 2014 года, и с целью обеспечения надлежащего общественного порядка и общественной безопасности на территории Можгинского района: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ВЕТ ДЕПУТАТОВ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40"/>
        <w:jc w:val="both"/>
        <w:rPr/>
      </w:pPr>
      <w:r>
        <w:rPr>
          <w:b w:val="false"/>
        </w:rPr>
        <w:t xml:space="preserve">1. Информацию межмуниципального отдела МВД России «Можгинский»  о </w:t>
      </w:r>
      <w:r>
        <w:rPr>
          <w:b w:val="false"/>
          <w:szCs w:val="24"/>
        </w:rPr>
        <w:t>результатах  оперативно-служебной деятельности межмуниципального отдела МВД России «Можгинский» за 1 полугодие 2014 год и основных задачах на 2 полугодие 2014 года</w:t>
      </w:r>
      <w:r>
        <w:rPr>
          <w:b w:val="false"/>
        </w:rPr>
        <w:t xml:space="preserve">  принять к сведению (прилагается).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Межмуниципальному отделу МВД России «Можгинский»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овместно с Администрации района подготовить проект программы по обеспечению правопорядка и общественной безопасности в Можгинском районе на 2015-2020 годы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создать рабочую группу по подготовке проекта программы по обеспечению правопорядка и общественной безопасности в Можгинском районе на 2015-2020 годы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предложить руководителям организаций, учреждений, предприятий, в том числе хранилищ, магазинов, баз и других торговых объектов установить системы видеонаблюдения и  систему охраны. </w:t>
      </w:r>
    </w:p>
    <w:p>
      <w:pPr>
        <w:pStyle w:val="Style16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Главам муниципальных образований – сельских поселений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оздать в Сельских Советах депутатов комиссии по профилактике правонарушений и провести профилактические мероприятия с гражданами, допускающими правонарушения в сфере семейно-бытовых отношений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 направить предложения в проект программы по обеспечению правопорядка и общественной безопасности в Можгинском районе на 2015-2020 годы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систематически вести профилактическую работу с целью предупреждения терроризма и экстремизма на обслуживаемой территории, совместно с депутатами муниципальных образований - сельских поселений, старостами поселений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в рамках реализации п.п. 33, 33.1, 33.2 ст. 14 Федерального закона №131 – ФЗ от 06.10.2003 года продолжить мероприятия по выделению помещений под участковые пункты полиции в каждом муниципальном образовании.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Администрации район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4.1. рассмотреть вопрос о выделении дополнительных финансовых средств на установку камер видеонаблюдения в сельских поселениях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2. провести мероприятий по выявлению фактов незаконной продажи спиртосодержащей продукции и  принять решительные меры  по выявлению фактов нарушения закона УР № 59 – РЗ «О мерах по защите здоровья и развития детей в УР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3. провести комплекс мероприятий по улучшению состояния улично-дорожной сети район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4. разработать муниципальную программу по безопасности дорожного движения в Можгинском районе на 2015 – 2020 годы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5. создать условия для деятельности добровольных народных дружин в рамках исполнения Федерального закона №44-ФЗ «Об участии граждан в охране общественного порядк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Можгинский район»                                                                         А.Н.Вершин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.Можга</w:t>
      </w:r>
    </w:p>
    <w:p>
      <w:pPr>
        <w:pStyle w:val="Normal"/>
        <w:rPr/>
      </w:pPr>
      <w:r>
        <w:rPr>
          <w:sz w:val="24"/>
          <w:szCs w:val="24"/>
        </w:rPr>
        <w:t xml:space="preserve">23 июля 2014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№ </w:t>
      </w:r>
      <w:r>
        <w:rPr>
          <w:sz w:val="24"/>
          <w:szCs w:val="24"/>
        </w:rPr>
        <w:t>24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21:02:00Z</dcterms:created>
  <dc:creator>Nachmob</dc:creator>
  <dc:description/>
  <cp:keywords/>
  <dc:language>en-US</dc:language>
  <cp:lastModifiedBy>Городилова</cp:lastModifiedBy>
  <cp:lastPrinted>2014-07-17T08:41:00Z</cp:lastPrinted>
  <dcterms:modified xsi:type="dcterms:W3CDTF">2014-07-23T13:30:00Z</dcterms:modified>
  <cp:revision>30</cp:revision>
  <dc:subject/>
  <dc:title>Уважаемые депутаты</dc:title>
</cp:coreProperties>
</file>