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009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«Можга ёрос"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 кылдытэтысь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дополнений в 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  <w:r>
        <w:rPr>
          <w:b/>
          <w:sz w:val="24"/>
          <w:szCs w:val="24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ожгинский район» от 18 января 2012 №2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«15 » мая  2013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На основании Регламента Совета депутатов муниципального образования «Можгинский район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  ДЕПУТАТОВ 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сти в решение Совета депутатов муниципального образования «Можгинский район» от 18 января 2012 №2.2 «Об образовании постоянных комиссий Совета депутатов муниципального образования «Можгинский район» и избрании депутатов в состав постоянных комиссий» следующее дополнение: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ключить в состав постоянной комиссии </w:t>
      </w:r>
      <w:r>
        <w:rPr>
          <w:bCs/>
          <w:sz w:val="24"/>
          <w:szCs w:val="24"/>
        </w:rPr>
        <w:t>по бюджету и социальным вопросам</w:t>
      </w:r>
      <w:r>
        <w:rPr>
          <w:sz w:val="24"/>
          <w:szCs w:val="24"/>
        </w:rPr>
        <w:t xml:space="preserve"> ДУРКИНУ Елену Васильевну, депутата по Муниципальному округу (территориальная группа Можгинская №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А.Н.Вершин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ж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5» мая 2013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.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7:00Z</dcterms:created>
  <dc:creator>ТИК</dc:creator>
  <dc:description/>
  <cp:keywords/>
  <dc:language>en-US</dc:language>
  <cp:lastModifiedBy>Городилова Н.П.</cp:lastModifiedBy>
  <cp:lastPrinted>2013-05-13T10:43:00Z</cp:lastPrinted>
  <dcterms:modified xsi:type="dcterms:W3CDTF">2013-05-17T11:07:00Z</dcterms:modified>
  <cp:revision>22</cp:revision>
  <dc:subject/>
  <dc:title>Удмурт Элькунысь Можга  ёросысь</dc:title>
</cp:coreProperties>
</file>