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11»  июля   2012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едставить для присвоения Почетного звания «Заслуженный экономист Удмуртской Республики» за заслуги в профессиональной деятельности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ерасимова Леонида Евдокимовича, начальника Управления экономики и имущественных отношений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редставить для присвоения Почетного звания «Заслуженный экономист Удмуртской Республики» за заслуги в профессиональн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Заглядину Светлану Константиновну, заместителя начальника Управления финансов Администрации муниципального образования «Можгинский район»- начальника бюджетного отд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  Представить для награждения Почетной грамотой Удмуртской Республики за многолетний добросовестный труд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Дедюхину Тамару Серафимовну, старшего мастера производственного обучения БОУ НПО Удмуртской Республики «Профессиональное училище №33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Представить для награждения Почетной грамотой Удмуртской Республики за многолетний добросовестный труд в отрасли сельского хозяйства следующих работников ООО «Русский Пычас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лексееву Татьяну Александровну, кладовщика по ТМЦ и ГС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линину Надежду Ивановну, бухгалтера –касси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Представить для награждения Почетной грамотой Удмуртской Республики за многолетний добросовестный труд, большой вклад в развитие культуры Можгинского района и в связи с 55 –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довину Татьяну Ивановну, заведующую Сарданским сельским клубом МБУ Можгинского района «Центральная клубная систе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 Представить для награждения Почетной грамотой Удмуртской Республики за многолетний добросовестный труд в отрасли сельского хозяйства и в связи с 60 –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пина Ивана Григорьевича, слесаря моторного цеха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Представить для награждения Почетной грамотой Правительства Удмуртской Республики за многолетний добросовестный труд в отрасли сельского хозяйства  и в связи с 50-летием со Дня рождения следующих сотрудников ООО «Росс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годчикову Любовь Николаевну, техника – биолог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ябову Зою Петровну, кладо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 Представить для награждения Почетной грамотой Правительства Удмуртской Республики за многолетний добросовестный труд, достижение высоких результатов в трудов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ладимирову Татьяну Кузьминичну, учителя математики МБОУ Можгинского района «Черемушкинская средняя общеобразовательная школ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Представить для награждения Почетной грамотой Государственного Совета Удмуртской Республики за многолетний добросовестный труд в системе образования, достижение высоких результатов в трудов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Рыболовлеву Светлану Михайловну, учителя биологии МКС (коррекционного) ОУ для обучающихся воспитанников с ограниченными возможностями здоровья Можгинского района «Большеучинская специальная (коррекционная) общеобразовательная школа- интернат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;</w:t>
      </w:r>
    </w:p>
    <w:p>
      <w:pPr>
        <w:pStyle w:val="Normal"/>
        <w:jc w:val="both"/>
        <w:rPr/>
      </w:pPr>
      <w:r>
        <w:rPr>
          <w:sz w:val="22"/>
          <w:szCs w:val="22"/>
        </w:rPr>
        <w:t>- Клабукову Антонину Юрьевну, заместителя директора по воспитательной работе, учителя начальных классов МБОУ Можгинского района «Малосюгинская средняя общеобразовательная школ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ванову Надежду Александровну, заместителя директора по учебно-воспитательной работе, учителя истории и обществознания МКОУ Можгинского района «Большепудгинская средняя общеобразовательная школ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0. Представить для награждения Почетной грамотой Государственного Совета Удмуртской Республики за многолетний добросовестный труд в отрасли животноводства и в связи с 5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Матвееву Елену Евгеньевну, свинарку ООО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.  Представить для награждения Почетной грамотой Государственного Совета Удмуртской Республики, за многолетний добросовестный труд, профессиональную деятельность  в отрасли лесного хозяй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Харина Анатолия Леонидовича, тракториста на вывозке леса Горнякского производственного участка «Можгалес»- филиала Автономного учреждения Удмуртской Республики «Удмуртле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. Представить для награждения Почетной грамотой Государственного Совета Удмуртской Республики, за многолетний добросовестный труд в отрасли сельского хозяйства, за высокие производственные показатели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аврилову Марию Ефремовну, оператора машинного доения СПК «Держав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. Представить для награждения Почетной грамотой Министерства сельского хозяйства Российской Федерации, за многолетний добросовестный труд, большой вклад в развитие и стабильную работу государственной комиссии по испытанию и охране селекционных достижений и в связи с празднованием 75-летия государственного сортоиспыт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иршину Надежду Семеновну, ведущего агронома Можгинского сортоиспытательного участка филиала ФГБУ «Госсорткомиссия» по Удмуртской Республи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. Представить для награждения Благодарностью Министерства сельского хозяйства Российской Федерации, за многолетний добросовестный труд в отрасли сельского хозяй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ипову Людмилу Ивановну, инспектора по кадрам ООО «Дагрин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иколаеву Ольгу Пантилеевну, ведущего агронома Можгинского сортоиспытательного участка филиала ФГБУ «Госсорткомиссия» по Удмуртской Республи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ванову Надежду Николаевну, ведущего агронома Можгинского сортоиспытательного участка филиала ФГБУ «Госсорткомиссия» по Удмуртской Республик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Можгинский район»                                                                                                        А.Н.Вершин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1 июля  2012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6.10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представлении к награждению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ком отличия «Материнская слава»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21 марта  2012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а Совета депутатов муниципального образования «Черемушкинское»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ь для награждения Знаком отличия «Материнская слава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СЕРЕБРЯКОВУ Анну Ивановну, кассира бани №3 Муниципального унитарного предприятия жилищно-коммунального хозяйства, родившую и достойно воспитывающую пятер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депутатов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Л.Н.Крив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21 марта  2012 года</w:t>
      </w:r>
    </w:p>
    <w:p>
      <w:pPr>
        <w:pStyle w:val="Normal"/>
        <w:rPr/>
      </w:pPr>
      <w:r>
        <w:rPr/>
        <w:t xml:space="preserve">        № </w:t>
      </w:r>
      <w:r>
        <w:rPr/>
        <w:t>3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9:00Z</dcterms:created>
  <dc:creator>бухгалтерия</dc:creator>
  <dc:description/>
  <cp:keywords/>
  <dc:language>en-US</dc:language>
  <cp:lastModifiedBy>Ксения</cp:lastModifiedBy>
  <cp:lastPrinted>2012-03-22T07:42:00Z</cp:lastPrinted>
  <dcterms:modified xsi:type="dcterms:W3CDTF">2012-07-16T06:26:00Z</dcterms:modified>
  <cp:revision>52</cp:revision>
  <dc:subject/>
  <dc:title>Можгинский районный Совет депутатов</dc:title>
</cp:coreProperties>
</file>