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к годовому отчету по реализации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за 2018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5"/>
          <w:szCs w:val="25"/>
        </w:rPr>
      </w:pPr>
      <w:r>
        <w:rPr>
          <w:b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 муниципального образования «Можгинский район «Энергосбережение и повышение энергетической эффективности муниципального образования «Можгинский район» на 2015-2020 годы утверждена постановлением Администрации муниципального образования «Можгинский район» от 16 сентября 2014 года № 104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тветственный исполнитель  муниципальной программы – Администрация  муниципального образования «Можгинский район» (отдел ЖКХ и благоустройства)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грамма «Энергосбережение и повышение энергетической эффективности муниципального образования «Можгинский район» на 2015-2020 годы </w:t>
      </w:r>
      <w:r>
        <w:rPr>
          <w:color w:val="000000"/>
          <w:sz w:val="24"/>
          <w:szCs w:val="24"/>
          <w:lang w:eastAsia="ru-RU"/>
        </w:rPr>
        <w:t>была направлена на выполнение следующих целей и задач: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 путе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тимулирования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Normal"/>
        <w:tabs>
          <w:tab w:val="clear" w:pos="708"/>
          <w:tab w:val="left" w:pos="356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повышения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нижения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я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- развития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 программы в 2018 году составил  895,1 тыс. рублей, или 99,8% от  годовых плановых назначений.</w:t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рамках программы произведены расходы за счет местного бюджета на реализацию мероприятий по энергосбережению и повышению энергетической эффективности в сумме 572,0 тыс.рублей. Это обеспечило привлечение в порядке софинансирования дополнительных средств из бюджета Удмуртской Республики на реализацию энергоэффективных мероприятий в сумме 325,0 тыс.рублей. Бюджетные средства направлены: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ализация мероприятий  по восстановлению и устройству сетей уличного освещения в поселениях муниципального образования «Можгин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умме 408,1 тыс.рублей (бюджет УР 325 тыс.руб. софинансирование из местного бюджета 83,1 тыс.руб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i/>
          <w:sz w:val="24"/>
          <w:szCs w:val="24"/>
        </w:rPr>
        <w:t>Основные результаты реализации под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е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одпрограммы составила по расчетам на основании утвержденной методики 0,88. Из 19 целевых показателей в 2018 году в расчет применяются 16 (показатели под номерами № 3, 9 и 12 не применяются), из них 14 показателей имеют высший показатель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епень выполнения мероприятий подпрограммы оценивается как высокая и составила по расчетам на основании утвержденной методики 1,0. Из 7 мероприятий в 2018 году финансировалось 3 мероприятия (мероприятия под номерами № 3, 4, 5 и 6 не финансировались) и все мероприятия выполнены полностью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рма 5. Отчет об использовании бюджетных ассигнований бюджета муниципального образования "Можгинский район" на реализацию муниципальной программы 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(прилагается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рограмм оценивается как высокая и составила по расчетам на основании утвержденной методики 1,0. Расходы бюджета муниципального образования «Можгинский район» на 2018 год запланированы в сумме 897,0 тыс. рублей, освоение составило 895,1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Степень эффективность использования средств бюджета муниципального образования «Можгинский район» на реализацию мероприятий муниципальной программы оценивается как высокая и составила по расчетам на основании утвержденной методики 1,0. Несмотря на недостаточное финансирование, произведенные расходы на реализацию муниципальной программы «Энергосбережение и повышение энергетической эффективности муниципального образования «Можгинский район» позволили осуществить мероприятия, направленные на  энергосбережение и повышение энергоэффективности в Можгинском районе, продолжить  проведение системной работы по оптимизации указанных расходов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прилагается)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18 год (прилагается).</w:t>
      </w:r>
    </w:p>
    <w:p>
      <w:pPr>
        <w:pStyle w:val="3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Таким образом,  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>Реализацию муниципальной программы муниципального образования «Можгинский район» «Энергосбережение и повышение энергетической эффективности муниципального образования «Можгинский район» на 2015-2020 годы» необходимо продолжить в 2019 год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CC"/>
          <w:sz w:val="25"/>
          <w:szCs w:val="25"/>
        </w:rPr>
      </w:pPr>
      <w:r>
        <w:rPr>
          <w:b/>
          <w:bCs/>
          <w:color w:val="0000CC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46:00Z</dcterms:created>
  <dc:creator>Gerasimov L.E.</dc:creator>
  <dc:description/>
  <cp:keywords/>
  <dc:language>en-US</dc:language>
  <cp:lastModifiedBy>Admin</cp:lastModifiedBy>
  <cp:lastPrinted>2019-01-18T13:04:00Z</cp:lastPrinted>
  <dcterms:modified xsi:type="dcterms:W3CDTF">2019-02-28T05:13:00Z</dcterms:modified>
  <cp:revision>10</cp:revision>
  <dc:subject/>
  <dc:title>08</dc:title>
</cp:coreProperties>
</file>