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9911" w:hanging="0"/>
        <w:outlineLvl w:val="0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9911" w:hanging="0"/>
        <w:outlineLvl w:val="0"/>
        <w:rPr>
          <w:b/>
          <w:b/>
        </w:rPr>
      </w:pPr>
      <w:r>
        <w:rPr>
          <w:b/>
        </w:rPr>
        <w:t xml:space="preserve">к муниципальной целевой программе  «Молодёжь Можгинского района </w:t>
      </w:r>
    </w:p>
    <w:p>
      <w:pPr>
        <w:pStyle w:val="Normal"/>
        <w:numPr>
          <w:ilvl w:val="0"/>
          <w:numId w:val="0"/>
        </w:numPr>
        <w:ind w:left="9911" w:hanging="0"/>
        <w:outlineLvl w:val="0"/>
        <w:rPr>
          <w:b/>
          <w:b/>
        </w:rPr>
      </w:pPr>
      <w:r>
        <w:rPr>
          <w:b/>
        </w:rPr>
        <w:t>на 2010 – 2014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лан мероприятий Программ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54"/>
        <w:gridCol w:w="2741"/>
        <w:gridCol w:w="900"/>
        <w:gridCol w:w="24"/>
        <w:gridCol w:w="900"/>
        <w:gridCol w:w="900"/>
        <w:gridCol w:w="900"/>
        <w:gridCol w:w="903"/>
        <w:gridCol w:w="1416"/>
        <w:gridCol w:w="2412"/>
      </w:tblGrid>
      <w:tr>
        <w:trPr>
          <w:trHeight w:val="18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ём финансовых средств, тыс. руб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8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Нормативно- правовое обеспе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Постановления Администрации МО «Можгинский район»             «О присуждении молодежных премий по итогам работы за год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</w:rPr>
              <w:t>егулирование отношений, возникающих в связи с выявлением лауреатов молодежной прем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а Постановления Администрации МО «Можгинский район» 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«Об организации летнего отдыха, оздоровления и занятости детей, подростков и молодежи»         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</w:rPr>
              <w:t>егулирование отношений, возникающих в связи с организацией летнего отдых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а Постановления Администрации МО «Можгинский район»  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ветах работающей молодежи на территории сельских поселений района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</w:rPr>
              <w:t>егулирование отношений, возникающих в связи с организацией Советов молодеж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а решения Районного Совета депутатов  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«О молодёжном парламенте в Можгинском районе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правовых и организационных условий  для воспитания молодых избирателей и повышения их правовой культуры.</w:t>
            </w:r>
          </w:p>
          <w:p>
            <w:pPr>
              <w:pStyle w:val="Normal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: Кадровая, научно-методическая деятельност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круглых столов: «Проблемы семейного воспитания. Ответственность родителей за безопасность ребёнка в семье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С, РУН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одержания и форм работы в учреждениях,  ведущих работу с детьми и молодёжь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еминаров, конференций районного актива женсоветов  по вопросам реализации мероприятий семейной и демографической политик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ершенствование содержания и форм работы в учреждениях,  ведущих работу с детьми и молодёжь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руглых столов "Молодёжь и современность"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ind w:left="113" w:righ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, 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ершенствование содержания и форм работы в учреждениях,  ведущих работу с детьми и молодёжь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еминаров - практикумов для методистов и культорганизаторов. Тема "Организация досуга молодёжи"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К, 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ершенствование содержания и форм работы в учреждениях,  ведущих работу с детьми и молодёжь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мероприятия с целью повышения профессионального мастерства работников сельских учреждений культуры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ершенствование содержания и форм работы в учреждениях,  ведущих работу с детьми и молодёжь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рганизация семинаров для  заместителей директоров по воспитательной работе, педагогов-организаторов, классных руководителе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НО, ЦД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овышение профессионального мастерства педагог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Издание электронного сборни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Участие педагогов в районных конкурсах методических разработо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внедрению ЗОЖ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патриотическому воспитанию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Н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овышение профессионального мастерства педагог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Организация и проведение семинаров для уполномоченных по делам молодеж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офессиональной подготовки и компетентности кадров сферы государственной молодёжной полит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Мониторинг «Молодёжь Можгинского района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, У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нформации о социальных явлениях, происходящих в молодёжной среде, выявление наиболее острых проб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Участие в межрегиональных, республиканских конференциях, семинарах, слётах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ДМ, УК, РОН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Изучение и внедрение  опыта работы регионов, популяризация деятельности молодёжных и детских общественных объединений районов</w:t>
            </w:r>
          </w:p>
        </w:tc>
      </w:tr>
      <w:tr>
        <w:trPr/>
        <w:tc>
          <w:tcPr>
            <w:tcW w:w="15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: Информационно-аналитическая деятельност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емографических показателей Можгинского района. Подготовка планов мероприятий и предложений по стабилизации демографических процессов в районе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нформации о демографических процессов, выявление наиболее острых проб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работа в школах района по разъяснению правовых норм, направленных на защиту детей и женщин от насилия, укреплению ценностей здоровой семь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С, РУН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одержания и форм работы в учреждениях,  ведущих работу с детьми и молодёжь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социально значимой литературы - буклетов, памяток для женщин, детей, подростков, старшеклассников на семейно – правовую тематик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-74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-74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С, РУН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подростков и молодёжи о предоставлении социальных услуг, пропаганда здорового образа жизни среди молодёжи в средствах массовых коммуникаци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на ежемесячный общероссийский молодежный журнал «Наша молодежь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-74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-74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Изучение и внедрение  опыта работы регионов, популяризация деятельности молодёжных и детских общественных объединений Удмуртской Республ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ологическое исследование "Досуговые интересы и запросы сельской молодёжи в сфере развития современной художественной самодеятельности"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нформации о досуговых интересах, происходящих в молодёжной среде, выявление наиболее острых проб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агностика и мониторинг старшеклассник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Н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нформации о социальных явлениях, происходящих в молодёжной среде, выявление наиболее острых пробле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: Организация работы с молодёжью на территории сельских поселени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ого соревнования среди молодых работников сельскохозяйственного производств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, УС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мастерства и профессионализма молодых работников сельскохозяйственного производства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жественное посвящение в молодые специалисты всех отраслей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мастерства и профессионализма молодых работников сельскохозяйственного производства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форум работающей молодеж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одержания и форм работы в учреждениях,  ведущих работу с детьми и молодёжь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молодежных прем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мастерства и профессионализма молодых работнико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нститута уполномоченных по реализации ГМП в клубных учреждениях райо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офессиональной подготовки и компетентности кадров сферы государственной молодёжной полит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е сборы для активов молодежи сельских поселений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, РУНО, ОД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ершенствование содержания и форм работы с молодёжь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клубов "Подросток"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ершенствование содержания и форм работы в учреждениях,  ведущих работу с детьми и молодёжь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яя и летняя Спартакиада среди работающей молодеж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ОЖ</w:t>
            </w:r>
          </w:p>
        </w:tc>
      </w:tr>
      <w:tr>
        <w:trPr/>
        <w:tc>
          <w:tcPr>
            <w:tcW w:w="15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. Поддержка деятельности детских и молодежных общественных объединений, профилактика экстремизм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естиваль творчества молодёжи "Батыръёс"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, 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национального творчества среди молодеж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оведении районных слетов, конференций  МДО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ДОД «Юность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современного детского движения и участию детей в решении социально значимых проб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еализации мероприятий МДО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лучшее детское объединение «Команда 21 века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современного детского движения и участию детей в решении социально значимых проб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/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республиканских семинарах, конкурсах, мероприятиях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, РУНО, ЦД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одержания и форм работы с молодёжь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профилактике экстремистских проявлени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Изучение нормативно- правовой документации на уроках и во внеурочное врем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Проведение классных часов, бесе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НО, ОДН, КДН и ЗП,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Формирование толерантной личности.</w:t>
            </w:r>
          </w:p>
        </w:tc>
      </w:tr>
      <w:tr>
        <w:trPr/>
        <w:tc>
          <w:tcPr>
            <w:tcW w:w="15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6: Профилактика подростковой и молодёжной преступности, наркомании и алкоголизм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ые акции «Семья», охраны прав детств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С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ДН и З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подростков и молодёжи о предоставлении социальных услуг, пропаганда здорового образа жизни среди молодёж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сячника «Подросток», межведомственной профилактической операции «Подросток»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пДН и З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подростков и молодёжи о предоставлении социальных услуг, пропаганда здорового образа жизни среди молодёжи в средствах массовых коммуникаци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одростков, стоящих на внутришкольном учёте и учёте в ПДН Можгинского ОВД, в республиканских лагерных сменах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пДН и З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подростков и молодёжи о предоставлении социальных услуг, пропаганда здорового образа жизни среди молодёжи в средствах массовых коммуникаци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волонтерских отряд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, РУН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современного детского движения и участию детей в решении социально значимых пробле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наглядной агитации "Мы голосуем за здоровый образ жизни"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8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, 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ОЖ</w:t>
            </w:r>
          </w:p>
        </w:tc>
      </w:tr>
      <w:tr>
        <w:trPr>
          <w:trHeight w:val="30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духовно-нравственному воспитанию молодежи, профилактике наркозависимости, алкоголизма, табакокурение, пропаганде здорового образа жизн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научно- исследовательская конференция «Человек на Земле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Коммунарские сборы «Я выбираю жизнь»;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НО, СДМ, КДНиЗП ОДН, ДЮСШ, ЦД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йствие снижению уровня преступности, наркомании и алкоголизма в молодежной среде</w:t>
            </w:r>
            <w:r>
              <w:rPr>
                <w:sz w:val="22"/>
                <w:szCs w:val="22"/>
                <w:lang w:eastAsia="en-US"/>
              </w:rPr>
              <w:t>. Формирование толерантной личност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 спортивных мероприятий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волейбол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лыжным гонка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Первенство района по зимнему полиатлон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баскетбол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Первенство района по настольному теннис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кросс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Соревнования по пулевой стрельбе и парапланерному спорту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Соревнование по стрелковому поединк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, РУН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ОЖ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летние и зимние сельские спортивные игр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К и 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ОЖ</w:t>
            </w:r>
          </w:p>
        </w:tc>
      </w:tr>
      <w:tr>
        <w:trPr/>
        <w:tc>
          <w:tcPr>
            <w:tcW w:w="15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7. Содействие трудоустройству и занятости молодеж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конкурс вариативных программ по организации занятости подростков и молодеж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4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, РУНО, У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одержания и форм работы в учреждениях,  ведущих работу с детьми и молодёжью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и озеленение территорий  сельских поселений, памятников и родник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НО, У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еспечение занятости подростков во внеурочное и каникулярное врем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и проведение районного месячника профориентационной работы с молодежь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РУНО, УК, СДМ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еспечение занятости подростков во внеурочное и каникулярное время</w:t>
            </w:r>
          </w:p>
        </w:tc>
      </w:tr>
      <w:tr>
        <w:trPr>
          <w:trHeight w:val="36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временного трудоустройства подростков в каникулярное врем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едеральный </w:t>
            </w:r>
          </w:p>
          <w:p>
            <w:pPr>
              <w:pStyle w:val="Normal"/>
              <w:ind w:left="113" w:right="72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ДМ, РУНО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еспечение занятости подростков во внеурочное и каникулярное время</w:t>
            </w:r>
          </w:p>
        </w:tc>
      </w:tr>
      <w:tr>
        <w:trPr>
          <w:trHeight w:val="55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ind w:right="-108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публиканский бюдж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лагерных смен для подростков в каникулярное врем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публиканский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,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УНО, СДМ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еспечение занятости подростков каникулярное врем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ind w:right="-108" w:hanging="0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уристических поездок по городам УР и РФ в каникулярное врем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ДМ, РУ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чение занятости подростков во внеурочное и каникулярное врем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ind w:right="-108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подростков в лагерях и санаториях российского и республиканского знач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спубликанский бюджет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К, СДМ, РУНО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беспечение занятости подростков во внеурочное и каникулярное врем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ind w:right="-108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небюджетные источники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Районный туристический фестиваль «Родные просторы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kern w:val="2"/>
                <w:sz w:val="22"/>
                <w:szCs w:val="22"/>
                <w:lang w:eastAsia="ar-SA"/>
              </w:rPr>
              <w:t xml:space="preserve">Популяризация здорового образа жизни, укрепление здоровья и содействия физическому развитию детей и молодёжи, создание устойчивой мотивации к занятиям физической культурой и спортом, </w:t>
            </w:r>
            <w:r>
              <w:rPr>
                <w:bCs/>
                <w:sz w:val="22"/>
                <w:szCs w:val="22"/>
                <w:lang w:eastAsia="ar-SA"/>
              </w:rPr>
              <w:t>п</w:t>
            </w:r>
            <w:r>
              <w:rPr>
                <w:bCs/>
                <w:kern w:val="2"/>
                <w:sz w:val="22"/>
                <w:szCs w:val="22"/>
                <w:lang w:eastAsia="ar-SA"/>
              </w:rPr>
              <w:t>рофилактика  вредных привычек и правонарушений</w:t>
            </w:r>
          </w:p>
        </w:tc>
      </w:tr>
      <w:tr>
        <w:trPr/>
        <w:tc>
          <w:tcPr>
            <w:tcW w:w="15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8: Поддержка молодых семе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-психологической, медицинской помощи семьям:</w:t>
            </w:r>
          </w:p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ирование семей;</w:t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азание материальной, психологической, натуральной поддержки  наиболее     нуждающимся семьям с детьми</w:t>
            </w:r>
          </w:p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4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-74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молодёжи о предоставлении социальных услуг, пропаганда здорового образа жизни среди молодёж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семьёй по вопросам сохранения репродуктивного здоровья семьи, ответственного отношения к материнству и отцовству:</w:t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онференции отцов;</w:t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нь семьи;</w:t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ень матери;</w:t>
            </w:r>
          </w:p>
          <w:p>
            <w:pPr>
              <w:pStyle w:val="Normal"/>
              <w:ind w:left="72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ind w:left="-108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2" w:right="-84" w:hanging="0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ind w:left="-132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2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2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2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2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57" w:hanging="0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С, РУНО, УК, 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молодёжи о предоставлении социальных услуг, пропаганда здорового образа жизни среди молодёж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sz w:val="22"/>
                <w:szCs w:val="22"/>
              </w:rPr>
              <w:t>Организация работы клубов «Молодая семья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, ОДС, 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Популяризация  движения клубов молодых семей, формирование семейных ценностей и здорового образа жизни у молодёж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лучший приусадебный участок среди молодых семе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, ОДС, 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Популяризация  движения клубов молодых семе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истический лагерь для молодых семей «Наша дружная семья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, ОДС, 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Популяризация  движения клубов молодых семей, формирование семейных ценностей и здорового образа жизни у молодёжи</w:t>
            </w:r>
          </w:p>
        </w:tc>
      </w:tr>
      <w:tr>
        <w:trPr/>
        <w:tc>
          <w:tcPr>
            <w:tcW w:w="15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9. Поддержка и развитие творчества молодеж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естиваль "Жужась кизилиос"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/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и развитие творчества, сохранение и преумножение нравственных и культурных традиций молодёж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естиваль творчества молодёжи среди предприятий и организаций района, посвященный 65-летию Победы в В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, 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и развитие творчества среди молодеж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фестиваль патриотической песни "Старый патефон"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, СД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ддержка и развитие творчества, сохранение и преумножение нравственных и культурных традиций молодёж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красоты среди животноводов района "Краса полей - 2010"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, СДМ, УС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ддержка и развитие творчества, сохранение и преумножение нравственных и культурных традиций молодёж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"А, ну-ка доярки"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 за счет средств бюджета МО «Можгинский район», носят ориентировочный  характер  и подлежат ежегодной корректировке при формировании бюджета район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1" w:hanging="0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, СДМ, УС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ддержка и развитие творчества, сохранение и преумножение нравственных и культурных традиций молодёжи</w:t>
            </w:r>
          </w:p>
        </w:tc>
      </w:tr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/>
            </w:pPr>
            <w:r>
              <w:rPr>
                <w:b/>
              </w:rPr>
              <w:t>15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b/>
              </w:rPr>
              <w:t>15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/>
            </w:pPr>
            <w:r>
              <w:rPr>
                <w:b/>
              </w:rPr>
              <w:t>17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183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023,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65, 5 тыс. руб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871"/>
        <w:gridCol w:w="1390"/>
        <w:gridCol w:w="1390"/>
        <w:gridCol w:w="1391"/>
        <w:gridCol w:w="1392"/>
        <w:gridCol w:w="1390"/>
        <w:gridCol w:w="1867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ые подразд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и МО «Можгинский район</w:t>
            </w:r>
            <w:r>
              <w:rPr/>
              <w:t>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0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8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ind w:left="-108" w:right="-18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8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ind w:left="-108" w:right="-18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2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8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ind w:left="-108" w:right="-18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3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8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ind w:left="-108" w:right="-18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весь период Программы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8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8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ктор по делам молодёжи</w:t>
            </w:r>
          </w:p>
          <w:p>
            <w:pPr>
              <w:pStyle w:val="TextBody"/>
              <w:spacing w:before="0" w:after="0"/>
              <w:ind w:left="18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8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80" w:hanging="0"/>
              <w:jc w:val="center"/>
              <w:rPr/>
            </w:pPr>
            <w:r>
              <w:rPr>
                <w:bCs/>
                <w:sz w:val="26"/>
                <w:szCs w:val="26"/>
              </w:rPr>
              <w:t>167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80" w:hanging="0"/>
              <w:jc w:val="center"/>
              <w:rPr/>
            </w:pPr>
            <w:r>
              <w:rPr>
                <w:bCs/>
                <w:sz w:val="26"/>
                <w:szCs w:val="26"/>
              </w:rPr>
              <w:t>179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80" w:hanging="0"/>
              <w:jc w:val="center"/>
              <w:rPr/>
            </w:pPr>
            <w:r>
              <w:rPr>
                <w:bCs/>
                <w:sz w:val="26"/>
                <w:szCs w:val="26"/>
              </w:rPr>
              <w:t>188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8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24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 </w:t>
            </w:r>
          </w:p>
          <w:p>
            <w:pPr>
              <w:pStyle w:val="TextBody"/>
              <w:spacing w:before="0" w:after="0"/>
              <w:ind w:left="18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4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80" w:hanging="0"/>
              <w:jc w:val="center"/>
              <w:rPr/>
            </w:pPr>
            <w:r>
              <w:rPr>
                <w:bCs/>
                <w:sz w:val="26"/>
                <w:szCs w:val="26"/>
              </w:rPr>
              <w:t>4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4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4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52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25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8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по делам семьи, демографии и охраны прав дет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3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80" w:hanging="0"/>
              <w:jc w:val="center"/>
              <w:rPr/>
            </w:pPr>
            <w:r>
              <w:rPr>
                <w:bCs/>
                <w:sz w:val="26"/>
                <w:szCs w:val="26"/>
              </w:rPr>
              <w:t>3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42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4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49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5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8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ктор по физической культуре и спорту</w:t>
            </w:r>
          </w:p>
          <w:p>
            <w:pPr>
              <w:pStyle w:val="TextBody"/>
              <w:spacing w:before="0" w:after="0"/>
              <w:ind w:left="18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3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3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4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51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216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8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йонное управление народного образования</w:t>
            </w:r>
          </w:p>
          <w:p>
            <w:pPr>
              <w:pStyle w:val="TextBody"/>
              <w:spacing w:before="0" w:after="0"/>
              <w:ind w:left="18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5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80" w:hanging="0"/>
              <w:jc w:val="center"/>
              <w:rPr/>
            </w:pPr>
            <w:r>
              <w:rPr>
                <w:bCs/>
                <w:sz w:val="26"/>
                <w:szCs w:val="26"/>
              </w:rPr>
              <w:t>5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5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5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60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70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8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социальной защиты населения</w:t>
            </w:r>
          </w:p>
          <w:p>
            <w:pPr>
              <w:pStyle w:val="TextBody"/>
              <w:spacing w:before="0" w:after="0"/>
              <w:ind w:left="18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77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</w:t>
            </w:r>
          </w:p>
          <w:p>
            <w:pPr>
              <w:pStyle w:val="TextBody"/>
              <w:spacing w:before="0" w:after="0"/>
              <w:ind w:left="18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8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84" w:right="-81" w:hanging="0"/>
              <w:jc w:val="center"/>
              <w:rPr/>
            </w:pPr>
            <w:r>
              <w:rPr>
                <w:b/>
                <w:sz w:val="26"/>
                <w:szCs w:val="26"/>
              </w:rPr>
              <w:t>32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33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right="-1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87" w:right="-157" w:hanging="0"/>
              <w:jc w:val="center"/>
              <w:rPr/>
            </w:pPr>
            <w:r>
              <w:rPr>
                <w:b/>
                <w:sz w:val="26"/>
                <w:szCs w:val="26"/>
              </w:rPr>
              <w:t>383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41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443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1 895,5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редства на реализацию Программы из бюджета МО «Можгинский район».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360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00:00Z</dcterms:created>
  <dc:creator>Отдел по делам семьи</dc:creator>
  <dc:description/>
  <cp:keywords/>
  <dc:language>en-US</dc:language>
  <cp:lastModifiedBy>home</cp:lastModifiedBy>
  <cp:lastPrinted>2009-11-06T15:01:00Z</cp:lastPrinted>
  <dcterms:modified xsi:type="dcterms:W3CDTF">2009-11-06T11:01:00Z</dcterms:modified>
  <cp:revision>98</cp:revision>
  <dc:subject/>
  <dc:title>Предложения отдела по делам семьи, демографии и охране прав детства в районные целевые программы «Молодёжь Можгинского района </dc:title>
</cp:coreProperties>
</file>