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b/>
          <w:b/>
          <w:sz w:val="24"/>
        </w:rPr>
      </w:pPr>
      <w:r>
        <w:rPr>
          <w:rFonts w:cs="Century" w:ascii="Century" w:hAnsi="Century"/>
          <w:b/>
          <w:sz w:val="24"/>
        </w:rPr>
        <w:t>Утверждено</w:t>
      </w:r>
    </w:p>
    <w:p>
      <w:pPr>
        <w:pStyle w:val="Normal"/>
        <w:jc w:val="right"/>
        <w:rPr>
          <w:rFonts w:ascii="Century" w:hAnsi="Century" w:cs="Century"/>
          <w:b/>
          <w:b/>
          <w:sz w:val="24"/>
        </w:rPr>
      </w:pPr>
      <w:r>
        <w:rPr>
          <w:rFonts w:cs="Century" w:ascii="Century" w:hAnsi="Century"/>
          <w:b/>
          <w:sz w:val="24"/>
        </w:rPr>
        <w:t xml:space="preserve">Постановлением Администрации </w:t>
      </w:r>
    </w:p>
    <w:p>
      <w:pPr>
        <w:pStyle w:val="Normal"/>
        <w:jc w:val="right"/>
        <w:rPr>
          <w:rFonts w:ascii="Century" w:hAnsi="Century" w:cs="Century"/>
          <w:b/>
          <w:b/>
          <w:sz w:val="24"/>
        </w:rPr>
      </w:pPr>
      <w:r>
        <w:rPr>
          <w:rFonts w:cs="Century" w:ascii="Century" w:hAnsi="Century"/>
          <w:b/>
          <w:sz w:val="24"/>
        </w:rPr>
        <w:t>МО «Можгинский район»</w:t>
      </w:r>
    </w:p>
    <w:p>
      <w:pPr>
        <w:pStyle w:val="Normal"/>
        <w:jc w:val="right"/>
        <w:rPr/>
      </w:pPr>
      <w:r>
        <w:rPr>
          <w:rFonts w:eastAsia="Century" w:cs="Century" w:ascii="Century" w:hAnsi="Century"/>
          <w:b/>
          <w:sz w:val="24"/>
        </w:rPr>
        <w:t xml:space="preserve">                                                           </w:t>
      </w:r>
      <w:r>
        <w:rPr>
          <w:rFonts w:cs="Century" w:ascii="Century" w:hAnsi="Century"/>
          <w:b/>
          <w:sz w:val="24"/>
        </w:rPr>
        <w:t xml:space="preserve">«23» ноября 2009  года   № 843         </w:t>
      </w:r>
    </w:p>
    <w:p>
      <w:pPr>
        <w:pStyle w:val="Normal"/>
        <w:jc w:val="right"/>
        <w:rPr>
          <w:rFonts w:ascii="Century" w:hAnsi="Century" w:cs="Century"/>
          <w:b/>
          <w:b/>
          <w:sz w:val="24"/>
        </w:rPr>
      </w:pPr>
      <w:r>
        <w:rPr>
          <w:rFonts w:cs="Century" w:ascii="Century" w:hAnsi="Century"/>
          <w:b/>
          <w:sz w:val="24"/>
        </w:rPr>
      </w:r>
    </w:p>
    <w:p>
      <w:pPr>
        <w:pStyle w:val="Normal"/>
        <w:jc w:val="right"/>
        <w:rPr>
          <w:rFonts w:ascii="Century" w:hAnsi="Century" w:cs="Century"/>
          <w:b/>
          <w:b/>
          <w:sz w:val="24"/>
        </w:rPr>
      </w:pPr>
      <w:r>
        <w:rPr>
          <w:rFonts w:cs="Century" w:ascii="Century" w:hAnsi="Century"/>
          <w:b/>
          <w:sz w:val="24"/>
        </w:rPr>
      </w:r>
    </w:p>
    <w:p>
      <w:pPr>
        <w:pStyle w:val="Normal"/>
        <w:jc w:val="right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right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right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right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right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right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right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right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right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right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right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right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right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right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right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right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Heading9"/>
        <w:rPr>
          <w:rFonts w:ascii="Century" w:hAnsi="Century" w:cs="Century"/>
          <w:sz w:val="36"/>
          <w:szCs w:val="36"/>
        </w:rPr>
      </w:pPr>
      <w:r>
        <w:rPr>
          <w:rFonts w:cs="Century" w:ascii="Century" w:hAnsi="Century"/>
          <w:sz w:val="36"/>
          <w:szCs w:val="36"/>
        </w:rPr>
        <w:t xml:space="preserve">Муниципальная целевая программа </w:t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>«Молодежь  Можгинского района</w:t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>на 2010-2014 годы»</w:t>
      </w:r>
    </w:p>
    <w:p>
      <w:pPr>
        <w:pStyle w:val="Normal"/>
        <w:tabs>
          <w:tab w:val="clear" w:pos="708"/>
          <w:tab w:val="left" w:pos="6240" w:leader="none"/>
        </w:tabs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</w:r>
    </w:p>
    <w:p>
      <w:pPr>
        <w:pStyle w:val="Normal"/>
        <w:jc w:val="center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center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center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center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center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center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center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center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center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center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sz w:val="28"/>
        </w:rPr>
        <w:t xml:space="preserve">   </w:t>
      </w:r>
      <w:r>
        <w:rPr>
          <w:rFonts w:cs="Arial" w:ascii="Century" w:hAnsi="Century"/>
          <w:b/>
          <w:sz w:val="28"/>
        </w:rPr>
        <w:t>Можга,   200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/>
        <w:t>. Паспорт муниципальной целевой Программы</w:t>
      </w:r>
    </w:p>
    <w:tbl>
      <w:tblPr>
        <w:tblW w:w="9838" w:type="dxa"/>
        <w:jc w:val="left"/>
        <w:tblInd w:w="-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6718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4" w:right="246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lang w:val="en-US" w:eastAsia="en-US"/>
              </w:rPr>
              <w:t>Наименование</w:t>
            </w:r>
          </w:p>
          <w:p>
            <w:pPr>
              <w:pStyle w:val="Normal"/>
              <w:snapToGrid w:val="false"/>
              <w:ind w:left="174" w:right="246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lang w:val="en-US" w:eastAsia="en-US"/>
              </w:rPr>
              <w:t>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right="246" w:firstLine="17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lang w:val="en-US" w:eastAsia="en-US"/>
              </w:rPr>
              <w:t xml:space="preserve">Муниципальная целевая программа «Молодёжь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ожгинского</w:t>
            </w:r>
            <w:r>
              <w:rPr>
                <w:rFonts w:cs="Times New Roman" w:ascii="Times New Roman" w:hAnsi="Times New Roman"/>
                <w:spacing w:val="-4"/>
                <w:sz w:val="24"/>
                <w:lang w:val="en-US" w:eastAsia="en-US"/>
              </w:rPr>
              <w:t xml:space="preserve"> района» на 20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10</w:t>
            </w:r>
            <w:r>
              <w:rPr>
                <w:rFonts w:cs="Times New Roman" w:ascii="Times New Roman" w:hAnsi="Times New Roman"/>
                <w:spacing w:val="-4"/>
                <w:sz w:val="24"/>
                <w:lang w:val="en-US" w:eastAsia="en-US"/>
              </w:rPr>
              <w:t xml:space="preserve"> – 201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4</w:t>
            </w:r>
            <w:r>
              <w:rPr>
                <w:rFonts w:cs="Times New Roman" w:ascii="Times New Roman" w:hAnsi="Times New Roman"/>
                <w:spacing w:val="-4"/>
                <w:sz w:val="24"/>
                <w:lang w:val="en-US" w:eastAsia="en-US"/>
              </w:rPr>
              <w:t xml:space="preserve"> годы»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далее – Програм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4" w:right="246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lang w:val="en-US" w:eastAsia="en-US"/>
              </w:rPr>
              <w:t>Основание для разработки 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Федеральный закон «Об общих принципах организации местного самоуправления в Российской Федерации» от 6 октября 2003 года № 131-ФЗ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Устав Муниципального образования «Можгин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становление главы Администрации МО «Можгинский район» от 03.12.2008 года № 769 «Об утверждении Порядка разработки и реализации  муниципальных долгосрочных целевых программ в муниципальном образовании «Можгинский район»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ind w:left="174" w:right="246" w:hanging="0"/>
              <w:jc w:val="left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  <w:t>Цель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и осуществление мероприятий по работе с детьми и молодежью на территории муниципального образования «Можгинский район»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ind w:left="174" w:right="246" w:hanging="0"/>
              <w:jc w:val="left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  <w:t>Основные задачи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7" w:leader="none"/>
                <w:tab w:val="left" w:pos="1681" w:leader="none"/>
              </w:tabs>
              <w:snapToGrid w:val="false"/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условий для взаимодействия по профилактике безнадзорности несовершеннолетних, подростковой преступности, наркомании и алкоголизма, формирование здорового образа жизни молодого поколения, развитие волонтерского движения в район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7" w:leader="none"/>
                <w:tab w:val="left" w:pos="1681" w:leader="none"/>
              </w:tabs>
              <w:snapToGrid w:val="false"/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условий для реализации научно-технического, творческого потенциала молодёжи, стимулирование инновационн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7" w:leader="none"/>
                <w:tab w:val="left" w:pos="1681" w:leader="none"/>
              </w:tabs>
              <w:snapToGrid w:val="false"/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условий для развития эстетического, художественного и интеллектуального творчества детей и молодёж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7" w:leader="none"/>
                <w:tab w:val="left" w:pos="1681" w:leader="none"/>
              </w:tabs>
              <w:snapToGrid w:val="false"/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ссовых видов детского и молодёжного спорта и туризма, поддержка деятельности детских и молодёжных общественных объединений.</w:t>
            </w:r>
          </w:p>
          <w:p>
            <w:pPr>
              <w:pStyle w:val="Normal"/>
              <w:tabs>
                <w:tab w:val="clear" w:pos="708"/>
                <w:tab w:val="left" w:pos="547" w:leader="none"/>
                <w:tab w:val="left" w:pos="1681" w:leader="none"/>
              </w:tabs>
              <w:snapToGrid w:val="false"/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Содействие в решении вопросов занятости и профориентации молодёжи. </w:t>
            </w:r>
          </w:p>
          <w:p>
            <w:pPr>
              <w:pStyle w:val="Normal"/>
              <w:tabs>
                <w:tab w:val="clear" w:pos="708"/>
                <w:tab w:val="left" w:pos="689" w:leader="none"/>
              </w:tabs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Формирование у молодёжи активной жизненной позиции, повышение электоральной культуры, готовности к участию в общественно-политической жизни страны.</w:t>
            </w:r>
          </w:p>
          <w:p>
            <w:pPr>
              <w:pStyle w:val="Normal"/>
              <w:tabs>
                <w:tab w:val="clear" w:pos="708"/>
                <w:tab w:val="left" w:pos="689" w:leader="none"/>
              </w:tabs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Подготовка, переподготовка кадров для работы с подростками и молодёжью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ind w:left="174" w:right="246" w:hanging="0"/>
              <w:jc w:val="left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  <w:t>Сроки реализации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1 января 2010 года до 31 декабря 2014 года </w:t>
            </w:r>
          </w:p>
          <w:p>
            <w:pPr>
              <w:pStyle w:val="Normal"/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ind w:left="174" w:right="246" w:hanging="0"/>
              <w:jc w:val="left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  <w:t>Муниципальный заказчик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right="246" w:firstLine="17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МО « Можгинский район»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ind w:left="174" w:right="246" w:hanging="0"/>
              <w:jc w:val="left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  <w:t>Разработчик проекта 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тор по делам молодежи отдела по делам культуры, спорта и молодежи Администрации МО «Можгинский район»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ind w:left="174" w:right="246" w:hanging="0"/>
              <w:jc w:val="left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 мероприятий Программы осуществляется в пределах средств бюджетов Российской Федерации, Удмуртской Республики,  МО «Можгинский  район».</w:t>
            </w:r>
          </w:p>
          <w:p>
            <w:pPr>
              <w:pStyle w:val="Normal"/>
              <w:snapToGrid w:val="false"/>
              <w:ind w:left="174" w:right="246" w:firstLine="175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ъемы финансирования за счет средств бюджета МО «Можгинский район», предусмотренные Программой, носят ориентировочный  характер  и подлежат ежегодной корректировке при формировании бюджета МО «Можгинский район».</w:t>
            </w:r>
          </w:p>
          <w:p>
            <w:pPr>
              <w:pStyle w:val="Normal"/>
              <w:snapToGrid w:val="false"/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нансирование Программы за счет средств бюджета Российской Федерации и бюджета Удмуртской Республики осуществляется в соответствии с бюджетным законодательством Российской Федерации и Удмуртской Республики. </w:t>
            </w:r>
          </w:p>
          <w:p>
            <w:pPr>
              <w:pStyle w:val="Normal"/>
              <w:snapToGrid w:val="false"/>
              <w:ind w:left="174" w:right="246"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едполагаемый объем средств, необходимых для реализации Программы составляет 8765, 5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ыс. рублей.</w:t>
            </w:r>
          </w:p>
          <w:p>
            <w:pPr>
              <w:pStyle w:val="Normal"/>
              <w:snapToGrid w:val="false"/>
              <w:ind w:left="174" w:right="24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 т.ч. из средств бюджета РФ- 540 тыс. руб., бюджета УР – 5 490 тыс. руб., бюджета МО «Можгинский район»- 1 895,5 тыс. руб.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небюджетные источники -840 тыс. руб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ind w:left="174" w:right="246" w:hanging="0"/>
              <w:jc w:val="left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  <w:t>Механизм реализации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ктор по делам молодежи отдела по делам культуры, спорта и молодежи Администрации МО «Можгинский район» осуществляет организацию и координацию за реализацией Программы. Вносит в установленном порядке предложения по уточнению мероприятий Программы с учётом складывающейся социально - экономической ситуации, обеспечивает контроль над целевым использованием средств бюджетов Российской Федерации,  Удмуртской Республики, МО «Можгинский район».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ind w:left="174" w:right="246" w:hanging="0"/>
              <w:jc w:val="left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  <w:t>Контроль за реализацией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4794" w:leader="none"/>
              </w:tabs>
              <w:snapToGrid w:val="false"/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нтроль за реализацией Программы осуществляется Администрацией МО «Можгинский район»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ind w:left="174" w:right="246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  <w:t>Исполнители 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делам культуры, спорта и молодежи Администрации МО «Можгинский район»;</w:t>
            </w:r>
          </w:p>
          <w:p>
            <w:pPr>
              <w:pStyle w:val="Normal"/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народного образования Администрации Можгинского района.</w:t>
            </w:r>
          </w:p>
        </w:tc>
      </w:tr>
      <w:tr>
        <w:trPr>
          <w:trHeight w:val="2896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ind w:left="174" w:right="246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  <w:t>Ожидаемые конечные  результаты реализации</w:t>
            </w:r>
            <w:r>
              <w:rPr>
                <w:rFonts w:cs="Times New Roman" w:ascii="Times New Roman" w:hAnsi="Times New Roman"/>
                <w:spacing w:val="-4"/>
                <w:sz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  <w:t>Программы</w:t>
            </w:r>
          </w:p>
          <w:p>
            <w:pPr>
              <w:pStyle w:val="Normal"/>
              <w:snapToGrid w:val="false"/>
              <w:ind w:left="174" w:right="246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ind w:left="174" w:right="2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174" w:right="2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174" w:right="2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174" w:right="2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0"/>
              <w:snapToGrid w:val="false"/>
              <w:ind w:right="246" w:hanging="0"/>
              <w:jc w:val="left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snapToGrid w:val="false"/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учшение материально-технической базы организаций, ведущих работу с детьми и молодёжь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молоде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ое обеспечение молодё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социальной, предпринимательской, творческой активности молодё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174" w:right="246" w:firstLine="17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количества молодёжных формирований социально ориентированной направленности по работе с молодёжью на предприятиях, организациях, волонтёрские отряды, молодёжные отряды содействия милиции и другие.</w:t>
            </w:r>
          </w:p>
        </w:tc>
      </w:tr>
      <w:tr>
        <w:trPr>
          <w:trHeight w:val="2685" w:hRule="atLeast"/>
        </w:trPr>
        <w:tc>
          <w:tcPr>
            <w:tcW w:w="3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74" w:right="24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0"/>
              <w:snapToGrid w:val="false"/>
              <w:ind w:left="174" w:right="246" w:hanging="0"/>
              <w:jc w:val="left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 w:eastAsia="en-US"/>
              </w:rPr>
              <w:t>Оценка эффективности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napToGrid w:val="false"/>
              <w:ind w:left="294" w:right="246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Эффективность от реализации программы отслеживается по результатам следующих целевых индикаторов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9" w:leader="none"/>
                <w:tab w:val="left" w:pos="5014" w:leader="none"/>
              </w:tabs>
              <w:snapToGrid w:val="false"/>
              <w:ind w:left="114" w:right="124" w:firstLine="23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оказанных социально- психологических услу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9" w:leader="none"/>
                <w:tab w:val="left" w:pos="5014" w:leader="none"/>
              </w:tabs>
              <w:snapToGrid w:val="false"/>
              <w:ind w:left="114" w:right="124" w:firstLine="23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детей и молодёжи, занимающихся в организациях, ведущих работу с детьми и молодёжью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9" w:leader="none"/>
                <w:tab w:val="left" w:pos="5014" w:leader="none"/>
              </w:tabs>
              <w:snapToGrid w:val="false"/>
              <w:ind w:left="114" w:right="124" w:firstLine="23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лодёжи в возрасте 14-30 лет, зарегистрированной с диагнозом «алкоголизм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9" w:leader="none"/>
                <w:tab w:val="left" w:pos="5014" w:leader="none"/>
              </w:tabs>
              <w:snapToGrid w:val="false"/>
              <w:ind w:left="114" w:right="124" w:firstLine="23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лодёжи в возрасте 14-30 лет, зарегистрированной с диагнозом «наркомания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9" w:leader="none"/>
                <w:tab w:val="left" w:pos="5014" w:leader="none"/>
              </w:tabs>
              <w:snapToGrid w:val="false"/>
              <w:ind w:left="114" w:right="124" w:firstLine="23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специалистов, прошедших подготовку, профессиональную переподготовку, курсы повышения квалификации в сфере молодёжной полити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9" w:leader="none"/>
                <w:tab w:val="left" w:pos="5014" w:leader="none"/>
              </w:tabs>
              <w:snapToGrid w:val="false"/>
              <w:ind w:left="114" w:right="124" w:firstLine="23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лодых семей, охваченных консультационными услугами по вопросам семьи и брак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9" w:leader="none"/>
                <w:tab w:val="left" w:pos="5014" w:leader="none"/>
              </w:tabs>
              <w:snapToGrid w:val="false"/>
              <w:ind w:left="114" w:right="124" w:firstLine="23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подростков до 18 лет, состоящих на учете в органах по делам несовершеннолетни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9" w:leader="none"/>
                <w:tab w:val="left" w:pos="5014" w:leader="none"/>
              </w:tabs>
              <w:snapToGrid w:val="false"/>
              <w:ind w:left="114" w:right="124" w:firstLine="23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лодых людей, принявших участие  в реализации программ и проектов по трудоустройству и занятости, в том числе находящихся в трудной жизненной ситу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9" w:leader="none"/>
                <w:tab w:val="left" w:pos="5014" w:leader="none"/>
              </w:tabs>
              <w:snapToGrid w:val="false"/>
              <w:ind w:left="114" w:right="124" w:firstLine="23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лодёжных, детских общественных объединений  действующих на территории район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9" w:leader="none"/>
                <w:tab w:val="left" w:pos="5014" w:leader="none"/>
              </w:tabs>
              <w:snapToGrid w:val="false"/>
              <w:ind w:left="114" w:right="124" w:firstLine="23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органов молодёжного самоуправления в муниципальных образованиях, на предприятиях, организациях район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>. Характеристика проблемы, на решение которой направлена Программ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4"/>
        </w:rPr>
        <w:t>Сложившаяся в настоящее время ситуация  в  молодёжной среде неоднозначна. С одной стороны, современную молодёжь отличают рост самостоятельности, практичности и мобильности, заинтересованности в получении качественного образования, влияющего на дальнейшее трудоустройство и карьеру, способности быстро усваивать ценности рыночной экономики и адаптироваться к современным социально-экономическим и политическим реалиям. С другой стороны, молодым людям присущ низкий уровень интереса и участия в событиях политической, экономической и культурной жизни. Основной задачей государственной молодёжной политики в Удмуртской Республике, в частности в Можгинском районе, является создание благоприятных условий для реализации инновационного потенциала, носителем которого является молодой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данным наблюдений и социологических опросов, в последние годы  молодёжь Можгинского района волнуют масштабные и общественно значимые проблемы: отсутствие собственного жилья,  трудоустройство, нехватка денежных средств, организация досуга. Тем не менее, молодые люди в значительной части обладают тем уровнем мобильности, интеллектуальной активности и  здоровья, который  выгодно отличает их от других групп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й ситуации необходимо создавать условия  для  самореализации молодёжи, её включения в общественные процессы в качестве активного субъекта, способствовать приостановлению негативных тенденций в молодёжной сре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Можгинском районе государственная молодёжная политика осуществляется в отношении молодых граждан в возрасте от 14  до  30 лет, которых в настоящее время насчитывается  5 996 человек, что составляет    23,5 %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от общей численности населения райо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чиная с 1998 года, в Можгинском районе сформирована структура по работе с молодежью, ведётся разработка нормативной правовой базы, налажено межведомственное взаимодействие, укрепляются партнёрские связи, развивается система подготовки и переподготовки профессиональных кадров для работы с детьми и молодёжь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ющийся опыт реализации молодёжной политики в Можгинском районе позволяет планировать дальнейшую ее реализацию как комплексное осуществление необходимых мероприятий и наиболее рациональное и адресное использование финансовых, кадровых и организационных ресур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итывая специфическую социальную позицию молодого  поколения  в процессе общественного развития, необходимо усилить внимание к  проблемам социализации молодёжи,  определению кадров, средств,  форм, методов и критериев работы с молодыми людьми на перспективу. Ввиду этого, а также в целях оптимизации государственных мер, обеспечивающих активное включение молодых людей в жизнь общества, их полноценную самореализацию, разработана настоящая Программа.  </w:t>
      </w:r>
    </w:p>
    <w:p>
      <w:pPr>
        <w:pStyle w:val="2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Программы соответствуют Стратегии государственной молодёжной политики в Российской Федерации, утверждённой распоряжением Правительства Российской Федерации от 18 декабря 2006 года № 1760-р, а также Республиканской целевой программе «Молодежь Удмуртии на 2009-2013 год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плана мероприятий Программы осуществлялось на основе следующих принципов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охранение преемственности - ряд мероприятий, проведённых  и успешно зарекомендовавших себя ранее, ставших традиционными в молодёжной среде, были включены в Программу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инноваций –  мероприятия, новые по форме проведения и содержанию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широкомасштабность - расширение диапазона числа участников Программы,  что  будет  достигнуто за счёт проведения  (внедрения) аналогичных  мероприятий  (проектов) в муниципальных  образованиях в Можгинском районе, а также  привлечения к реализации молодежной политики активных молодых людей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дресный подход - охват различных категорий молодёжи на основе учета их интересов, потребностей и условий жизнедеятельности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евентивность мер - сочетание профилактических мер, направленных  на работу с «благополучной» молодёжью, с усилиями по решению  проблем молодёжи, оказавшейся в трудной жизненной ситуации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межотраслевой характер - объединение усилий различных органов  власти в решении проблемных вопросов молодёж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>. Социально-экономическая значимость проблемы для детей и молодеж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условиях глобальных социально-экономических преобразований одним из показателей устойчивого развития является снижение уровня социальной напряжённости, характеризующееся повышением качества жизни всех социальных групп насел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я в молодёжной среде постоянно меняется, происходит перераспределение рейтинга ценностных ориентаций, определяются проблемные вопросы. Нерешённые молодёжные проблемы отбрасывают назад в развитии не только молодёжь, но и всё общество, становятся бременем всех, а не только молодых. В настоящеё время стоит вопрос о необходимости решения проблем, связанных с социализацией молодых людей и интеграцией их в единое экономическое, политическое и социокультурное пространство. Всё это свидетельствует о необходимости выделения молодёжной политики в качестве приоритетного направления государственной поли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лексность и системность в решении проблем в молодёжной среде обеспечат качественную реализацию мероприятий, соответствующих целям и задачам сферы государственной молодёжной политики, предусмотренных  настоящей Программой.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сновные цели и задачи Программы.</w:t>
      </w:r>
    </w:p>
    <w:p>
      <w:pPr>
        <w:pStyle w:val="Normal"/>
        <w:ind w:right="-83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Основные цели и задачи Программы соотносятся с целями и задачами республиканской целевой программы «Молодежь Удмуртии» на 2009-2013 годы».</w:t>
      </w:r>
    </w:p>
    <w:p>
      <w:pPr>
        <w:pStyle w:val="Normal"/>
        <w:ind w:right="-83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Так, целью Программы является организация и осуществление мероприятий по работе с детьми и молодежью на территории муниципального образования «Можгинский район».</w:t>
      </w:r>
    </w:p>
    <w:p>
      <w:pPr>
        <w:pStyle w:val="Normal"/>
        <w:ind w:right="-83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В этой связи предусматривается решение следующих основны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7" w:leader="none"/>
          <w:tab w:val="left" w:pos="1681" w:leader="none"/>
        </w:tabs>
        <w:snapToGrid w:val="false"/>
        <w:ind w:left="1189" w:right="-8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условий для взаимодействия по профилактике безнадзорности несовершеннолетних, подростковой преступности, наркомании и алкоголизма, формирование здорового образа жизни молодого поколения, развитие волонтерского движения в район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7" w:leader="none"/>
          <w:tab w:val="left" w:pos="1681" w:leader="none"/>
        </w:tabs>
        <w:snapToGrid w:val="false"/>
        <w:ind w:left="1189" w:right="-8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условий для реализации научно-технического, творческого потенциала молодёжи, стимулирование инновационной деятель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7" w:leader="none"/>
          <w:tab w:val="left" w:pos="1681" w:leader="none"/>
        </w:tabs>
        <w:snapToGrid w:val="false"/>
        <w:ind w:left="1189" w:right="-8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условий для развития эстетического, художественного и интеллектуального творчества детей и молодёж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7" w:leader="none"/>
          <w:tab w:val="left" w:pos="1681" w:leader="none"/>
        </w:tabs>
        <w:snapToGrid w:val="false"/>
        <w:ind w:left="1189" w:right="-8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массовых видов детского и молодёжного спорта и туризма, поддержка деятельности детских и молодёжных общественных объедин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7" w:leader="none"/>
          <w:tab w:val="left" w:pos="1681" w:leader="none"/>
        </w:tabs>
        <w:snapToGrid w:val="false"/>
        <w:ind w:left="1189" w:right="-8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действие в решении вопросов занятости и профориентации молодёж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7" w:leader="none"/>
          <w:tab w:val="left" w:pos="1681" w:leader="none"/>
        </w:tabs>
        <w:snapToGrid w:val="false"/>
        <w:ind w:left="1189" w:right="-8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у молодёжи активной жизненной позиции, повышение электоральной культуры, готовности к участию в общественно-политической жизни стран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7" w:leader="none"/>
          <w:tab w:val="left" w:pos="1681" w:leader="none"/>
        </w:tabs>
        <w:snapToGrid w:val="false"/>
        <w:ind w:left="1189" w:right="-83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Подготовка, переподготовка кадров для работы с подростками и молодёжью. </w:t>
      </w:r>
    </w:p>
    <w:p>
      <w:pPr>
        <w:pStyle w:val="Normal"/>
        <w:tabs>
          <w:tab w:val="clear" w:pos="708"/>
          <w:tab w:val="left" w:pos="547" w:leader="none"/>
          <w:tab w:val="left" w:pos="1681" w:leader="none"/>
        </w:tabs>
        <w:snapToGrid w:val="false"/>
        <w:ind w:right="-8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Достижение цели и решение основных задач Программы планируется в рамках реализации трёх этап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ходе реализации первого этапа – 2010–2011 годы – будет  разрабатываться, и развиваться нормативная правовая база в сфере молодёжной политики в Можгинском районе, формироваться система эффективного взаимодействия государственных, муниципальных и общественных структур, осуществляющих работу с молодёжью, осуществляться систематизация и анализ  статистических  данных по основным направлениям молодёжной полити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торой этап реализуется в течение 2012 - 2013 годов, в ходе которого будут освоены основные объёмы работ, проведена промежуточная экспертиза результатов реализации Программы на основе социологических исследований, мониторинга. </w:t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этап осуществляется в 2014 году, в ходе которого завершается проведение программных мероприятий, подводятся итоги реализации Программы. На основе  обобщения  полученных  результатов определится  стратегия развития государственной молодёжной политики в Можгинском районе на последующий период.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Целевые индикаторы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Для оценки эффективности реализации Программы в соответствии с приоритетными направлениями её реализации применяются следующие целевые индикаторы:</w:t>
      </w:r>
    </w:p>
    <w:p>
      <w:pPr>
        <w:pStyle w:val="31"/>
        <w:numPr>
          <w:ilvl w:val="0"/>
          <w:numId w:val="12"/>
        </w:numPr>
        <w:tabs>
          <w:tab w:val="clear" w:pos="708"/>
          <w:tab w:val="left" w:pos="180" w:leader="none"/>
          <w:tab w:val="left" w:pos="993" w:leader="none"/>
        </w:tabs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внешкольной системы воспитания, учреждений, ведущих работу с детьми и молодёжью:</w:t>
      </w:r>
    </w:p>
    <w:p>
      <w:pPr>
        <w:pStyle w:val="Normal"/>
        <w:tabs>
          <w:tab w:val="clear" w:pos="708"/>
          <w:tab w:val="left" w:pos="4920" w:leader="none"/>
        </w:tabs>
        <w:snapToGrid w:val="false"/>
        <w:ind w:left="12" w:firstLine="708"/>
        <w:jc w:val="both"/>
        <w:rPr/>
      </w:pPr>
      <w:r>
        <w:rPr/>
        <w:t>-</w:t>
      </w:r>
      <w:r>
        <w:rPr>
          <w:rFonts w:cs="Times New Roman" w:ascii="Times New Roman" w:hAnsi="Times New Roman"/>
          <w:sz w:val="24"/>
        </w:rPr>
        <w:t>количество оказанных консультационных, социально-психологических услуг (по трудоустройству, КДН и ЗП, дни подростка)</w:t>
      </w:r>
    </w:p>
    <w:p>
      <w:pPr>
        <w:pStyle w:val="31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етей и молодёжи, занимающихся в организациях, ведущих работу с детьми и молодёжью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личество детских и молодежных формирований.</w:t>
      </w:r>
    </w:p>
    <w:p>
      <w:pPr>
        <w:pStyle w:val="31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е системы отдыха, оздоровления детей, подростков  и молодёжи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личество молодёжи в возрасте 14–30 лет, зарегистрированной с диагнозом «алкоголизм»;</w:t>
      </w:r>
    </w:p>
    <w:p>
      <w:pPr>
        <w:pStyle w:val="31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молодёжи в возрасте 14–30 лет, зарегистрированной с диагнозом «наркомания».</w:t>
      </w:r>
    </w:p>
    <w:p>
      <w:pPr>
        <w:pStyle w:val="Style11"/>
        <w:tabs>
          <w:tab w:val="clear" w:pos="708"/>
          <w:tab w:val="left" w:pos="993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здоровление демографической ситуации в обществе, укрепление института молодой семьи:</w:t>
      </w:r>
    </w:p>
    <w:p>
      <w:pPr>
        <w:pStyle w:val="31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ичество молодых семей, охваченных консультационными услугами по вопросам семьи и брака;</w:t>
      </w:r>
    </w:p>
    <w:p>
      <w:pPr>
        <w:pStyle w:val="Style11"/>
        <w:tabs>
          <w:tab w:val="clear" w:pos="708"/>
          <w:tab w:val="left" w:pos="993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овая защита, социальная адаптация  подростков  и молодёжи, профилактика безнадзорности и беспризорности среди несовершеннолетних;</w:t>
      </w:r>
    </w:p>
    <w:p>
      <w:pPr>
        <w:pStyle w:val="Style11"/>
        <w:tabs>
          <w:tab w:val="clear" w:pos="708"/>
          <w:tab w:val="left" w:pos="993" w:leader="none"/>
        </w:tabs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одростков до 18 лет, состоящих на учёте в органах по делам несовершеннолетних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Решение вопросов организации  занятости молодёжи:</w:t>
      </w:r>
    </w:p>
    <w:p>
      <w:pPr>
        <w:pStyle w:val="Style11"/>
        <w:tabs>
          <w:tab w:val="clear" w:pos="708"/>
          <w:tab w:val="left" w:pos="993" w:leader="none"/>
        </w:tabs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молодых людей, которые приняли участие в реализации программ и проектов содействия трудоустройству и занятости, в том числе находящихся в трудной жизненной ситуации;</w:t>
      </w:r>
    </w:p>
    <w:p>
      <w:pPr>
        <w:pStyle w:val="Style11"/>
        <w:tabs>
          <w:tab w:val="clear" w:pos="708"/>
          <w:tab w:val="left" w:pos="993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держка деятельности молодёжных и детских общественных объединений, действующих на территории района, органов молодёжного самоуправления в муниципальных образованиях, на предприятиях, в организациях района</w:t>
      </w:r>
    </w:p>
    <w:p>
      <w:pPr>
        <w:pStyle w:val="Style11"/>
        <w:tabs>
          <w:tab w:val="clear" w:pos="708"/>
          <w:tab w:val="left" w:pos="993" w:leader="none"/>
        </w:tabs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молодёжных и детских общественных объединений, действующих на территории района;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рганов молодёжного самоуправления на предприятиях и организациях района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гноз основных целевых индикаторов Программы: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780"/>
        <w:gridCol w:w="900"/>
        <w:gridCol w:w="766"/>
        <w:gridCol w:w="632"/>
        <w:gridCol w:w="631"/>
        <w:gridCol w:w="631"/>
        <w:gridCol w:w="632"/>
        <w:gridCol w:w="1208"/>
      </w:tblGrid>
      <w:tr>
        <w:trPr>
          <w:trHeight w:val="684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ind w:left="45" w:right="1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ой индика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Базовый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год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огноз по годам в соотношении с базовым го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диница измере-</w:t>
            </w:r>
          </w:p>
          <w:p>
            <w:pPr>
              <w:pStyle w:val="21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я</w:t>
            </w:r>
          </w:p>
        </w:tc>
      </w:tr>
      <w:tr>
        <w:trPr>
          <w:trHeight w:val="36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uppressAutoHyphens w:val="false"/>
              <w:snapToGrid w:val="false"/>
              <w:ind w:right="-18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left="180" w:right="18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оказанных консультационных, социально-психологических услуг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left="180" w:right="18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по трудоустройству, КДН, дни подрост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0" w:leader="none"/>
              </w:tabs>
              <w:snapToGrid w:val="false"/>
              <w:ind w:left="44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left="180" w:right="18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детей и молодёжи, занимающихся в учреждениях, ведущих работу с детьми и молодёж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left="1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180" w:right="18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молодёжи в возрасте 14–30 лет, зарегистрированной  с диагнозом «алкоголиз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4.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180" w:right="18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молодёжи в возрасте 14–30 лет, зарегистрированной  с диагнозом «наркомания» (профуч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.</w:t>
            </w:r>
          </w:p>
        </w:tc>
      </w:tr>
      <w:tr>
        <w:trPr>
          <w:trHeight w:val="1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left="180" w:right="18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специалистов, прошедших подготовку, профессиональную переподготовку, курсы повышения квалификации в сфере государственной молодёж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left="1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left="180" w:right="18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молодых семей, охваченных консультационными услугами по вопросам семьи и бра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left="1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м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left="180" w:right="18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подростков до 18 лет, состоящих на учёте в комиссии 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left="1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left="180" w:right="18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молодых людей, участвующих в реализации программ и проектов содействия трудоустройству и занятости, в том числе находящихся в трудной жизненн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left="1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.</w:t>
            </w:r>
          </w:p>
        </w:tc>
      </w:tr>
      <w:tr>
        <w:trPr>
          <w:trHeight w:val="10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left="180" w:right="18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молодёжных и детских общественных объединений, действующих на территории района (в том числе волонтерские отря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left="1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left="180" w:right="18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органов молодёжного самоуправления (в том числе органов школь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left="1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</w:tr>
    </w:tbl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. План мероприятий Программы</w:t>
      </w:r>
    </w:p>
    <w:p>
      <w:pPr>
        <w:pStyle w:val="ConsPlusNormal"/>
        <w:tabs>
          <w:tab w:val="clear" w:pos="708"/>
          <w:tab w:val="left" w:pos="377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целях реализации Программы необходимо осуществить комплекс основных организационно-практических мероприятий. План мероприятий Программы является Приложением  к настоящей Программе.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Обоснование ресурсного обеспечения Программы</w:t>
      </w:r>
    </w:p>
    <w:p>
      <w:pPr>
        <w:pStyle w:val="Normal"/>
        <w:snapToGrid w:val="false"/>
        <w:ind w:right="-83" w:firstLine="34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Финансирование мероприятий Программы осуществляется в пределах средств, бюджетов Российской Федерации, Удмуртской Республики,  МО «Можгинский  район». </w:t>
      </w:r>
    </w:p>
    <w:p>
      <w:pPr>
        <w:pStyle w:val="Normal"/>
        <w:snapToGrid w:val="false"/>
        <w:ind w:right="-83" w:firstLine="34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Объемы финансирования за счет средств бюджета МО «Можгинский район», предусмотренные Программой, носят ориентировочный  характер  и подлежат ежегодной корректировке при формировании бюджета МО «Можгинский район».</w:t>
      </w:r>
    </w:p>
    <w:p>
      <w:pPr>
        <w:pStyle w:val="Normal"/>
        <w:snapToGrid w:val="false"/>
        <w:ind w:left="174" w:right="-83" w:firstLine="175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Финансирование Программы за счет средств бюджета Российской Федерации и бюджета Удмуртской Республики осуществляется в соответствии с бюджетным законодательством Российской Федерации и Удмуртской Республики, носят ориентировочных характер.</w:t>
      </w:r>
    </w:p>
    <w:p>
      <w:pPr>
        <w:pStyle w:val="Style12"/>
        <w:rPr/>
      </w:pPr>
      <w:r>
        <w:rPr>
          <w:rFonts w:eastAsia="Times New Roman"/>
        </w:rPr>
        <w:t xml:space="preserve">        </w:t>
      </w:r>
      <w:r>
        <w:rPr>
          <w:spacing w:val="-6"/>
          <w:kern w:val="2"/>
        </w:rPr>
        <w:t xml:space="preserve">Предполагаемый объем средств, необходимых для реализации Программы составляет 8765,5 тыс. рублей. В  том числе из средств бюджета РФ- 540 тыс. руб., бюджета УР – 5 490 тыс. руб., </w:t>
      </w:r>
      <w:r>
        <w:rPr/>
        <w:t xml:space="preserve">внебюджетные источники </w:t>
      </w:r>
      <w:r>
        <w:rPr>
          <w:spacing w:val="-6"/>
          <w:kern w:val="2"/>
        </w:rPr>
        <w:t xml:space="preserve">- 840 тыс. руб., бюджета МО «Можгинский район»- </w:t>
      </w:r>
      <w:r>
        <w:rPr/>
        <w:t xml:space="preserve">1 895, 5 </w:t>
      </w:r>
      <w:r>
        <w:rPr>
          <w:spacing w:val="-6"/>
          <w:kern w:val="2"/>
        </w:rPr>
        <w:t>тыс. руб.</w:t>
      </w:r>
    </w:p>
    <w:p>
      <w:pPr>
        <w:pStyle w:val="Heading2"/>
        <w:rPr/>
      </w:pPr>
      <w:r>
        <w:rPr>
          <w:rFonts w:eastAsia="Times New Roman"/>
        </w:rPr>
        <w:t xml:space="preserve">          </w:t>
      </w:r>
      <w:r>
        <w:rPr/>
        <w:t>Сумма затрат по годам: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630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391"/>
        <w:gridCol w:w="1440"/>
        <w:gridCol w:w="1440"/>
        <w:gridCol w:w="1440"/>
        <w:gridCol w:w="1465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сточник финансир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10 год</w:t>
            </w:r>
          </w:p>
          <w:p>
            <w:pPr>
              <w:pStyle w:val="Normal"/>
              <w:snapToGrid w:val="false"/>
              <w:ind w:left="-108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в 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11 год</w:t>
            </w:r>
          </w:p>
          <w:p>
            <w:pPr>
              <w:pStyle w:val="Normal"/>
              <w:snapToGrid w:val="false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в 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12 год</w:t>
            </w:r>
          </w:p>
          <w:p>
            <w:pPr>
              <w:pStyle w:val="Normal"/>
              <w:snapToGrid w:val="false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в 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13 год</w:t>
            </w:r>
          </w:p>
          <w:p>
            <w:pPr>
              <w:pStyle w:val="Normal"/>
              <w:snapToGrid w:val="false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в тыс. 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14 год</w:t>
            </w:r>
          </w:p>
          <w:p>
            <w:pPr>
              <w:pStyle w:val="Normal"/>
              <w:snapToGrid w:val="false"/>
              <w:ind w:left="-108"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в тыс. руб.)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,0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У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0,0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небюджетные источни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,0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МО «Можгинский район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3,0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5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5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7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83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3,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Механизм реализации Программы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spacing w:val="-6"/>
          <w:kern w:val="2"/>
          <w:sz w:val="24"/>
        </w:rPr>
      </w:pPr>
      <w:r>
        <w:rPr>
          <w:rFonts w:eastAsia="Times New Roman" w:cs="Times New Roman" w:ascii="Times New Roman" w:hAnsi="Times New Roman"/>
          <w:spacing w:val="-6"/>
          <w:kern w:val="2"/>
          <w:sz w:val="24"/>
        </w:rPr>
        <w:t xml:space="preserve">            </w:t>
      </w:r>
      <w:r>
        <w:rPr>
          <w:rFonts w:cs="Times New Roman" w:ascii="Times New Roman" w:hAnsi="Times New Roman"/>
          <w:spacing w:val="-6"/>
          <w:kern w:val="2"/>
          <w:sz w:val="24"/>
        </w:rPr>
        <w:t>Механизм реализации Программы базируется на принципах партнёрства органов государственной власти Удмуртской Республики, органов местного самоуправления и общественных организаций Можгинского района.</w:t>
      </w:r>
    </w:p>
    <w:p>
      <w:pPr>
        <w:pStyle w:val="TextBodyIndent"/>
        <w:rPr/>
      </w:pPr>
      <w:r>
        <w:rPr/>
        <w:t>Сектор по делам молодежи отдела по делам культуры, спорта и молодежи Администрации МО «Можгинский район» осуществляет организацию и координацию по исполнению Программы, вносит в установленном порядке предложения по уточнению мероприятий Программы с учётом складывающейся социально-экономической ситуации. Администрация МО «Можгинский район» обеспечивает контроль за исполнением Программы и целевым использованием средств районного бюджета.</w:t>
      </w:r>
    </w:p>
    <w:p>
      <w:pPr>
        <w:pStyle w:val="Heading5"/>
        <w:tabs>
          <w:tab w:val="clear" w:pos="708"/>
          <w:tab w:val="left" w:pos="720" w:leader="none"/>
          <w:tab w:val="left" w:pos="900" w:leader="none"/>
        </w:tabs>
        <w:ind w:firstLine="360"/>
        <w:rPr>
          <w:rFonts w:ascii="Times New Roman" w:hAnsi="Times New Roman" w:cs="Times New Roman"/>
          <w:spacing w:val="-6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6"/>
          <w:kern w:val="2"/>
          <w:sz w:val="24"/>
          <w:szCs w:val="24"/>
        </w:rPr>
        <w:t>Эффективной реализации Программы будет способствовать деятельность следующих структур в качестве важных механизмов межведомственного взаимодейств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  <w:tab w:val="left" w:pos="1276" w:leader="none"/>
        </w:tabs>
        <w:ind w:left="0" w:firstLine="360"/>
        <w:jc w:val="both"/>
        <w:rPr>
          <w:rFonts w:ascii="Times New Roman" w:hAnsi="Times New Roman" w:cs="Times New Roman"/>
          <w:spacing w:val="-6"/>
          <w:kern w:val="2"/>
          <w:sz w:val="24"/>
        </w:rPr>
      </w:pPr>
      <w:r>
        <w:rPr>
          <w:rFonts w:cs="Times New Roman" w:ascii="Times New Roman" w:hAnsi="Times New Roman"/>
          <w:spacing w:val="-6"/>
          <w:kern w:val="2"/>
          <w:sz w:val="24"/>
        </w:rPr>
        <w:t>районной межведомственной комиссии по противодействию злоупотреблению наркотическими средствами, их незаконному обороту и предупреждению распространения ВИЧ – инфек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  <w:tab w:val="left" w:pos="1276" w:leader="none"/>
        </w:tabs>
        <w:ind w:left="0" w:firstLine="360"/>
        <w:jc w:val="both"/>
        <w:rPr>
          <w:rFonts w:ascii="Times New Roman" w:hAnsi="Times New Roman" w:cs="Times New Roman"/>
          <w:spacing w:val="-10"/>
          <w:kern w:val="2"/>
          <w:sz w:val="24"/>
        </w:rPr>
      </w:pPr>
      <w:r>
        <w:rPr>
          <w:rFonts w:cs="Times New Roman" w:ascii="Times New Roman" w:hAnsi="Times New Roman"/>
          <w:spacing w:val="-10"/>
          <w:kern w:val="2"/>
          <w:sz w:val="24"/>
        </w:rPr>
        <w:t>межведомственной комиссии при Администрации МО «Можгинский район» по организации отдыха, оздоровления и занятости детей, подростков и молодёжи в каникулярное врем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  <w:tab w:val="left" w:pos="1276" w:leader="none"/>
        </w:tabs>
        <w:ind w:left="0" w:firstLine="360"/>
        <w:jc w:val="both"/>
        <w:rPr>
          <w:rFonts w:ascii="Times New Roman" w:hAnsi="Times New Roman" w:cs="Times New Roman"/>
          <w:spacing w:val="-6"/>
          <w:kern w:val="2"/>
          <w:sz w:val="24"/>
        </w:rPr>
      </w:pPr>
      <w:r>
        <w:rPr>
          <w:rFonts w:cs="Times New Roman" w:ascii="Times New Roman" w:hAnsi="Times New Roman"/>
          <w:spacing w:val="-6"/>
          <w:kern w:val="2"/>
          <w:sz w:val="24"/>
        </w:rPr>
        <w:t>комиссии по делам несовершеннолетних и защите их прав;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Организация управления Программой</w:t>
      </w:r>
    </w:p>
    <w:p>
      <w:pPr>
        <w:pStyle w:val="ConsPlus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6"/>
          <w:kern w:val="2"/>
          <w:sz w:val="24"/>
          <w:szCs w:val="24"/>
        </w:rPr>
        <w:t xml:space="preserve">Управление Программой осуществляется </w:t>
      </w:r>
      <w:r>
        <w:rPr>
          <w:rFonts w:cs="Times New Roman" w:ascii="Times New Roman" w:hAnsi="Times New Roman"/>
          <w:spacing w:val="-6"/>
          <w:kern w:val="2"/>
          <w:sz w:val="24"/>
        </w:rPr>
        <w:t xml:space="preserve">Сектором по делам молодежи отдела по делам культуры, спорта и молодежи Администрации МО «Можгинский район» </w:t>
      </w:r>
      <w:r>
        <w:rPr>
          <w:rFonts w:cs="Times New Roman" w:ascii="Times New Roman" w:hAnsi="Times New Roman"/>
          <w:spacing w:val="-6"/>
          <w:kern w:val="2"/>
          <w:sz w:val="24"/>
          <w:szCs w:val="24"/>
        </w:rPr>
        <w:t>и включает в себя комплекс организационных мер по реализации Программы.</w:t>
      </w:r>
    </w:p>
    <w:p>
      <w:pPr>
        <w:pStyle w:val="ConsPlus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Fonts w:cs="Times New Roman" w:ascii="Times New Roman" w:hAnsi="Times New Roman"/>
          <w:spacing w:val="-6"/>
          <w:kern w:val="2"/>
          <w:sz w:val="24"/>
        </w:rPr>
        <w:t>Сектор по делам молодежи отдела по делам культуры, спорта и молодежи Администрации МО «Можгинский район»</w:t>
      </w:r>
      <w:r>
        <w:rPr>
          <w:rFonts w:cs="Times New Roman" w:ascii="Times New Roman" w:hAnsi="Times New Roman"/>
          <w:spacing w:val="-6"/>
          <w:kern w:val="2"/>
          <w:sz w:val="24"/>
          <w:szCs w:val="24"/>
        </w:rPr>
        <w:t>: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540" w:leader="none"/>
          <w:tab w:val="left" w:pos="993" w:leader="none"/>
        </w:tabs>
        <w:ind w:left="0" w:firstLine="360"/>
        <w:jc w:val="both"/>
        <w:rPr>
          <w:rFonts w:ascii="Times New Roman" w:hAnsi="Times New Roman" w:cs="Times New Roman"/>
          <w:spacing w:val="-6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6"/>
          <w:kern w:val="2"/>
          <w:sz w:val="24"/>
          <w:szCs w:val="24"/>
        </w:rPr>
        <w:t>обеспечивает достижение поставленной цели в решении задач Программы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540" w:leader="none"/>
          <w:tab w:val="left" w:pos="993" w:leader="none"/>
        </w:tabs>
        <w:ind w:left="0" w:firstLine="360"/>
        <w:jc w:val="both"/>
        <w:rPr>
          <w:rFonts w:ascii="Times New Roman" w:hAnsi="Times New Roman" w:cs="Times New Roman"/>
          <w:spacing w:val="-6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6"/>
          <w:kern w:val="2"/>
          <w:sz w:val="24"/>
          <w:szCs w:val="24"/>
        </w:rPr>
        <w:t>обеспечивает реализацию Программы в соответствии с утверждённым планом мероприятий и в пределах средств, предусмотренных решением  районного Совета депутатов на соответствующий финансовый год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540" w:leader="none"/>
          <w:tab w:val="left" w:pos="993" w:leader="none"/>
        </w:tabs>
        <w:ind w:left="0" w:firstLine="360"/>
        <w:jc w:val="both"/>
        <w:rPr>
          <w:rFonts w:ascii="Times New Roman" w:hAnsi="Times New Roman" w:cs="Times New Roman"/>
          <w:spacing w:val="-6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6"/>
          <w:kern w:val="2"/>
          <w:sz w:val="24"/>
          <w:szCs w:val="24"/>
        </w:rPr>
        <w:t>является главным распорядителем бюджетных средств, выделяемых на реализацию Программы, несёт ответственность и обеспечивает контроль за их целевым и эффективным использованием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540" w:leader="none"/>
          <w:tab w:val="left" w:pos="993" w:leader="none"/>
        </w:tabs>
        <w:ind w:left="0" w:firstLine="360"/>
        <w:jc w:val="both"/>
        <w:rPr>
          <w:rFonts w:ascii="Times New Roman" w:hAnsi="Times New Roman" w:cs="Times New Roman"/>
          <w:spacing w:val="-6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зрабатывает меры по привлечению внебюджетных источников для реализации мероприятий Программы при несоответствии средств на реализацию Программы, предусмотренных решением Можгинского районного Совета депутатов о бюджете Можгинского района на соответствующий финансовый год, и средств, предусмотренных Программой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X</w:t>
      </w:r>
      <w:r>
        <w:rPr>
          <w:rFonts w:cs="Times New Roman" w:ascii="Times New Roman" w:hAnsi="Times New Roman"/>
          <w:b/>
          <w:sz w:val="24"/>
        </w:rPr>
        <w:t>. Контроль за реализацией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Контроль за реализацией Программы осуществляется муниципальным заказчиком Программы – Администрация МО «Можгинский район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XI</w:t>
      </w:r>
      <w:r>
        <w:rPr>
          <w:rFonts w:cs="Times New Roman" w:ascii="Times New Roman" w:hAnsi="Times New Roman"/>
          <w:b/>
          <w:bCs/>
          <w:sz w:val="24"/>
        </w:rPr>
        <w:t>. Методика оценки эффективности Программы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Методика оценки эффективности Программы заключается в определении количественных и качественных характеристик реализации молодёжной политики на территории  Можгинского 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количественных характеристик эффективности Программы будет ежегодно производиться  на основе использования системы целевых индикаторов, которая обеспечит мониторинг динамики изменений в сфере молодёжной политики за рассматриваемый период  с  целью уточнения задач и мероприяти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енные характеристики, влияющие на эффективность Программы, определяются социальным  эффектом,  который, как правило, выражается в изменении тенденций в молодёжной среде, ценностных ориентаций  и поведения, повышении уровня гражданской ответственности и  социальной активности. Данные изменения могут измеряться в рамках социальных опросов, социологических исследований, ставящих своей целью качественно-количественное описание молодёжи в качестве объекта исследов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ом ожидается качественный рост молодого поколения как активного субъекта общества, способного работать в условиях рыночной экономики, сохраняя национально-культурные традиции, толерантность, патриотические ценности.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>. Оценка социальной, экономической, эффективности реализации Программы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онечные результаты Программы, связанные с созданием условий и гарантий, направленных на развитие и поддержку молодёжи, её самореализацию в интересах общества и государства, позволят обеспечить её социальную эффективность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ализация мероприятий Программы позволит достичь следующих социально-экономических результатов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069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качества и доступности услуг в сфере молодёжной полит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069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жения социальной напряжённости в молодёжной сред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069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лучшения материально-технической базы организаций, ведущих работу с детьми и молодёжь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069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и досуга молодеж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069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я уровня информационного обеспечения молодёжи и субъектов молодёжной полит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069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я субъектов молодёжной политики квалифицированными кадр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069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вышение заинтересованности молодого поколения в создании семьи, идеях материнства и отцовств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069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я социальной, предпринимательской, творческой активности молодёж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1134" w:leader="none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жение напряженности на рынке труда среди молодых гражда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1134" w:leader="none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личения количества молодёжных формирований социально ориентированной направленности по работе с молодёжью на предприятиях, организациях, волонтёрских отрядов, молодёжных отрядов содействия милиции.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. Оценка рисков реализации Программы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В ходе реализации мероприятий Программы можно предположить наличие следующих основных рисков, связанных с наличием объективных и субъективных фактор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нешние риски:</w:t>
      </w:r>
    </w:p>
    <w:p>
      <w:pPr>
        <w:pStyle w:val="Style1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е федерального законодательства и законодательства Удмуртской Республики в сфере государственной молодёжной полит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85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зменение федерального законодательства в части перераспределения полномочий между Российской Федерацией, субъектами Российской Федерации и муниципальными образованиями в сфере молодёжной политики. </w:t>
      </w:r>
    </w:p>
    <w:p>
      <w:pPr>
        <w:pStyle w:val="Style11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нутренние риски:</w:t>
      </w:r>
    </w:p>
    <w:p>
      <w:pPr>
        <w:pStyle w:val="Style11"/>
        <w:tabs>
          <w:tab w:val="clear" w:pos="708"/>
          <w:tab w:val="left" w:pos="-85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ожность недофинансирования или несвоевременного финансирования расходов на реализацию программных мероприятий из районного бюджета; </w:t>
      </w:r>
    </w:p>
    <w:p>
      <w:pPr>
        <w:pStyle w:val="Normal"/>
        <w:tabs>
          <w:tab w:val="clear" w:pos="708"/>
          <w:tab w:val="left" w:pos="-85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4"/>
        </w:rPr>
        <w:t xml:space="preserve">- в процессе реализации Программы возможны отклонения в достижении результатов из-за несоответствия влияния </w:t>
      </w:r>
      <w:r>
        <w:rPr>
          <w:rFonts w:cs="Times New Roman" w:ascii="Times New Roman" w:hAnsi="Times New Roman"/>
          <w:spacing w:val="3"/>
          <w:sz w:val="24"/>
        </w:rPr>
        <w:t xml:space="preserve">отдельных мероприятий Программы на ситуацию в молодёжной среде, их ожидаемой эффективности, </w:t>
      </w:r>
      <w:r>
        <w:rPr>
          <w:rFonts w:cs="Times New Roman" w:ascii="Times New Roman" w:hAnsi="Times New Roman"/>
          <w:spacing w:val="-1"/>
          <w:sz w:val="24"/>
        </w:rPr>
        <w:t>а также недостаточной координацией деятельности исполнителей Программы на различных стадиях её реализации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eastAsia="Times New Roman" w:cs="Times New Roman" w:ascii="Times New Roman" w:hAnsi="Times New Roman"/>
          <w:spacing w:val="-1"/>
          <w:sz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-создание эффективной системы управления на основе чёткого распределения функций, полномочий и ответственности исполнителей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4"/>
        </w:rPr>
        <w:t xml:space="preserve">-проведение мониторинга выполнения Программы, регулярного анализа и при необходимости ежегодной корректировки индикаторов, а </w:t>
      </w:r>
      <w:r>
        <w:rPr>
          <w:rFonts w:cs="Times New Roman" w:ascii="Times New Roman" w:hAnsi="Times New Roman"/>
          <w:spacing w:val="-1"/>
          <w:sz w:val="24"/>
        </w:rPr>
        <w:t>также мероприятий Программы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ерераспределение объё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9"/>
        </w:tabs>
        <w:ind w:left="118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6"/>
        </w:tabs>
        <w:ind w:left="72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945"/>
        </w:tabs>
        <w:ind w:left="945" w:hanging="405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89"/>
        </w:tabs>
        <w:ind w:left="118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napToGrid w:val="false"/>
      <w:ind w:left="174" w:right="-83" w:firstLine="175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20"/>
      <w:jc w:val="both"/>
      <w:outlineLvl w:val="4"/>
    </w:pPr>
    <w:rPr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ind w:left="45" w:hanging="0"/>
      <w:jc w:val="center"/>
      <w:outlineLvl w:val="6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8"/>
    </w:rPr>
  </w:style>
  <w:style w:type="character" w:styleId="WW8Num13z0">
    <w:name w:val="WW8Num13z0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Wingdings"/>
      <w:szCs w:val="20"/>
    </w:rPr>
  </w:style>
  <w:style w:type="paragraph" w:styleId="22">
    <w:name w:val="Основной текст с отступом 22"/>
    <w:basedOn w:val="Normal"/>
    <w:qFormat/>
    <w:pPr>
      <w:ind w:firstLine="900"/>
      <w:jc w:val="both"/>
    </w:pPr>
    <w:rPr>
      <w:sz w:val="28"/>
      <w:szCs w:val="28"/>
    </w:rPr>
  </w:style>
  <w:style w:type="paragraph" w:styleId="Style11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bCs/>
      <w:sz w:val="28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autoSpaceDE w:val="false"/>
      <w:ind w:firstLine="709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snapToGrid w:val="false"/>
      <w:ind w:left="174" w:right="-83" w:firstLine="175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360"/>
      <w:jc w:val="both"/>
    </w:pPr>
    <w:rPr>
      <w:rFonts w:ascii="Times New Roman" w:hAnsi="Times New Roman" w:cs="Times New Roman"/>
      <w:spacing w:val="-6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09:00Z</dcterms:created>
  <dc:creator>home</dc:creator>
  <dc:description/>
  <cp:keywords/>
  <dc:language>en-US</dc:language>
  <cp:lastModifiedBy>Admin</cp:lastModifiedBy>
  <cp:lastPrinted>2009-11-06T14:35:00Z</cp:lastPrinted>
  <dcterms:modified xsi:type="dcterms:W3CDTF">2012-12-25T08:33:00Z</dcterms:modified>
  <cp:revision>17</cp:revision>
  <dc:subject/>
  <dc:title>Утверждено</dc:title>
</cp:coreProperties>
</file>