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июне 2019 гола проведен опрос жителей Можгинского района с целью изучения общественного мнения граждан по состоянию демографической ситуации. В опросе приняло участие 733 респондентов, выборка ограничена фокусной группой респондентов репродуктивного возраста от 18-ти до 46 лет и более. </w:t>
      </w:r>
      <w:r>
        <w:rPr>
          <w:shd w:fill="FFFFFF" w:val="clear"/>
        </w:rPr>
        <w:t>Опрос анонимный</w:t>
      </w:r>
    </w:p>
    <w:p>
      <w:pPr>
        <w:pStyle w:val="Normal"/>
        <w:ind w:firstLine="708"/>
        <w:rPr/>
      </w:pPr>
      <w:r>
        <w:rPr/>
        <w:t xml:space="preserve">В целом по выборке респондентов имеющих семью составляет 70  %, при этом уже были в браке 5 % (разведенные) и 2 % вдовствующих, в незарегистрированном браке 11%. </w:t>
      </w:r>
    </w:p>
    <w:p>
      <w:pPr>
        <w:pStyle w:val="Normal"/>
        <w:ind w:firstLine="708"/>
        <w:rPr/>
      </w:pPr>
      <w:r>
        <w:rPr/>
        <w:t>Минимальный и максимальный доход семьи не является стимулом к деторождению. Наилучшая «родовая грядка» находится в среднем ряду, где семейный доход варьирует от 11-ти  до 40-ка тысяч рублей на одного члена семьи.</w:t>
      </w:r>
    </w:p>
    <w:p>
      <w:pPr>
        <w:pStyle w:val="Normal"/>
        <w:ind w:firstLine="708"/>
        <w:rPr/>
      </w:pPr>
      <w:r>
        <w:rPr/>
        <w:t>38% опрошенных хотели бы иметь двоих детей, столько же – троих, четырех и более – 8%.</w:t>
      </w:r>
    </w:p>
    <w:p>
      <w:pPr>
        <w:pStyle w:val="Normal"/>
        <w:ind w:firstLine="708"/>
        <w:rPr/>
      </w:pPr>
      <w:r>
        <w:rPr/>
        <w:t xml:space="preserve">Наибольшее предпочтение по условиям, препятствующим пополнению семьи, рес-понденты отдали фактору недостаточного уровня заработной платы (75%).На втором месте –плохие жилищные условия–31 %. На третьем – состояние здоровья людей детородного возраста - 18%, на четвертом –недостаточная материальная поддержка госу-дарством семей с детьми –12 %. Однако, несмотря на то, что если бы государство не предоставляло меры социальной поддержки семей с детьми, большинство респондентов отметили, что безусловно готовы на пополнение семьи – 32% опрошенных, и 10% однозначно бы отказались от рождения ребенка. </w:t>
      </w:r>
    </w:p>
    <w:p>
      <w:pPr>
        <w:pStyle w:val="Normal"/>
        <w:ind w:firstLine="708"/>
        <w:rPr/>
      </w:pPr>
      <w:r>
        <w:rPr/>
        <w:t>Анализируя предоставленные ответы по видам существующих мер социальной поддержки семей с детьми, можно сделать вывод о том, что 62% респондентов не в полной мере обладает такой информа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53:00Z</dcterms:created>
  <dc:creator>U</dc:creator>
  <dc:description/>
  <cp:keywords/>
  <dc:language>en-US</dc:language>
  <cp:lastModifiedBy>U</cp:lastModifiedBy>
  <dcterms:modified xsi:type="dcterms:W3CDTF">2019-07-18T03:19:00Z</dcterms:modified>
  <cp:revision>7</cp:revision>
  <dc:subject/>
  <dc:title/>
</cp:coreProperties>
</file>