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>
          <w:color w:val="000000"/>
          <w:sz w:val="22"/>
          <w:szCs w:val="22"/>
        </w:rPr>
        <w:t>Прилож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t>к Решению Местного отделения</w:t>
      </w:r>
    </w:p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гинского района Партии «</w:t>
      </w:r>
      <w:r>
        <w:rPr>
          <w:b/>
          <w:color w:val="000000"/>
          <w:sz w:val="22"/>
          <w:szCs w:val="22"/>
        </w:rPr>
        <w:t>ЕДИНАЯ РОССИЯ</w:t>
      </w:r>
      <w:r>
        <w:rPr>
          <w:color w:val="000000"/>
          <w:sz w:val="22"/>
          <w:szCs w:val="22"/>
        </w:rPr>
        <w:t>»</w:t>
        <w:br/>
        <w:t>от  10 апреля 2013г. № 3.2</w:t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</w:rPr>
        <w:t>ПОЛОЖЕНИЕ</w:t>
      </w:r>
      <w:r>
        <w:rPr>
          <w:color w:val="000000"/>
        </w:rPr>
        <w:br/>
        <w:t>о конкурсе первичных отделений Можгинского район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ртии «</w:t>
      </w:r>
      <w:r>
        <w:rPr>
          <w:b/>
          <w:color w:val="000000"/>
        </w:rPr>
        <w:t>ЕДИНАЯ РОССИЯ</w:t>
      </w:r>
      <w:r>
        <w:rPr>
          <w:color w:val="000000"/>
        </w:rPr>
        <w:t>»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1.Общие положе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br/>
        <w:t>1.1. Конкурс первичных  отделений Можгинского района Партии «</w:t>
      </w:r>
      <w:r>
        <w:rPr>
          <w:b/>
          <w:color w:val="000000"/>
        </w:rPr>
        <w:t>ЕДИНАЯ РОССИЯ</w:t>
      </w:r>
      <w:r>
        <w:rPr>
          <w:color w:val="000000"/>
        </w:rPr>
        <w:t>» (далее – Конкурс) проводится с целью выявления творчески работающих первичных  отделений, активизации их деятельности по реализации партийного проекта «Партийная мобилизация «1+1». По разработке и реализации социально значимых для членов Партии проектов, направленных на выполнение уставных задач по всем направлениям деятельности, в том числе в области представительства и защиты социально-трудовых прав и профессиональных интересов членов Парти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2. Конкурс направлен на повышение эффективности работы первичных отделений, а также содействие обобщению и распространению опыта применения информационно-коммуникативных технологий в деятельности первичных отделений, популяризации и повышению имиджа члена Партии «</w:t>
      </w:r>
      <w:r>
        <w:rPr>
          <w:b/>
          <w:color w:val="000000"/>
        </w:rPr>
        <w:t>ЕДИНАЯ РОССИЯ</w:t>
      </w:r>
      <w:r>
        <w:rPr>
          <w:color w:val="000000"/>
        </w:rPr>
        <w:t>»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2.Участники конкурс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br/>
        <w:t>2.1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частникам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нкурса являются первичные отделения  муниципальных образований – сельских поселений расположенных на территории Можгинского района.</w:t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3. Организация конкурса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br/>
        <w:t>3.1. Конкурс проводится среди 21-го первичного отделения по следующим направлениям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3"/>
          <w:szCs w:val="23"/>
        </w:rPr>
        <w:t>комплексная оценка опыта работы первичных отделений (представление опыта  работы, фотоальбомы, работа со СМИ районными и республиканскими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3"/>
          <w:szCs w:val="23"/>
        </w:rPr>
        <w:t>конкурс</w:t>
      </w:r>
      <w:r>
        <w:rPr>
          <w:color w:val="000000"/>
        </w:rPr>
        <w:t xml:space="preserve">  </w:t>
      </w:r>
      <w:r>
        <w:rPr>
          <w:color w:val="000000"/>
          <w:sz w:val="22"/>
          <w:szCs w:val="22"/>
        </w:rPr>
        <w:t>по реализации партийного проекта «Партийная мобилизация «1+1»</w:t>
      </w:r>
      <w:r>
        <w:rPr>
          <w:color w:val="000000"/>
          <w:sz w:val="23"/>
          <w:szCs w:val="23"/>
        </w:rPr>
        <w:t xml:space="preserve">  (успешный проект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3"/>
          <w:szCs w:val="23"/>
        </w:rPr>
        <w:t>первичное  отделение  в сети Интернет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гитационные материалы (листовка, плакат, видеоролик)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3.3. Организацию и проведение Конкурса осуществляет Рабочая группа Местного отделения Можгинского района Партии «</w:t>
      </w:r>
      <w:r>
        <w:rPr>
          <w:b/>
          <w:color w:val="000000"/>
        </w:rPr>
        <w:t>ЕДИНАЯ РОССИЯ</w:t>
      </w:r>
      <w:r>
        <w:rPr>
          <w:color w:val="000000"/>
        </w:rPr>
        <w:t>» котора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3"/>
          <w:szCs w:val="23"/>
        </w:rPr>
        <w:t>формирует состав жюри и организует экспертизу материалов первичных отделений, присланных на конкурс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3"/>
          <w:szCs w:val="23"/>
        </w:rPr>
        <w:t>определяет индикаторы и устанавливает критерии оценки первичных отделений по каждому направл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3"/>
          <w:szCs w:val="23"/>
        </w:rPr>
        <w:t>доводит до сведения первичных и региональных отделений Партии «</w:t>
      </w:r>
      <w:r>
        <w:rPr>
          <w:b/>
          <w:color w:val="000000"/>
          <w:sz w:val="23"/>
          <w:szCs w:val="23"/>
        </w:rPr>
        <w:t>ЕДИНАЯ РОССИЯ</w:t>
      </w:r>
      <w:r>
        <w:rPr>
          <w:color w:val="000000"/>
          <w:sz w:val="23"/>
          <w:szCs w:val="23"/>
        </w:rPr>
        <w:t>» информацию о Конкурсе и осуществляет консультационное сопровождение Конкур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3"/>
          <w:szCs w:val="23"/>
        </w:rPr>
        <w:t>оказывает помощь первичным отделениям, принимающим участие в Конкурсе, при регистрации, в размещении материалов на Интернет-сайте Конкурса и обеспечивает контроль за соответствием материалов условиям Конкур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3"/>
          <w:szCs w:val="23"/>
        </w:rPr>
        <w:t>обеспечивает информационное сопровождение Конкурса на сайте Можгинского района, в  газете «Можгинские вести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3"/>
          <w:szCs w:val="23"/>
        </w:rPr>
        <w:t>обеспечивает подготовку и публикацию сборника «Первичные отделения. Лучшее от лучших» по материалам участников  и победителей Конкурса.</w:t>
      </w:r>
    </w:p>
    <w:p>
      <w:pPr>
        <w:pStyle w:val="Normal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4. Порядок проведения Конкурса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br/>
        <w:t xml:space="preserve">4.1. Конкурс проводится с 10 апреля по 15 ноября 2013 года, с момента принятия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ешения о проведении Конкурса. </w:t>
      </w:r>
    </w:p>
    <w:p>
      <w:pPr>
        <w:pStyle w:val="Style15"/>
        <w:spacing w:before="0" w:after="0"/>
        <w:jc w:val="both"/>
        <w:rPr>
          <w:rStyle w:val="Appleconvertedspace"/>
          <w:color w:val="000000"/>
        </w:rPr>
      </w:pPr>
      <w:r>
        <w:rPr>
          <w:color w:val="000000"/>
        </w:rPr>
        <w:t>4.2. Участники Конкурса проходят электронную регистрацию на сайте района, что является основанием для их допуска к участию в Конкурсе.</w:t>
      </w:r>
      <w:r>
        <w:rPr>
          <w:rStyle w:val="Appleconvertedspace"/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4.3. Для размещения конкурсных материалов на каждого зарегистрированного участника заводится персональная страниц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4.4. Дополнение и обновление конкурсных материалов может осуществляться в течение всего срока Конкурс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4.5. Регистрация участников Конкурса и размещение конкурсных материалов заканчивается 15 ноября 2013 года в 18.00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4.6. Любой пользователь сети Интернет на Интернет-сайте Можгинского района может принять участие в «Конкурсе зрительских симпатий»,  высказать своё мнение и проголосовать за понравившиеся конкурсные работы до 01 декабря 2013 года.</w:t>
      </w:r>
    </w:p>
    <w:p>
      <w:pPr>
        <w:pStyle w:val="Style15"/>
        <w:spacing w:before="0" w:after="0"/>
        <w:jc w:val="both"/>
        <w:rPr>
          <w:rStyle w:val="Appleconvertedspace"/>
          <w:color w:val="000000"/>
        </w:rPr>
      </w:pPr>
      <w:r>
        <w:rPr>
          <w:color w:val="000000"/>
        </w:rPr>
        <w:t>4.7. Голосование в «Конкурсе зрительских симпатий» будет проходить по каждому первичному отделению.</w:t>
      </w:r>
      <w:r>
        <w:rPr>
          <w:rStyle w:val="Appleconvertedspace"/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4.8. С одного IP-адреса посетители Интернет-сайта района могут голосовать за понравившуюся конкурсную работу не более одного раз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4.9. Подведение итогов Конкурса проводится с 01 по 15 декабря 2013 год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11. Местное отделения Можгинского района Партии «</w:t>
      </w:r>
      <w:r>
        <w:rPr>
          <w:b/>
          <w:color w:val="000000"/>
        </w:rPr>
        <w:t>ЕДИНАЯ РОССИЯ</w:t>
      </w:r>
      <w:r>
        <w:rPr>
          <w:color w:val="000000"/>
        </w:rPr>
        <w:t xml:space="preserve">» имеет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раво использовать конкурсные материалы на официальных и рабочих мероприятиях Местного отделения Можгинского района Партии «</w:t>
      </w:r>
      <w:r>
        <w:rPr>
          <w:b/>
          <w:color w:val="000000"/>
        </w:rPr>
        <w:t>ЕДИНАЯ РОССИЯ</w:t>
      </w:r>
      <w:r>
        <w:rPr>
          <w:color w:val="000000"/>
        </w:rPr>
        <w:t xml:space="preserve">», публиковать в СМИ, на сайте района, в газетах «Можгинские вести» и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«В кругу семьи», в информационных сборниках Местного отделения Можгинского района Партии «</w:t>
      </w:r>
      <w:r>
        <w:rPr>
          <w:b/>
          <w:color w:val="000000"/>
        </w:rPr>
        <w:t>ЕДИНАЯ РОССИЯ</w:t>
      </w:r>
      <w:r>
        <w:rPr>
          <w:color w:val="000000"/>
        </w:rPr>
        <w:t>»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5.Требования к представляемым конкурсным материалам  </w:t>
      </w:r>
    </w:p>
    <w:p>
      <w:pPr>
        <w:pStyle w:val="Style15"/>
        <w:spacing w:before="0" w:after="0"/>
        <w:jc w:val="center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</w:rPr>
        <w:t>и критерии их оценки.</w:t>
      </w:r>
    </w:p>
    <w:p>
      <w:pPr>
        <w:pStyle w:val="Style15"/>
        <w:spacing w:before="0" w:after="0"/>
        <w:jc w:val="both"/>
        <w:rPr>
          <w:rStyle w:val="Emphasis"/>
          <w:b/>
          <w:b/>
          <w:bCs/>
          <w:color w:val="000000"/>
          <w:u w:val="single"/>
        </w:rPr>
      </w:pPr>
      <w:r>
        <w:rPr>
          <w:color w:val="000000"/>
        </w:rPr>
        <w:br/>
      </w:r>
      <w:r>
        <w:rPr>
          <w:rStyle w:val="Emphasis"/>
          <w:b/>
          <w:bCs/>
          <w:color w:val="000000"/>
        </w:rPr>
        <w:t>5.1.Представление опыта работы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Emphasis"/>
          <w:b/>
          <w:bCs/>
          <w:color w:val="000000"/>
          <w:u w:val="single"/>
        </w:rPr>
        <w:t>(до 20 баллов).</w:t>
      </w:r>
    </w:p>
    <w:p>
      <w:pPr>
        <w:pStyle w:val="Style15"/>
        <w:spacing w:before="0" w:after="0"/>
        <w:jc w:val="both"/>
        <w:rPr>
          <w:rStyle w:val="Appleconvertedspace"/>
          <w:b/>
          <w:b/>
          <w:bCs/>
          <w:i/>
          <w:i/>
          <w:iCs/>
          <w:color w:val="000000"/>
          <w:u w:val="single"/>
        </w:rPr>
      </w:pPr>
      <w:r>
        <w:rPr>
          <w:color w:val="000000"/>
        </w:rPr>
        <w:br/>
        <w:t>Формат: компьютерная презентация, выполненная в программе РowerРoint (не более 10 слайдов) и текстовое сообщение в документе Word (не более 5000 знаков (2 п.л.), размер шрифта 12, интерлиньяж 1,5.</w:t>
      </w:r>
      <w:r>
        <w:rPr>
          <w:rStyle w:val="Appleconvertedspace"/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В компьютерной презентации необходимо показать направления работы первички с использованием фотоиллюстраций. В текстовом сообщении необходимо раскрыть формы, методы и приёмы работы первички. Особо необходимо указать в презентации результаты и эффективность   работы первички. Для аргументированности следует использовать измеримые показатели – структурные, социальные, институциональные, статистические, образовательные, финансовые. Эффективная реализация партийного проекта «1+1»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br/>
      </w:r>
      <w:r>
        <w:rPr>
          <w:rStyle w:val="Emphasis"/>
          <w:b/>
          <w:bCs/>
          <w:color w:val="000000"/>
        </w:rPr>
        <w:t>Критерии оценк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езультатив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циальная значим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еалистич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ответствие уставным задач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хват профсоюзным членством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нформационная насыщенность.</w:t>
      </w:r>
    </w:p>
    <w:p>
      <w:pPr>
        <w:pStyle w:val="Style15"/>
        <w:spacing w:before="0" w:after="0"/>
        <w:jc w:val="both"/>
        <w:rPr>
          <w:rStyle w:val="Emphasis"/>
          <w:b/>
          <w:b/>
          <w:bCs/>
          <w:color w:val="000000"/>
        </w:rPr>
      </w:pPr>
      <w:r>
        <w:rPr>
          <w:rStyle w:val="Emphasis"/>
          <w:b/>
          <w:bCs/>
          <w:color w:val="000000"/>
        </w:rPr>
        <w:t>5.2. Первичка в сети Интернет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Emphasis"/>
          <w:b/>
          <w:bCs/>
          <w:color w:val="000000"/>
          <w:u w:val="single"/>
        </w:rPr>
        <w:t>( до 50 баллов</w:t>
      </w:r>
      <w:r>
        <w:rPr>
          <w:rStyle w:val="Emphasis"/>
          <w:b/>
          <w:bCs/>
          <w:color w:val="000000"/>
        </w:rPr>
        <w:t>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br/>
        <w:t>Формат: ссылка на действующий сайт первичного отделения (или страницу первичного отделения действующего сайта поселения) в сети Интернет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br/>
      </w:r>
      <w:r>
        <w:rPr>
          <w:rStyle w:val="Emphasis"/>
          <w:b/>
          <w:bCs/>
          <w:color w:val="000000"/>
        </w:rPr>
        <w:t>Критерии оценк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ктуальность представленной информации (обновляемость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добство навигации (отсутствие перегруженности информацией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  <w:sz w:val="23"/>
          <w:szCs w:val="23"/>
        </w:rPr>
        <w:t>корпоративность (соответствие интерфейса сайта (страницы) с официальной символикой отделения, наличие и полнота информации о деятельности первички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расочность, привлекательность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нтерактивность (обратная связь) сайта (страницы).</w:t>
      </w:r>
    </w:p>
    <w:p>
      <w:pPr>
        <w:pStyle w:val="Style15"/>
        <w:spacing w:before="0" w:after="0"/>
        <w:jc w:val="both"/>
        <w:rPr>
          <w:rStyle w:val="StrongEmphasis"/>
          <w:i/>
          <w:i/>
          <w:iCs/>
          <w:color w:val="000000"/>
        </w:rPr>
      </w:pPr>
      <w:r>
        <w:rPr>
          <w:rStyle w:val="Emphasis"/>
          <w:b/>
          <w:bCs/>
          <w:color w:val="000000"/>
        </w:rPr>
        <w:t>5.3. Агитационный текст (листовка)</w:t>
      </w:r>
      <w:r>
        <w:rPr>
          <w:rStyle w:val="Emphasis"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StrongEmphasis"/>
          <w:i/>
          <w:iCs/>
          <w:color w:val="000000"/>
        </w:rPr>
        <w:t>«10 причин для вступления в Партию» (до 15 баллов)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br/>
        <w:t>Формат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текст в документе Word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rStyle w:val="Emphasis"/>
          <w:b/>
          <w:bCs/>
          <w:color w:val="000000"/>
        </w:rPr>
        <w:t>Критерии оценк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ригинальность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бедительность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аконичность.</w:t>
      </w:r>
    </w:p>
    <w:p>
      <w:pPr>
        <w:pStyle w:val="Style15"/>
        <w:spacing w:before="0" w:after="0"/>
        <w:jc w:val="both"/>
        <w:rPr>
          <w:rStyle w:val="StrongEmphasis"/>
          <w:i/>
          <w:i/>
          <w:iCs/>
          <w:color w:val="000000"/>
        </w:rPr>
      </w:pPr>
      <w:r>
        <w:rPr>
          <w:rStyle w:val="Emphasis"/>
          <w:b/>
          <w:bCs/>
          <w:color w:val="000000"/>
        </w:rPr>
        <w:t>5.4. Агитационный плакат «Вступай в Партию!»</w:t>
      </w:r>
      <w:r>
        <w:rPr>
          <w:rStyle w:val="Appleconvertedspace"/>
          <w:i/>
          <w:iCs/>
          <w:color w:val="000000"/>
        </w:rPr>
        <w:t> </w:t>
      </w:r>
      <w:r>
        <w:rPr>
          <w:rStyle w:val="StrongEmphasis"/>
          <w:i/>
          <w:iCs/>
          <w:color w:val="000000"/>
        </w:rPr>
        <w:t>(до 15 баллов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br/>
        <w:t>Формат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JPG, не более 600х800 точек и разрешением не более 150 точек на дюйм.</w:t>
        <w:br/>
      </w:r>
      <w:r>
        <w:rPr>
          <w:rStyle w:val="Emphasis"/>
          <w:b/>
          <w:bCs/>
          <w:color w:val="000000"/>
        </w:rPr>
        <w:t>Критерии оценк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ригинальность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бедительность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глядность.</w:t>
      </w:r>
    </w:p>
    <w:p>
      <w:pPr>
        <w:pStyle w:val="Style15"/>
        <w:spacing w:before="0" w:after="0"/>
        <w:jc w:val="both"/>
        <w:rPr>
          <w:rStyle w:val="Appleconvertedspace"/>
          <w:b/>
          <w:b/>
          <w:bCs/>
          <w:color w:val="000000"/>
        </w:rPr>
      </w:pPr>
      <w:r>
        <w:rPr>
          <w:rStyle w:val="Emphasis"/>
          <w:b/>
          <w:bCs/>
          <w:color w:val="000000"/>
        </w:rPr>
        <w:t>5.5. Агитационный видеоролик</w:t>
      </w:r>
      <w:r>
        <w:rPr>
          <w:rStyle w:val="Appleconvertedspace"/>
          <w:i/>
          <w:iCs/>
          <w:color w:val="000000"/>
        </w:rPr>
        <w:t> </w:t>
      </w:r>
      <w:r>
        <w:rPr>
          <w:rStyle w:val="StrongEmphasis"/>
          <w:i/>
          <w:iCs/>
          <w:color w:val="000000"/>
        </w:rPr>
        <w:t>«Вступай в Партию!» (до 20 баллов)</w:t>
      </w:r>
      <w:r>
        <w:rPr>
          <w:rStyle w:val="StrongEmphasis"/>
          <w:color w:val="000000"/>
        </w:rPr>
        <w:t>.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br/>
        <w:t>Формат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AVI, продолжительность до 3х минут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br/>
      </w:r>
      <w:r>
        <w:rPr>
          <w:rStyle w:val="Emphasis"/>
          <w:b/>
          <w:bCs/>
          <w:color w:val="000000"/>
        </w:rPr>
        <w:t>Критерии оцен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ригинальность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бедительность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инамичность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нимость.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>Максимальное количество баллов: 120</w:t>
      </w:r>
    </w:p>
    <w:p>
      <w:pPr>
        <w:pStyle w:val="Style15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6. Подведение итогов и определение победителей Конкурса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br/>
        <w:t>6.1. Жюри Конкурса в установленные сроки проводит экспертизу представленных на Конкурс работ и определяет победителей Конкурса по каждой номинации, победителей «Конкурса зрительских симпатий» и абсолютного победителя Конкурса.</w:t>
        <w:br/>
        <w:t>6.2. Победителями Конкурса   признаются участники Конкурса, набравшие максимальное количество баллов.</w:t>
      </w:r>
    </w:p>
    <w:p>
      <w:pPr>
        <w:pStyle w:val="Style15"/>
        <w:spacing w:before="0" w:after="0"/>
        <w:jc w:val="both"/>
        <w:rPr>
          <w:rStyle w:val="Appleconvertedspace"/>
          <w:color w:val="000000"/>
        </w:rPr>
      </w:pPr>
      <w:r>
        <w:rPr>
          <w:color w:val="000000"/>
        </w:rPr>
        <w:t>6.3. Победителями «Конкурса зрительских симпатий» признаются участники Конкурса, набравшие наибольшее количество положительных откликов на представленные конкурсные материалы.</w:t>
      </w:r>
      <w:r>
        <w:rPr>
          <w:rStyle w:val="Appleconvertedspace"/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6.4. Абсолютным победителем Конкурса признается первичное отделение  принявшее участие во всех направлениях Конкурса и набравшее максимальное количество баллов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6.5. В ходе проведения Конкурса рабочая группа Местного отделения Можгинского района Партии «</w:t>
      </w:r>
      <w:r>
        <w:rPr>
          <w:b/>
          <w:color w:val="000000"/>
        </w:rPr>
        <w:t>ЕДИНАЯ РОССИЯ</w:t>
      </w:r>
      <w:r>
        <w:rPr>
          <w:color w:val="000000"/>
        </w:rPr>
        <w:t>»  может вносить изменения в порядок определения количества лауреатов и победителей Конкурса и их награжде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7. Награждение участников и победителей  Конкурса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br/>
        <w:t>7.1. Все участники Конкурса награждаются Дипломами участника.</w:t>
        <w:br/>
        <w:t>7.2. Победители в номинациях  и в «Конкурсе зрительских симпатий» признаются Лауреатами Конкурса и награждаются Дипломами лауреатов и ценными призами.</w:t>
        <w:br/>
        <w:t>7.3. Победитель награждается Дипломом и  ценным призом (или денежной премией).</w:t>
        <w:br/>
        <w:t>7.4. Награждение победителей и лауреатов проходит в торжественной обстановке на  официальных мероприятиях Местного отделения Можгинского района Партии «</w:t>
      </w:r>
      <w:r>
        <w:rPr>
          <w:b/>
          <w:color w:val="000000"/>
        </w:rPr>
        <w:t>ЕДИНАЯ РОССИЯ</w:t>
      </w:r>
      <w:r>
        <w:rPr>
          <w:color w:val="000000"/>
        </w:rPr>
        <w:t>»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8. Финансирование Конкурса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br/>
        <w:t>8.1. Финансирование Конкурса осуществляется за счет привлеченных средств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13:00Z</dcterms:created>
  <dc:creator>Городилова Н.П.</dc:creator>
  <dc:description/>
  <cp:keywords/>
  <dc:language>en-US</dc:language>
  <cp:lastModifiedBy>Городилова Н.П.</cp:lastModifiedBy>
  <dcterms:modified xsi:type="dcterms:W3CDTF">2013-04-22T11:09:00Z</dcterms:modified>
  <cp:revision>8</cp:revision>
  <dc:subject/>
  <dc:title/>
</cp:coreProperties>
</file>