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оциальная поддержка на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654"/>
      </w:tblGrid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рограммы     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населения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семьи и детей (подпрограмма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 в Можгинском районе (подпрограмма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оставление субсидий и льгот по оплате жилищно-коммунальных услуг в Можгинск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дпрограмма 3)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поддержка отдельных категорий граждан  (подпрограмма 4)                                       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муниципального образования «Можгинский  район»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Администрации МО «Можгинский район»;                                                                                   Управление культуры,  спорта и молодежи Администрации МО «Можгинский район»;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ых образований поселений   в Можгинском районе (по согласованию);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записи актов гражданского состоянии;                                                                                   АУ СО УР «Комплексный центр социального обслуживания  населения Можгинского района»;                                                                                                                Отдел социальной защиты населения в Можгинском  районе;                               Районный Совет ветеранов;                                                                                                                     БУЗ УР «Можгинская районная больница МЗ УР»;                                      Государственное учреждение «Межмуниципальный отдел МВД России   «Можгинский» (по согласованию);                                                                                                               Районный и местные женсоветы.                                                                                         Отдел жилищно-коммунального хозяйства и благоустройства</w:t>
            </w:r>
          </w:p>
        </w:tc>
      </w:tr>
      <w:tr>
        <w:trPr>
          <w:trHeight w:val="52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еспечение жильем отдельных категорий гражда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нижение уровня просроченной задолженности за жилищно-коммунальные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роста социальной напряж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казание социальной поддержки семьям с детьми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вышение престижа  семьи и семейных ценностей.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 Признание граждан в качестве нуждающихся в улучшении жилищн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 Оказание информационной и организационной поддержки по привлечению к участию в подпрограмме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 Сокращение жилищно-коммунальных платежей у граждан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 Работа по организации  услуг по защите законных прав ветеранов, пенсионеров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личество многодетных семей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ля семей с детьми, нуждающихся в социальной поддержке, процент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ля детей, оставшихся без попечения родителей, - всего,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родителей, восстановленных в родительских правах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Количество ветеранов, инвалидов и семей, имеющих детей-инвалидов, улучшивших жилищные условия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своение денежных средств на обеспечение жильем ветеранов, инвалидов и семей, имеющих детей-инвалидов, улучшивших жилищные условия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Количество многодетных семей, улучшивших жилищные условия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Освоение денежных средств на обеспечение жильем многодетных семей, улучшивших жилищные условия, 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олодых семей, улучшивших жилищные услов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количество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Освоение денежных средств на обеспечение жильем молодых семей, улучшивших жилищные условия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, количество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, %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Количество обработанных заявлений граждан на предоставление субсидии на оплату жилого помещения и коммунальных услуг, %.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 Количество клубов по интересам и любительских объединений для граждан старшего поколения, в един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 Доля людей пожилого возраста, принявших участие в  мероприятиях, направленных на поддержание  их активной жизненной позиции, в процент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ля граждан с ограниченными возможностями, принявших участие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х, направленных на поддержание их активной жизненной пози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 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 Освоение денежных средств на управление специализированным жилищным фондом для детей-сирот, 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рограммы 2015 - 2020 годы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не выделяются   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рограммы  состави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76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850,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6 году – 36 274,0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7 году – 24601,6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25438,1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9 году – 25913,1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0 году – 26000.0 тыс. рублей. 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ффективности  </w:t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вышение уровня жизни семей с деть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снижение доли семей с детьми, нуждающихся в социальной поддерж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увеличение количества семей с двумя, тремя и более деть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. снижение уровня социального сирот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увеличение количества семей, получивших социальную выплату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обеспечение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 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привлечение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снижение доли населения, имеющего денежные доходы ниже региональной величины прожиточного минимума, в общей численности населения Можг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улучшение социального положения граждан старшего поколения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овышение социальной адаптации пожилых людей и инвалидов и упрочение социаль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рост интереса граждан старшего поколения и инвалидов к активным видам досуга как к источнику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поощрение граждан внесших большой вклад в развитие Можг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720"/>
              <w:gridCol w:w="720"/>
              <w:gridCol w:w="720"/>
              <w:gridCol w:w="720"/>
              <w:gridCol w:w="720"/>
              <w:gridCol w:w="720"/>
              <w:gridCol w:w="861"/>
            </w:tblGrid>
            <w:tr>
              <w:trPr/>
              <w:tc>
                <w:tcPr>
                  <w:tcW w:w="2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) Доля государственных и муниципальных услуг и услуг, указанных в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части 3 статьи 1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равительства Российской Федерации от 27 сентября 2011 года N 797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зм.</w:t>
                  </w:r>
                </w:p>
              </w:tc>
              <w:tc>
                <w:tcPr>
                  <w:tcW w:w="44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лановые значения показателей</w:t>
                  </w:r>
                </w:p>
              </w:tc>
            </w:tr>
            <w:tr>
              <w:trPr/>
              <w:tc>
                <w:tcPr>
                  <w:tcW w:w="2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2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циальная поддержка семьи и дет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еспечение жильем отдельных категорий граждан в Можги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Предоставление субсидий и льгот по оплате жилищно-коммунальных услуг в Можгинском 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оциальная поддержка отдельных категорий граждан.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1. Подпрограмма                                                                                                          «Социальная поддержка семьи и детей»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240"/>
        <w:ind w:right="-85" w:hanging="0"/>
        <w:jc w:val="center"/>
        <w:rPr/>
      </w:pPr>
      <w:r>
        <w:rPr/>
        <w:t xml:space="preserve">муниципальной подпрограмм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64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  «Социальная поддержка семьи и детей»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делам семьи, демографии и охране прав детства Администрации муниципального  образования  «Можгинский район»  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О «Можгинский район»                                                                                   Управление культуры,  спорта и молодежи Администрации МО «Можгинский район»                                                                                                                                                    Отдел записи актов гражданского состояния                                                                    БУЗ УР «Можгинская районная больница МЗ УР»                                     Государственное учреждение «Межмуниципальный отдел МВД России  «Можгинский» (по согласованию);                                                                                                                  Районный и местные женсоветы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казание социальной поддержки семьям с детьми                                                       2. Повышение престижа  семьи и семейных ценностей.               3.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4.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  </w:t>
            </w:r>
          </w:p>
        </w:tc>
      </w:tr>
      <w:tr>
        <w:trPr>
          <w:trHeight w:val="346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 (индикаторы) муниципальной подпрограммы:                  1. Количество многодетных семей                                                                                        2. Доля семей с детьми, нуждающихся в социальной поддержке, процент                                                                                                                            3.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                  4. Количество родителей, восстановленных в родительских правах, челове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муниципальной подпрограммы - 2015-2020 годы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муниципальной подпрограммы не выделяются.</w:t>
            </w:r>
          </w:p>
        </w:tc>
      </w:tr>
      <w:tr>
        <w:trPr>
          <w:trHeight w:val="386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реализации муниципальной под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 счет всех источников финансирования (в тыс. руб.):</w:t>
            </w:r>
          </w:p>
          <w:tbl>
            <w:tblPr>
              <w:tblW w:w="7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262"/>
              <w:gridCol w:w="1633"/>
              <w:gridCol w:w="1449"/>
              <w:gridCol w:w="1416"/>
            </w:tblGrid>
            <w:tr>
              <w:trPr>
                <w:trHeight w:val="310" w:hRule="atLeast"/>
              </w:trPr>
              <w:tc>
                <w:tcPr>
                  <w:tcW w:w="1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4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ых средств Можгинского район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й из бюджета УР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 942,4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 912,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 127,0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 087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 445,2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 380,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281,7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216,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756,7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691,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445,2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5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 380,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 2015-</w:t>
                  </w:r>
                </w:p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ы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2 998,2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2 668,2</w:t>
                  </w:r>
                </w:p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ожгинского района сформировано на 2016-2017 годы – в соответствии с решением о бюджете  Можгинского района на 2017 год и  плановый период 2018 и 2019 годов.                                                                                                        Ресурсное обеспечение муниципальной подпрограммы   подлежит уточнению в рамках бюджетного цикл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 реализации муниципальной подпрограммы: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жизни семей с детьми;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семей с двумя, тремя и более детьми;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доли семей с детьми, нуждающихся в социальной поддержке;</w:t>
            </w:r>
          </w:p>
          <w:p>
            <w:pPr>
              <w:pStyle w:val="Normal"/>
              <w:spacing w:lineRule="auto" w:line="240" w:before="0" w:after="200"/>
              <w:ind w:left="-87" w:right="-108" w:hanging="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уровня социального сиротства                                                                                                 в соответствии с приложением 1 подпрограммы.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Характеристика сферы деятельности</w:t>
      </w:r>
    </w:p>
    <w:p>
      <w:pPr>
        <w:pStyle w:val="Heading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оциальное и экономическое развитие  Можгинского района, а также специфика его бюджетной обеспеченности и структуры социальных расходов определяют сложившуюся систему социальной поддержки семей с детьми. Улучшение демографической ситуации, помощь матерям и семьям с детьми, защита прав и интересов ребёнка определены в России и Удмуртской Республике как ключевые общенациональные задачи. 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ость подпрограммы, ее цели определяются необходимостью дальнейшего решения задач оказания социальной поддержки семьям с детьми, повышения престижа семьи и семейных ценностей, укрепления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я и сохранения духовно – нравственных  традиций семейных отношений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 - одно из основных направлений социальной политики Можгинского района. Требуют дальнейшего решения задачи повышения престижа семьи и семейных ценностей в общественном сознании, формирования здорового образа жизни, профилактики правонарушений несовершеннолетних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января 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Можгинском районе проживают 3629 семей с детьми. Детское население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а от общей численности населения района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 28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в УР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,7</w:t>
      </w:r>
      <w:r>
        <w:rPr>
          <w:rFonts w:cs="Times New Roman" w:ascii="Times New Roman" w:hAnsi="Times New Roman"/>
          <w:color w:val="000000"/>
          <w:sz w:val="24"/>
          <w:szCs w:val="24"/>
        </w:rPr>
        <w:t>.   Ежегодно увеличивается количество зарегистрированных многодетных семей, воспользовавшихся мерами социальной поддерж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9"/>
        <w:gridCol w:w="870"/>
        <w:gridCol w:w="870"/>
        <w:gridCol w:w="870"/>
        <w:gridCol w:w="870"/>
        <w:gridCol w:w="840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ногодетных семей, воспользовавшихся мерами социальной поддержки, 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многодетных малообеспеченных сем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, обеспеченных бесплатным горячим питание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образовательных организаций, воспользовавшихся правом бесплатного проезда в автобусах внутрирайонных и городских маршру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30-ти процентную компенсацию расходов на оплату за  коммунальные услуг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ом по делам семьи, демографии и охране прав детства осуществляются мероприятия семейной и демографической политики, охране прав детств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ализацию мероприятий семейной политики, оказание материальной поддержки семьям с детьми из местного бюджета направлено 30,0 тысяч рублей в соответствии  с муниципальной подпрограммой «Социальная поддержка семьи и детей» муниципальной программы «Социальная поддержка населения» на 2015-2020 годы Можгинского района, утвержденной постановлением Администрации муниципального образования «Можгинский район» от 26.09.2014 года № 1085 «Об утверждении муниципальной программы муниципального образования «Можгинский район» «Социальная поддержка населения» на 2015-2020 годы.                                                                                                                                      В мероприятиях, посвященных Дню защитника Отечества, Дню защиты детей, Дню семьи, любви и верности и Дню матери «Нет выше звания, чем мама», Круглых столах для многодетных семей, приняли участие 6277 человек. Праздничные мероприятия проведены совместно с Управлением культуры, спорта и молодежи, отделом ЗАГ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деле имеется программа «Информационно-аналитическая система мониторинга состояния семей с детьми до 18 лет» для получения систематизированной информации о социально-экономическом положении семей и принятия мер по оказанию им  поддерж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2015 году Знаком отличия «Материнская слава» в соответствии с Указом Президента Удмуртской Республики  награждены две многодетные матери Фокина Л. П., родившая и воспитавшая четырех детей, проживающая в деревне Замостные Какси, и Федорова Л. С., воспитавшая четырех детей, проживающая в деревне Нижний Вишур. Знак отличия дает право награжденным  женщинам – матерям на получение звания «Ветеран труда» и единовременной выплаты в сумме 15,0 тысяч рублей. Всего награжденных Знаком отличия «Материнская слава» в Можгинском районе – 18 многодетных  матерей. Также семья Александровых Леонида Павловича и Лидии Анатольевны, воспитавшая пятерых детей, проживающая в деревне Бальзяшур, награждена Знаком отличия «Родительская слава», учрежденным в Удмуртской Республике в 2014 году. Всего награжденных Знаком отличия «Родительская слава» в Можгинском районе – 2 семь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июле 2015 года семья Беляевых Ильи Петровича и Нины Илларионовны, воспитавшая троих дочерей, семейный союз которых составил 36 лет, проживающая в селе Пычас, награждены Российской общественной наградой - медалью «За любовь и верность». За период 2010-2015 годов в Можгинском районе  награждены дев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 Российской общественной наградой – медалью «За любовь и верность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роприятиях, посвященных Дню защиты детей, Дню семьи, любви и верности, Дню матери, проведенных совместно с Управлением культуры, спорта и молодежи, приняли участ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755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. На проведение мероприятий направлено 17,0 тысяч рублей из местного бюджета. Проведены два Круглых стола о мерах социальной поддержки многодетных семей, мероприятия, посвященные Дню семьи, любви и верности и Дню матери «Все начинается с мамы» с участием 1884 челов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-экономическое развитие Можгинского района происходит на фоне следующей демографической динамики. Продолжающийся процесс старения населения определяется увеличением доли лиц старше трудоспособного возраста и некоторой стабилизацией численности детского населения за последние три года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</w:t>
      </w:r>
      <w:r>
        <w:rPr/>
        <w:t>От уровня качества жизни семей зависит социально-экономическое и демографическое развитие района, проблемы демографии тесно связаны с социальными условиями жизни семей. Социальные проблемы затрагивают семью и отражаются на ее главной функции – деторожден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72"/>
        <w:gridCol w:w="708"/>
        <w:gridCol w:w="708"/>
        <w:gridCol w:w="564"/>
        <w:gridCol w:w="720"/>
        <w:gridCol w:w="720"/>
        <w:gridCol w:w="720"/>
        <w:gridCol w:w="720"/>
        <w:gridCol w:w="720"/>
        <w:gridCol w:w="720"/>
      </w:tblGrid>
      <w:tr>
        <w:trPr>
          <w:trHeight w:val="6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ройство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1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ка (попечительство)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онатная семья, число семей: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детей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ная семья, число семей: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детей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СКОУ «Большеучинская 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-интернат»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в отношении детей-сирот и детей, оставшихся без попечения родителей, предоставляются другие меры социальной поддержки, специалистами органа опеки и попечительства обследуются условия воспитания и содержания подопечных, усыновленных детей, решаются вопросы своевременного устройства детей в замещающие семьи и специализированные учреждения. </w:t>
      </w:r>
    </w:p>
    <w:p>
      <w:pPr>
        <w:pStyle w:val="Normal"/>
        <w:spacing w:lineRule="auto" w:line="24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опекунами, попечителями, патронатными воспитателями и приемными родителями проводятся собрания по вопросам обеспечения охраны прав детей, исполнения ими своих обязанностей. 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извана обеспечить комплексный подход к созданию благоприятных условий стабилизации численности населения и дальнейшего демографического развития района.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формирования единого межведомственного подхода к решению социальных  проблем, объединения правовых и организационных мер, а также для закрепления позитивных тенденций, достигнутых вследствие реализации семейной политики в Можгинском районе, оказания социальной поддержки семьям с детьми, необходим системный подход и комплексное решение социальных проблем программно-целевым методом.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риоритеты, цели и задачи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before="0" w:after="0"/>
        <w:ind w:left="0" w:right="57" w:hanging="0"/>
        <w:contextualSpacing/>
        <w:jc w:val="both"/>
        <w:rPr/>
      </w:pPr>
      <w:r>
        <w:rPr>
          <w:bCs w:val="false"/>
          <w:color w:val="000000"/>
        </w:rPr>
        <w:t xml:space="preserve">          </w:t>
      </w:r>
      <w:r>
        <w:rPr>
          <w:color w:val="000000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 подпрограмма, соответствуют приоритетам государственной политики Удмуртской Республики.   Исходя из полномочий органов местного самоуправления, с учетом приоритетов и целей государственной политики, существующих проблем в сфере  семьи, материнства и детства, определены следующие цели и задачи подпрограммы.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color w:val="000000"/>
        </w:rPr>
      </w:pPr>
      <w:r>
        <w:rPr>
          <w:color w:val="000000"/>
        </w:rPr>
        <w:t>Целями  подпрограммы являются: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условий для социальной и экономической устойчивости семьи. </w:t>
      </w:r>
    </w:p>
    <w:p>
      <w:pPr>
        <w:pStyle w:val="Normal"/>
        <w:spacing w:lineRule="auto" w:line="240"/>
        <w:ind w:left="-108" w:right="-1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репление ценностей семьи, материнства, отцовства,  защита прав  детства.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color w:val="000000"/>
        </w:rPr>
      </w:pPr>
      <w:r>
        <w:rPr>
          <w:color w:val="000000"/>
        </w:rPr>
        <w:t>Для достижения поставленной цели будут решаться следующие задачи:</w:t>
      </w:r>
    </w:p>
    <w:p>
      <w:pPr>
        <w:pStyle w:val="Normal"/>
        <w:spacing w:lineRule="auto" w:line="240"/>
        <w:ind w:left="-108" w:right="-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азание социальной поддержки семьям с детьми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ышение престижа  семьи и семейных ценностей.</w:t>
      </w:r>
    </w:p>
    <w:p>
      <w:pPr>
        <w:pStyle w:val="Normal"/>
        <w:spacing w:lineRule="auto" w:line="240"/>
        <w:ind w:left="-108" w:right="-1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  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реализации мероприятий подпрограммы необходимо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ировать среду - информационную, культурную, досуговую, спортивную и образовательную,  дружественную для семей с детьм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ать экономическую активность семьи, предотвращать социальное иждивенчество и безответственность;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before="0" w:after="0"/>
        <w:ind w:left="0" w:right="57" w:hanging="0"/>
        <w:contextualSpacing/>
        <w:jc w:val="both"/>
        <w:rPr>
          <w:color w:val="000000"/>
        </w:rPr>
      </w:pPr>
      <w:r>
        <w:rPr>
          <w:color w:val="000000"/>
        </w:rPr>
        <w:t>- оказывать поддержку новым формам и модернизировать традиционные формы работы с семьей и деть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одить мероприятия по профилактике безнадзорности и правонарушений несовершеннолетних, защите их прав.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Целевые показатели (индикаторы)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составе и значениях целевых показателей (индикаторов) муниципальной подпрограммы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и значениях целевых показателей (индикаторов) муниципальной подпрограммы представлены в Приложении 1 к данной под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одпрограммы ожидается достижение следующих показателей (индикаторов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величение числа  зарегистрированных многодетных семей до 570 сем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сокращение доли семей с детьми, нуждающихся в социальной поддержке, до  17,5 проц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увеличение доли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до 98,1 проц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личество родителей, восстановленных в родительских правах – ежегодно 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, предусмотренных подпрограммой, позволит: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лучши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оставление социальной поддержки семьям с детьми,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ую и экономическую устойчивость семьи, укрепить ценности семьи, материнства, отцовства, обеспечить защиту прав 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реализации - 2015-2020 годы.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тапы реализации подпрограммы не выделяются.</w:t>
      </w:r>
    </w:p>
    <w:p>
      <w:pPr>
        <w:pStyle w:val="Style20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Основные мероприятия</w:t>
      </w:r>
    </w:p>
    <w:p>
      <w:pPr>
        <w:pStyle w:val="Style20"/>
        <w:shd w:fill="FFFFFF" w:val="clear"/>
        <w:jc w:val="center"/>
        <w:rPr/>
      </w:pPr>
      <w:r>
        <w:rPr>
          <w:rStyle w:val="StrongEmphasis"/>
          <w:color w:val="000000"/>
        </w:rPr>
        <w:t>Перечень основных мероприятий муниципальной подпрограммы</w:t>
      </w:r>
    </w:p>
    <w:p>
      <w:pPr>
        <w:pStyle w:val="Style20"/>
        <w:shd w:fill="FFFFFF" w:val="clear"/>
        <w:jc w:val="center"/>
        <w:rPr>
          <w:rStyle w:val="StrongEmphasis"/>
          <w:color w:val="000000"/>
        </w:rPr>
      </w:pPr>
      <w:r>
        <w:rPr/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4212"/>
        <w:gridCol w:w="2160"/>
        <w:gridCol w:w="972"/>
      </w:tblGrid>
      <w:tr>
        <w:trPr>
          <w:trHeight w:val="72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60" w:hanging="0"/>
              <w:jc w:val="center"/>
              <w:rPr/>
            </w:pPr>
            <w:r>
              <w:rPr>
                <w:rStyle w:val="StrongEmphasis"/>
                <w:color w:val="000000"/>
              </w:rPr>
              <w:t>Срок выпол-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М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одпрограмма «Социальная поддержка семьи 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rongEmphasis"/>
                <w:color w:val="000000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, УО, УКСиМ, отдел ЗАГС, МРБ, МО МВД России «Можгинский», женсове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, УО, УКСиМ, отдел ЗАГС, МРБ, МО МВД России «Можгинский», женсове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ежегодно 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ым семь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Осуществление отдельных  государственных полномочий, переданных органам местного самоуправления муниципального образования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rPr/>
            </w:pPr>
            <w:r>
              <w:rPr>
                <w:rStyle w:val="StrongEmphasis"/>
                <w:rFonts w:eastAsia="Times New Roman"/>
                <w:b w:val="false"/>
                <w:color w:val="000000"/>
              </w:rPr>
              <w:t xml:space="preserve">                 </w:t>
            </w: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Выплаты патронатной семье на содержание подопечных детей и оплату труда патронатного р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/>
            </w:pPr>
            <w:r>
              <w:rPr>
                <w:color w:val="00000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68" w:right="-108" w:hanging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2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 подпрограммы осуществляется ее исполнителями в соответствии с Планом основных мероприятий подпрограммы. Управление подпрограммой осуществляется муниципальным заказчиком подпрограммы в соответствии с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.09.2013 года № 13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ализации мероприятий подпрограммы будет рассматриваться на сессиях районного Совета депутатов, заседаниях комиссии по оздоровлению муниципальных финансов Можгинского района, совещаниях при главах муниципального образования и Администрации района, заместителе главы Администрации района по социальным вопрос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огноз сводных показателей муниципальных зада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переданных государственных полномочий осуществляется в соответствии с Федеральным законом от 21.12.1996 г. № 159-ФЗ «О дополнительных гарантиях по социальной поддержке детей-сирот и детей, оставшихся без попечения родителей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м законом от 24.06.1999 г. № 120-ФЗ «Об основах системы профилактики безнадзорности и правонарушений несовершеннолетних»,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 xml:space="preserve"> Федеральным законом от 24.04.2008 г. № 48-ФЗ «Об опеке и попечительстве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>Законом У</w:t>
      </w:r>
      <w:r>
        <w:rPr>
          <w:rFonts w:cs="Times New Roman" w:ascii="Times New Roman" w:hAnsi="Times New Roman"/>
          <w:color w:val="000000"/>
          <w:sz w:val="24"/>
          <w:szCs w:val="24"/>
        </w:rPr>
        <w:t>дмуртской Республики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 xml:space="preserve"> от 05.05.2006 г. № 13-РЗ «О мерах по социальной поддержке многодетных семей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Удмуртской Республики от 23 июня 2006 г.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Законом Удмуртской Республики от 06.03.2007 г. № 2-РЗ «О мерах по социальной поддержке детей-сирот и детей, оставшихся без попечения родителей»,  Законом Удмуртской Республики от 17 марта 2008 г.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                                                                                                                                                                - социальная поддержка семей с детьми;                                                                                                                    - оказание социально-психологической помощи семье и дет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щита прав и законных интересов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подпрограммы осуществляется взаимодействие с Министерством семейной и демографической политики Удмуртской Республики, Министерством образования и науки 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ля взаимодействия с насе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н прием граждан Главой муниципального образования «Можгинский район», Главой Администрации района, заместителем главы Администрации района по социальным вопрос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ро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рограммы реализуются при участии Управления образования, Управления по делам  культуры, спорта и молодежи Администрации муниципального образования "Можгинский район", ГУ ММО МВД РФ «Можгинский», БУЗ УР «Можгинская районная больница МЗ УР», районным и местными женсоветами. Осуществляется взаимодействие с муниципальными образованиями сельских посе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подпрограммы планируется развивать систему обратной связи с потребителями муниципальных услуг по организации и проведению мероприятий для семей с детьми, в том числе в части рассмотрения и реагирования на жалобы и предложе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сурсное обеспе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 ресурсного обеспечения реализации муниципальной подпрограммы «Социальная поддержка семьи и детей»  за счет всех источников финансирова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на реализацию муниципальной подпрограммы составит (в тыс. руб.)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5319395" cy="3437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343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303"/>
                              <w:gridCol w:w="1716"/>
                              <w:gridCol w:w="1490"/>
                              <w:gridCol w:w="12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за сче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ственных средств Можгинского район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венций из бюджета У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 942,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 912,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 127,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 087,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 445,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 380,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281,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216,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756,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691,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445,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 380,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-2020 годы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2 99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2 66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270.65pt;mso-wrap-distance-left:9pt;mso-wrap-distance-right:0pt;mso-wrap-distance-top:0pt;mso-wrap-distance-bottom:0pt;margin-top:21.9pt;mso-position-vertical-relative:text;margin-left:6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303"/>
                        <w:gridCol w:w="1716"/>
                        <w:gridCol w:w="1490"/>
                        <w:gridCol w:w="12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за счет: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ственных средств Можгинского район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венций из бюджета У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 942,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 912,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 127,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 087,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 445,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 380,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281,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216,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756,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691,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445,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 380,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-2020 годы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2 998,2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2 668,2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иски и меры по управлению рисками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вязаны с отсутствием или недостаточностью отчетной информации, используемой в ходе реализации подпрограммы. С целью минимизации информационных рисков в ходе реализации подпрограммы будет проводиться работа, направленная на: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форм статистического наблюдения в реализации муниципальной подпрограммы, в целях повышения их полноты и информационной полезности;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мониторинг и оценку исполнения целевых показателей муниципальной подпрограммы.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К рискам реализации муниципальной подпрограммы, которыми могут управлять ответственный исполнитель и участники подпрограммы, уменьшая вероятность их возникновения, следует отнести следующие: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</w:t>
      </w:r>
      <w:r>
        <w:rPr>
          <w:color w:val="000000"/>
          <w:u w:val="single"/>
        </w:rPr>
        <w:t>Организационные рис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Связаны с ошибками управления реализацией муниципальной программы. Непринятие мер по урегулированию организационных рисков может повлечь нецелевое  или неэффективное использование бюджетных средств, невыполнение ряда мероприятий муниципальной подпрограммы или нарушение сроков их выполнения.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Мерами по снижению организационных рисков являются: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закрепление персональной ответственности исполнителей мероприятий муниципальной подпрограммы;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Style20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2. </w:t>
      </w:r>
      <w:r>
        <w:rPr>
          <w:color w:val="000000"/>
          <w:u w:val="single"/>
        </w:rPr>
        <w:t>Финансовые рис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Недофинансирование мероприятий муниципальной под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одпрограммы, а также высокой зависимости ее успешной реализации от стабильного финансирования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Мерами по снижению финансовых рисков являются: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обеспечение сбалансированного распределения финансовых средств по основным мероприятиям муниципальной подпрограммы в соответствии с ожидаемыми конечными результатами;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ежегодное уточнение объемов финансовых средств, предусмотренных на реализацию мероприятий, в зависимости от достигнутых результатов.</w:t>
      </w:r>
    </w:p>
    <w:p>
      <w:pPr>
        <w:pStyle w:val="Style20"/>
        <w:shd w:fill="FFFFFF" w:val="clear"/>
        <w:jc w:val="both"/>
        <w:textAlignment w:val="baseline"/>
        <w:rPr/>
      </w:pPr>
      <w:r>
        <w:rPr>
          <w:color w:val="000000"/>
        </w:rPr>
        <w:tab/>
      </w:r>
      <w:r>
        <w:rPr>
          <w:color w:val="000000"/>
          <w:u w:val="single"/>
        </w:rPr>
        <w:t>3. Социальные рис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Одним из основных рисков является макроэкономическое условие развития Удмуртской Республики и как следствие отсутствие официальных источников доходов у граждан, имеющих право на меры социальной поддерж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Для минимизации социальных рисков будет осуществляться: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сполнения действующего законодательства органами местного управления;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 оценка предоставления мер социальной поддержки.</w:t>
      </w:r>
    </w:p>
    <w:p>
      <w:pPr>
        <w:pStyle w:val="Style20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4. </w:t>
      </w:r>
      <w:r>
        <w:rPr>
          <w:color w:val="000000"/>
          <w:u w:val="single"/>
        </w:rPr>
        <w:t>Непредвиденные рис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.</w:t>
      </w:r>
    </w:p>
    <w:p>
      <w:pPr>
        <w:pStyle w:val="Style20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5. </w:t>
      </w:r>
      <w:r>
        <w:rPr>
          <w:color w:val="000000"/>
          <w:u w:val="single"/>
        </w:rPr>
        <w:t>Информационные риски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вязаны с отсутствием или недостаточностью отчетной информации, используемой в ходе реализации подпрограммы. С целью минимизации информационных рисков в ходе реализации подпрограмм будет проводиться работа, направленная на: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форм статистического наблюдения в сфере реализации муниципальной программы, в целях повышения их полноты и информационной полезности;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 оценку исполнения целевых показателей муниципальной программы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Style20"/>
        <w:shd w:fill="FFFFFF" w:val="clear"/>
        <w:jc w:val="both"/>
        <w:textAlignment w:val="baseline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семей с детьми в формах субвенций и субсидий, обеспечивающих предоставление населению различных мер социальной поддержки, </w:t>
      </w:r>
      <w:r>
        <w:rPr>
          <w:rStyle w:val="StrongEmphasis"/>
          <w:b w:val="false"/>
          <w:color w:val="000000"/>
        </w:rPr>
        <w:t>выполнения мероприятий по укреплению и развитию института семьи</w:t>
      </w:r>
      <w:r>
        <w:rPr>
          <w:b/>
          <w:color w:val="000000"/>
        </w:rPr>
        <w:t xml:space="preserve">. 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семей с детьми в формах субвенций и субсидий, обеспечивающих представление населению различных мер социальной поддержки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Конечные результаты и оценка эффектив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дпрограммы направлена в первую очередь на получение социальной эффектив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.09.2013 года № 1316, оценка эффективности подпрограммы будет осуществляться путем сопоставления достигнутых в ходе ее реализации результатов с целевыми индикаторами и показателями эффективности реализации подпрограммы.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, предусмотренных подпрограммой, позволит:</w:t>
      </w:r>
    </w:p>
    <w:p>
      <w:pPr>
        <w:pStyle w:val="Normal"/>
        <w:spacing w:lineRule="auto" w:line="240"/>
        <w:ind w:left="-120"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лучши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оставление социальной поддержки семьям с детьми;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ить основные показатели положения семьи и детей, оказавшихся в трудной жизненной ситуации;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ить эффективность работы по предупреждению семейного неблагополучия,  профилактике безнадзорности и правонарушений несовершеннолетних, пропаганде семейных ценностей.</w:t>
      </w:r>
    </w:p>
    <w:p>
      <w:pPr>
        <w:pStyle w:val="Style20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Оценка эффективности реализации муниципальной подпрограммы проводится ежегодно на основе оценки степени достижения целей и решения задач подпрограммы,  целевых показателей, исходя из соответствия фактических значений показателей, достигнутых в отчетном году, с их целевыми значениями, а также уровнем использования средств, предусмотренных в целях финансирования мероприятий муниципальной под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еспечение жильем отдельных категорий граждан в Можгин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440"/>
      </w:tblGrid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 в Можгинском районе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3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Отдел жилищно-коммунального хозяйства и благоустройства»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3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Отдел по делам семьи, демографии и охране прав детства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знание граждан в качестве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одпрограммы 2015 – 2020 г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ветеранов, инвалидов и семей, имеющих детей-инвалидов, улучшивших жилищные условия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своение денежных средств на обеспечение жильем ветеранов, инвалидов и семей, имеющих детей-инвалидов, улучшивших жилищные условия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многодетных семей, улучшивших жилищные условия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своение денежных средств на обеспечение жильем многодетных семей, улучшивших жилищные условия, 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олодых семей, улучшивших жилищные услов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количество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Освоение денежных средств на обеспечение жильем молодых семей, улучшивших жилищные условия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%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, челов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своение денежных средств на управление специализированным жилищным фондом для детей-сирот, %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за счет средств бюджета муниципального образования «Можги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одпрограммы за счет средств бюджета муниципального образования «Можгинский район»  составит  24 479,0 тыс.рублей, в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2015 году- 5570,6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2016 году- 8604,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2017 году- 2476,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2018 году- 2476,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2019 году- 2476,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 2020 году- 2874,8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тыс. рублей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муниципальной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пешное выполнение мероприятий муниципальной подпрограммы позволит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ить количество семей, получивших социальную выплату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.</w:t>
            </w:r>
          </w:p>
          <w:p>
            <w:pPr>
              <w:pStyle w:val="Normal"/>
              <w:spacing w:lineRule="auto" w:line="240" w:before="0" w:after="0"/>
              <w:ind w:right="120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е характеристики ожидаемых результатов реализации муниципальной подпрограммы будут определяться после выделения средств федерального бюджета, средств республиканского бюджета (в рамках софинансирования федеральной подпрограммы на соответствующий год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sub_108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Общая характеристика текущего состоя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" w:name="sub_1082"/>
      <w:bookmarkStart w:id="2" w:name="sub_1083"/>
      <w:bookmarkStart w:id="3" w:name="sub_1082"/>
      <w:bookmarkStart w:id="4" w:name="sub_1083"/>
      <w:bookmarkEnd w:id="3"/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дним из ключевых направлений развития района является повышение качества жизни населения. В рамках данного направления улучшение жилищной обеспеченности населения занимает одно из основных мес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граждан в улучшении жилищных условий, объективно высокая стоимость жилья по сравнению с доходами граждан обуславливают необходимость принятия мер для разрешения обозначенных проблем программно-целевым мет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государства в решении жилищной проблемы создаст условия для повышения уровня обеспеченности граждан жильем, снижения социальной напряженности и роста рождаем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та проблемы определяется низкой доступностью жилья для большей части населения. Граждане не всегда могут получить доступ на рынок жилья без бюджетной поддерж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граждан при решении жилищной проблемы станет основой стабильных условий жизни, повлияет на улучшение демографической ситуации в районе. Возможность решения жилищной проблемы, в том числе с привлечением средств жилищного займа, создаст для граждан стимул к повышению качества трудовой деятельности, уровня квалификации в целях роста заработной плат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рынок жилья не может получить должного развития только за счет мобилизации средств граждан. Это связано с малой долей платежеспособности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, наряду с ориентацией на потребности граждан, делает акцент на решение жилищных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3 год в Администрацию поступило более 300 обращений семей за консультацией по улучшению жилищных условий. В настоящее время в муниципальной очереди нуждающихся в жилых помещениях состоит 134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мероприятий муниципальной подпрограммы может проявляться ряд рисков. На решение задач и достижение целей могут оказать влияние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, в связи с данными измен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рам регулирования и управления рисками, способам минимизировать последствия неблагоприятных явлений и процессов следует отне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контроля за исполнением муниципальной подпрограммы, эффективностью использования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еративное реагирование и внесение изменений в муниципальную подпрограмму, снижение воздействия негативных факторов на выполн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еративное оповещение участников и исполнителей муниципальной подпрограммы об изменениях действующих норм, регулирующих данную муниципальную под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5" w:name="sub_108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оритеты, цели, задачи муниципальной подпрограммы </w:t>
      </w:r>
      <w:bookmarkStart w:id="6" w:name="sub_1087"/>
      <w:bookmarkEnd w:id="5"/>
    </w:p>
    <w:p>
      <w:pPr>
        <w:pStyle w:val="Normal"/>
        <w:spacing w:lineRule="auto" w:line="240" w:before="0" w:after="0"/>
        <w:ind w:left="41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муниципальной подпрограммы является обеспечение жильем отдельных категорий граждан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ние граждан в качестве нуждающихся в жилом помещ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готовка, оформление и выдача документов о предоставлении мер государственной поддержки с целью улучшения жилищных условий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показатели (индикаторы)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показатели по итогам реализации муниципальной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лановый показатель «Количество граждан, в т.ч. молодых семей и молодых специалистов, улучшивших жилищные условия» определяется на основании списков семей, утверждаемых главой Администрации МО «Можгинский район» в порядке, установленном постановлением Правительства Удмуртской Республики от 21.10.2013 № 481 «О мерах по реализации мероприятий федеральной целевой программы «Устойчивое развитие сельских территорий на 2014-2017 годы и на период до 2020 года» после выделения средств федерального бюджета, средств республиканского бюджета (в рамках софинансирования) федеральной подпрограммы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новый показатель «Освоение денежных средств на обеспечение жильем граждан, в т.ч. молодых семей и молодых специалистов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лановый показатель «Количество ветеранов, инвалидов и семей, имеющих детей-инвалидов, улучшивших жилищные условия» определяется на основании республиканских списков, утверждаемых уполномоченными органами Правительства Удмуртской Республики в порядке, установленном постановлением Правительства Удмуртской Республики от 25.10.2010 г. № 320 «О порядке предоставления органами местного самоуправления муниципальных районов и городских округов, образованных на территории Удмуртской Республики, отдельным категориям граждан, нуждающимся в улучшении жилищных условий, единовременной денежной выплаты на строительство или приобретение жилого помещения», Постановление Правительства Удмуртской Республики от 21.03.2011 г. № 70 «О порядке предоставления органами местного самоуправления муниципальных районов и городских округов, образованных на территории Удмуртской Республики, отдельным категориям граждан, нуждающимся в улучшении жилищных условий, меры социальной поддержки по обеспечению жильем» после выделения средств федерального бюджета Удмуртской Республики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новый показатель «Освоение денежных средств на обеспечение жильем ветеранов, инвалидов и семей, имеющих детей-инвалидов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лановый показатель «Количество многодетных семей, улучшивших жилищные условия» определяется на основании списков, утверждаемых главой Администрации МО «Можгинский район» в порядке, установленном постановлением Правительства Удмуртской Республики от 20.11.2006 г. № 127 «О реализации закона Удмуртской Республики от 5 мая 2006 года №13-РЗ «О мерах по социальной поддержке многодетных семей» после выделения средств республиканского бюджета Удмуртской Республики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новый показатель «Освоение денежных средств на обеспечение жильем многодетных семей, улучшивших жилищные условия» должен быть исполнен в полном объеме.</w:t>
      </w:r>
    </w:p>
    <w:p>
      <w:pPr>
        <w:pStyle w:val="Heading1"/>
        <w:ind w:firstLine="567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7. Плановый показатель «Количество молодых семей, улучшивших жилищные условия» определяется на основании республиканских списков молодых семей, утверждаемых уполномоченными органами Правительства Удмуртской Республики в порядке, установленном постановлением Правительства Удмуртской Республики от 16 ноября 2009 г. N 329 "О мерах по реализации в Удмуртской Республике подпрограммы "Обеспечение жильем молодых семей" федеральной целевой программы "Жилище" на 2011 - 2015 годы" после выделения средств федерального бюджета, средств республиканского бюджета (в рамках софинансирования федеральной подпрограммы)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лановый показатель «Освоение денежных средств на обеспечение жильем молодых семей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лановый показатель «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» определяется на основании республиканских списков, утверждаемых уполномоченными органами Правительства Удмуртской Республики в порядке, установленном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после выделения средств республиканского бюджета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лановый показатель «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лановый показатель «</w:t>
      </w:r>
      <w:r>
        <w:rPr>
          <w:rFonts w:cs="Times New Roman" w:ascii="Times New Roman" w:hAnsi="Times New Roman"/>
          <w:sz w:val="24"/>
          <w:szCs w:val="24"/>
        </w:rPr>
        <w:t>Освоение денежных средств на управление специализированным жилищным фондом для детей-сирот</w:t>
      </w:r>
      <w:r>
        <w:rPr>
          <w:rFonts w:cs="Times New Roman" w:ascii="Times New Roman" w:hAnsi="Times New Roman"/>
          <w:color w:val="000000"/>
          <w:sz w:val="24"/>
          <w:szCs w:val="24"/>
        </w:rPr>
        <w:t>» должен быть исполнен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нутые показатели 1,3,5,7,9 определяются на основании показателей статистической формы № 4 - жилфонд «Сведения о предоставлении гражданам жилых помещений», утвержденной приказом Росстата об утверждении формы от 03.08.2011 №3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ми прекращения реализации муниципальной подпрограммы являются досрочное достижение цели и задач муниципальной подпрограммы, а также изменение механизмов реализации государственной жилищ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0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значениях целевых показателей (индикаторов)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ы социальной поддержки направлены на повышение доступности жилья и жилищных кредитов, снижение бремени расходов заемщика по обслуживанию жилищных кредитов и займов, обеспечение отдельных отраслей высококвалифицированными кадрами за счет оказания им целевой адресной помощи в приобретении жилья, а также на улучшение демографической ситуации в Можгинском район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задач позволит улучшить жилищные условия селян;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одпрограмма носит постоянный характе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илу постоянного характера решаемых в рамках муниципальной подпрограммы задач, выделение отдельных этапов ее реализации не предусматр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41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реализуется в 2015-2020 годах. Этапы реализации под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мероприятиям муниципальной подпрограммы относя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и порядок предоставления социальных выплат на приобретение (строительство) жилья гражданам, в т.ч. молодым специалистам и молодым семьям определяется программой «Устойчивое развитие сельских территорий на 2014-2017 годы и период до 2020 года», утвержденной постановлением Правительства Удмуртской Республики от 21.10.2013 № 48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данного мероприятия осуществляется при участии средств федерального, республиканского, местного бюджетов и внебюджетных источников – в части доли собственных средств граждан – участников муниципальной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отдельных государственных полномочий переданных органам местного самоуправления муниципального образования «Можгин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, граждан, награжденных знаком «Жителю блокадного Ленинграда», лиц,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-инвалидов </w:t>
      </w:r>
      <w:r>
        <w:rPr>
          <w:rFonts w:cs="Times New Roman" w:ascii="Times New Roman" w:hAnsi="Times New Roman"/>
          <w:color w:val="000000"/>
          <w:sz w:val="24"/>
          <w:szCs w:val="24"/>
        </w:rPr>
        <w:t>и граждан, уволенных с военной службы (службы), и приравненных к ним лиц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ФЗ от 21.12. 2009 года № 327-ФЗ «О внесении изменений в Федеральный закон «О ветеранах»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жильем ветеранов, инвалидов и семей, имеющих детей-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становление Правительства Удмуртской Республики от 25.10.2010 г. № 320, Постановление Правительства Удмуртской Республики от 21.03.2011 г. № 70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едоставление безвозмездных 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 (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УР от 20.11.2006 г. № 127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детей-сирот и детей, оставшихся без попечения родителей, а также лиц из числа детей-сирот и детей, оставшихся без попечения родителей, жилой площадью  (закон УР от 06.03.2007 г. №2-РЗ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жилыми помещениями  детей-сирот и детей, оставшихся без попечения родителей,  а  также лиц из их числа  детей - сирот и детей, оставшихся без попечения родителей (закон УР от 14.03.2013 г. № 8-РЗ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беспечение жильем молодых семей в Можгинском районе по подпрограмме «Обеспечение жильем молодых семей» ФЦП «Жилище» на 2011-2020 годы (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, установленный постановлением Правительства Удмуртской Республики от 16 ноября 2009 г. N 329)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реализации подпрограммы приняты следующие муниципальные правовые акты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8.05.2012 г. № 671 «Об определении уполномоченного органа по предоставлению малоимущим многодетным семья, нуждающимся в улучшении жилищных условий, безвозмездных субсидий на строительство, реконструкцию, капитальный ремонт и приобретение жилых помещений»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10.12.2010 г. № 954 «О назначении уполномоченного органа по постановке на учет детей-сирот и детей, оставшихся без попечения родителей»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О «Можгинский район» от 14.03.2014 г. № 25-р «О назначении ответственного должностного лица за реализацию Федеральной целевой программы «Устойчивое развитие сельских территорий на 2014-2017 годы и период до 2020 года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блюдением требований указанных муниципальных правовых актов осуществляется контроль. Лица, допустившие нарушение требований, несут ответственность в соответствии с законом Удмуртской Республики № 57-РЗ от 27 сентября 2011 г.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Прогноз сводных показателей муниципальных зад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заимодействия ответственного исполнителя, участников муниципальной подпрограммы по вопросам разработки, реализации и оценки эффективности муниципальной подпрограммы определяет ответственный исполнитель муниципальной программы в соответствии с Положением о порядке разработки, реализации и оценке эффективности муниципальных программ Можгинского района, утвержденным постановлением Администрации МО «Можгинский район» от 24.09.2013 г. № 131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24 47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сурсное  обеспечение  подпрограммы за счёт средств бюджета МО «Можгинский район» подлежит  уточнению в рамках бюджетного цик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внебюджетных средств – в части доли собственных средств граждан, будет определен при утверждении списка семей – участников муниципальной подпрограммы после выделения средств федерального и республиканск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 к програм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иски и меры по управлению рис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ление планов реализации подпрограммы;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ежеквартальный мониторинг реализации подпрограммы;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формирование населения и открытая публикация данных о ходе реализации подпрограммы;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ценка регулирующего воздействия проектов нормативных правовых актов Можгинского района (планируется внедрить)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Конечные результаты и оценка эффе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направлена на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; признание граждан в качестве нуждающихся в улучшении жилищных условий; подготовка, оформление и выдача документов о предоставлении мер государственной поддержки с целью улучшения жилищных условий граждан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 ее реализации обеспечение жильем граждан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муниципальной подпрограммы будет осуществляться путем ежегодного сопоставления: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ктических (в сопоставимых условиях) и планируемых значений целевых показателей муниципальной подпрограммы (целевой параметр 100%);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одпрограммы и ее мероприятия (целевой параметр 100%);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сла выполненных и планируемых мероприятий плана реализации муниципальной подпрограммы (целевой параметр 100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3. 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«Предоставление субсидий и льгот по оплате жилищно-коммунальных услуг в Можгинском районе»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/>
        <w:t xml:space="preserve"> </w:t>
      </w:r>
      <w:r>
        <w:rPr/>
        <w:t xml:space="preserve">муниципальной подпрограммы </w:t>
      </w:r>
    </w:p>
    <w:tbl>
      <w:tblPr>
        <w:tblW w:w="102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4"/>
        <w:gridCol w:w="736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доставление субсидий и льгот по оплате жилищно-коммунальных услуг в Можгинском районе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ор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                  исполнитель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hanging="0"/>
              <w:rPr>
                <w:kern w:val="0"/>
                <w:lang w:val="ru-RU" w:eastAsia="ru-RU"/>
              </w:rPr>
            </w:pPr>
            <w:r>
              <w:rPr>
                <w:kern w:val="0"/>
                <w:lang w:val="ru-RU" w:eastAsia="ru-RU"/>
              </w:rPr>
              <w:t>Сектор по жилищным вопросам и жилищным субсидиям отдела строительства архитектуры и ЖКХ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исполнител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сутствую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нижение уровня просроченной задолженности за жилищно-коммунальные услуги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Снижение роста социальной напряженности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Оказание информационной и организационной поддержки по привлечению к участию в подпрограмме граждан. 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окращение жилищно-коммунальных платежей у граждан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евые индикаторы и показатели                                  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</w:rPr>
              <w:t>1. Количество обработанных заявлений граждан на предоставление субсидии на оплату жилого помещения и коммунальных услуг,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</w:rPr>
              <w:t xml:space="preserve">2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и сроки                    реализаци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и реализации муниципальной подпрограммы 2015-1ноября 2016 года. Этапы реализации муниципальной подпрограммы не выделяются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урсное                      обеспечение муниципальной подпрограммы за счет средств бюджета муниципального образования «Можгинский район»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8 741,6 тыс. рублей, в том числе: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5 год –4779,7 тыс. рублей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6 год –3961,9  тыс. рублей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7 год –0,0 тыс. рублей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 год –0,0  тыс. рублей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 год –0,0  тыс. рублей,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 год –0,0 тыс. рублей,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жидаемые результаты реализаци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Характеристика сфер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Развитие социальной сферы предполагает концентрацию на проблемах обеспечения благоприятного демографического баланса и улучшения благосостояния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2. Эффективное функционирование системы социальной поддержки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. 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3. Все меры социальной поддержки, гарантированные республиканским законодательством, предоставляются малообеспеченным категориям граждан своевременно и в полном объеме. Получателями субсидий и льгот являются свыше 400 жителей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4. Формирование современной и комфортной социальной среды, ориентированной на действенную поддержку людей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Приоритеты, цели и задач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>Основные приоритеты в сфере реализации муниципальной программы определены в Постановлении Правительства РФ от 14.12.2005 г. № 761 «О предоставлении субсидии на оплату жилого помещения и коммунальных услуг». Данным правовым актом предусматривается достижение следующих целей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>Снижение уровня просроченной задолженности за жилищно-коммуналь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Снижение роста социальной напряж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Оказание информационной и организационной поддержки по привлечению к участию в подпрограмме граждан.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Сокращение жилищно-коммунальных платежей у граждан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Целевые показатели (индикатор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Планируемые показатели по итогам реализации муниципально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Количество обработанных заявлений граждан на предоставление субсидии на оплату жилого помещения и коммунальных услуг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 xml:space="preserve">2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 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2"/>
        </w:rPr>
      </w:pPr>
      <w:r>
        <w:rPr>
          <w:rFonts w:cs="Calibri" w:ascii="Times New Roman" w:hAnsi="Times New Roman"/>
          <w:b w:val="false"/>
          <w:color w:val="000000"/>
          <w:sz w:val="24"/>
          <w:szCs w:val="22"/>
        </w:rPr>
        <w:t>Показатели характеризует работу органов местного самоуправления в получении гражданами субсидий на оплату жилого помещения и коммунальных услуг. Показатели предусмотрен в системе показателей для оценки эффектив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Сроки и этапы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 xml:space="preserve">Сроки реализации муниципальной программы - 2015-2020 годы. Выделение этапов реализации муниципальной программы не предусмотрено. В ходе исполнения муниципальной подпрограммы будет производиться корректировка параметров и ежегодных планов ее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Основ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Реализация мероприятий муниципальной подпрограммы в целом будет способствовать повышению уровня и качества жизни населения. К основным мероприятиям муниципальной под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Исполнение переданных государственных полномочий по организации предоставления гражданам субсидий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2. Исполнение переданных государственных полномочий по предоставлению гражданам субсидий и льгот на оплату жилого помещения и коммунальных услуг за счет субвенций из бюджета УР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реализации подпрограммы приняты следующие муниципальные правовые акты:</w:t>
      </w:r>
    </w:p>
    <w:p>
      <w:pPr>
        <w:pStyle w:val="TextBody"/>
        <w:widowControl/>
        <w:numPr>
          <w:ilvl w:val="3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7.02.2010 г. № 102 «О назначении должностного лица, ответственного за осуществление отдельных государственных полномочий»;</w:t>
      </w:r>
    </w:p>
    <w:p>
      <w:pPr>
        <w:pStyle w:val="TextBody"/>
        <w:widowControl/>
        <w:numPr>
          <w:ilvl w:val="3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8.06.2013 г. №898 «Об отнесении жилищного фонда, уровень благоустройства, конструктивные и технические параметры которого соответствуют средним условиям в муниципальных образованиях – сельских поселениях Можгинского района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блюдением требований указанных муниципальных правовых актов осуществляется контроль. Лица, допустившие нарушение требований, несут ответственность в соответствии с законом Удмуртской Республики № 57-РЗ от 27 сентября 2011 г.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Прогноз сводных показателей муницип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8. Взаимодействие с органами государственной власти и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рганизациями и граждан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рядок взаимодействия ответственного исполнителя, участников муниципальной подпрограммы по вопросам разработки, реализации и оценки эффективности муниципальной подпрограммы определяет ответственный исполнитель муниципальной программы в соответствии с Положением о порядке разработки, реализации и оценке эффективности муниципальных программ Можгинского района, утвержденным постановлением Администрации МО «Можгинский район» от 24.09.2013 г. № 13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</w:t>
      </w:r>
      <w:r>
        <w:rPr>
          <w:rFonts w:cs="Times New Roman" w:ascii="Times New Roman" w:hAnsi="Times New Roman"/>
          <w:color w:val="000000"/>
          <w:sz w:val="24"/>
        </w:rPr>
        <w:t xml:space="preserve">–8 741,6 тыс. рублей, в том числе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5 год –4779,7 тыс. рублей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6 год –3961,9  тыс. рублей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7 год –0,0 тыс. рублей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8 год –0,0  тыс. рублей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9 год –0,0  тыс. рублей,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20 год –0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сурсное  обеспечение  подпрограммы за счёт средств бюджета МО «Можгинский район» подлежит  уточнению в рамках бюджет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10. Риски и меры по управлению риска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1. составление планов реализации подпрограммы;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2. ежеквартальный мониторинг реализации подпрограммы;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3. 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4.информирование населения и открытая публикация данных о ходе реализации подпрограммы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. Конечные результаты и оценка эффективности</w:t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дпрограмма направлена на оказание информационной и организационной поддержки по привлечению к участию в подпрограмме граждан, имеющих возможность получить субсидию и льготы по оплате жилого помещения и коммунальных услуг. Ожидаемые результаты ее реализации обеспечение субсидией граждан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Эффективность реализации муниципальной под</w:t>
      </w:r>
      <w:r>
        <w:rPr>
          <w:rFonts w:cs="Calibri" w:ascii="Times New Roman" w:hAnsi="Times New Roman"/>
          <w:color w:val="000000"/>
          <w:sz w:val="24"/>
        </w:rPr>
        <w:t>программы</w:t>
      </w:r>
      <w:r>
        <w:rPr>
          <w:rFonts w:cs="Times New Roman" w:ascii="Times New Roman" w:hAnsi="Times New Roman"/>
          <w:color w:val="000000"/>
          <w:sz w:val="24"/>
        </w:rPr>
        <w:t xml:space="preserve"> оценивается ежегодно на основе целевых показателей, предусмотренных приложением 1 к муниципально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2.4.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Социальная поддержка отдельных категорий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спорт  подпрограммы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972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ддержка отдельных категорий граждан (далее-подпрограмма)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ор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ститель  главы Администрации муниципального образования «Можгинский  район» по социальным вопросам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исполнитель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ция МО «Можгинский  район»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исполнител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О «Можг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культуры, спорта и молодежи  Администрации МО«Можгинский район 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У СО УР «Комплексный центр социального обслуживания  населения Можгин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 социальной защиты населения в Можгинском  районе, Районный Совет ветеранов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20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бота по организации  услуг по защите законных прав ветеранов, пенсионеров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евые показатели (индикаторы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Количество клубов по интересам и любительских объединений для граждан старшего поколения, в един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Доля людей пожилого возраста, принявших участие в  мероприятиях, направленных на поддержание  их активной жизненной позиции, в проц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Доля граждан с ограниченными возможностями, принявших участие в мероприятиях, направленных на поддержание их активной жизненной позиции, в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Сроки и этапы реализации                                              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5-2020 годы                                                                                              Этапы реализации подпрограммы не выделяются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муниципального образования «Можгинский район»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подпрограммы за счет средств бюджета муниципального образования «Можгинский район» составит-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858,0 тыс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ублей.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5 году – 557,3 тыс.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6 году –  580,7 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7 году – 680,0 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8 году – 680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9 году – 680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20 году – 680,0тыс .руб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)Улучшение социального положения граждан старшего поколения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)Повышение социальной адаптации пожилых людей и инвалидов и упрочение социаль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)Рост интереса граждан старшего поколения и инвалидов к активным видам досуга как к источнику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)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)Поощрение граждан внесших большой вклад в развитие Можгин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арактеристика сфер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установлению Всемирной организации здравоохранения, человек в возрасте от 60 лет (мужчины), 55 лет (женщины) до 70 лет считается пожилым, в возрасте 75 лет – старым. Объединение этих 2-х групп в одну, получило определение  «Старшее поколение» или население «Старше трудоспособного возрас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й из особенностей демографической ситуации в Можгинском районе как  по Удмуртской Республике  и в целом по стране является старение населения и увеличение численности пенсионеров. Поэтому ключевой вопрос современной социальной политики – пожилые люди, которые служат связующим звеном между историческим прошлым, полным перемен настоящим и благополучным мирным будущи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нденция увеличения доли пожилых людей в Можгинском  районе  видна из приведенной табл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260"/>
        <w:gridCol w:w="126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селение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пенсионеров по стар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% числа пенсионеров по старости от населения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3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ее количество пенсионеров,  проживающих в Можгинском районе на 01.04.2014 года,  составляет 7073 человека, в том числе 5124 пенсионера, вышедших на пенсию по старости. Статистика  показывает, чтопожилые люди - самая быстрорастущая возрастная группа в общей численности населения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начало 2014 года в Можгинском  районе:  ветеранов труда – 2390чел;  инвалидов – 1992чел,  в том числе детей–инвалидов  - 114 чел; ветеранов Великой Отечественной войны  и членов их семей -680 чел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алиды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ники ВОВ, ставшие инвали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еннослужащие, проходившие военную службу в воинских частях, не входивших в состав действующей армии, в период с 22.06.1941  по 03.09.194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ы семей погибших (умерших) ИВОВ и У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ца, работавшие в тылу в годы Великой Отечественной во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01.01.2014 г. число пожилых граждан, проживающих в Можгинском районе, которым за 80 лет – 720 чел, из них: мужчин- 125 женщин- 595;  долгожителей (от 90 лет и старше)-38 чел, их которых: 2 мужчин  и 36 женщин. Среди людей старшего поколения одиноких проживающих граждан-228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илу возрастных особенностей и состояния здоровья пожилым людям и инвалидам трудно адаптироваться к изменяющимся социально-экономическим условиям. Особенно это касается пенсионеров, являющихся  получателями минимального размера пенсии, которым трудно удовлетворить свои потребности в различных сферах жизнедеятельности, и им необходима гарантированная помощь со стороны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у по обеспечению граждан старшего поколения и инвалидов мерами социальной поддержки и социальным обслуживанием на территории района организуют территориальный отдел социальной защиты населения в Можгинском районе, бюджетное учреждение социального обслуживания Удмуртской Республики «Комплексный центр социального обслуживания населения Можгинского района», Управление пенсионного фонда РФ в Можгинском  районе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Для решения проблем старшего поколения  в МО «Можгинский район» работает районный Совет ветеранов, который координирует деятельность 35 первичных ветеранских организаций, из которых - 34 сельских и 1 работает в учреждени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ктивному участию   граждан пожилого возраста в жизни общества через проведение различных досуговых мероприятий привлекают 30  клубов по интересам и любительских объединений для пожилых граждан, созданных при районных  учреждени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Начиная с 2013 года, для граждан пожилого возраста и инвалидов  ежегодно Управлением культуры, спорта и молодежи Администрации МО «Можгинский  район»; при участии Бюджетного учреждения социального обслуживания Удмуртской Республики   «Комплексный центр социального    обслуживания населения Можгинского района» проводятся районные спортивные развлекательные праздники, творческие фестивали. В сельских поселениях первичные ветеранские организации совместно с представителями учреждений культуры и другими заинтересованными физическими и юридическими лицами  проводят для пенсионеров свои  традицион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В целях поощрения граждан, которые внесли большой вклад в развитие Можгинского района в области экономики, местного самоуправления, культуры, спорта, образования, здравоохранения, благотворительной деятельности, за успехи в труде и иные заслуги перед Можгинским районом, решением Совета депутатов муниципального образования «Можгинский район»  от 27.10.2010г. № 29.10 было утверждено Положения о наградах муниципального образования «Можгинский райо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Приоритеты,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жными приоритетами подпрограммы являются меры, направленные на предоставление пожилым людям возможностей для активного самовыражения и саморазвития в интеллектуальной сфере, сфере культурного развития. Так как, проведение общественно значимых мероприятий способствует поддержке пожилых людей, пропаганде здорового и актив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В связи с этим возрастает актуальность поиска путей активизации их социального поведения в рамках существующей системы социальной защиты населения. Следует учитывать значительный интеллектуальный и духовный потенциал личности при изменении социальной роли и социального статуса в обществе. Использование потенциала пожилых людей может составить определенную базу для дальнейшего развития общества, позволит улучшить их собственное положение, предоставит возможность для самореализации. В целом, в обществе должны быть созданы условия, чтобы пожилые люди как можно дольше сохраняли высокий социальный статус, привычный образ жизни, оставались полезными и актив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ям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достижения цели предусматривается  решение 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Целевые показатели (индикаторы подпрограммы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В качестве целевых показателей (индикатор) подпрограммы определе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Количество  клубов по интересам и клубных объединений для граждан старшего поколения.  Показатель характеризует социальную активность граждан старшего поко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Доля людей пожилого возраста, принявших участие в мероприятиях,     направленных на поддержание  их активной жизненной пози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казатель характеризует организацию работы с пожилыми граждан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Доля граждан с ограниченными возможностями, принявших участие в мероприятиях, направленных на поддержание их активной жизненной позиции. Показатель характеризует организацию работы с инвалидами.</w:t>
      </w:r>
    </w:p>
    <w:p>
      <w:pPr>
        <w:pStyle w:val="Normal"/>
        <w:spacing w:lineRule="auto" w:line="240" w:before="0" w:after="20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</w:r>
    </w:p>
    <w:p>
      <w:pPr>
        <w:pStyle w:val="Normal"/>
        <w:spacing w:lineRule="auto" w:line="240" w:before="0" w:after="20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составе и значениях целевых показателей (индикаторов) подпрограммы представлены в Приложении 1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Сроки и этапы реализации под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программа реализуется в 2015-2020 годах. Этапы реализации подпрограммы не выделяютс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сновные мероприят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амках данной подпрограммы предусмотре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ер социальной поддержки отдельным категориям гражд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азание материальной помощи одиноким гражданам пожилого возраста, лицам, попавшим в трудную жизненную ситу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вышение роли старшего поколения в общественной жизн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здравление долгожителей (граждан, достигших возраста 90,95,100 лет и старше), юбиляров супружеской жизни (50,55,60,65 и более ле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услуг по защите законных прав ветеранов, пенсионеров,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 к годовщинам  Победы в ВОВ 1941-1945 г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посвященных Дню пожилых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посвященных Дню инвали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связанных с радиационными авар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в школах района акций «Неделя милосердия», «Мы помним», гражданско- патриотическая акция «Во славу отече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работы клубов по интересам клубных объединений для граждан старшего поко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по созданию первичных ветерански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ведение спортивных развлекательных праздников для пенсионеров и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основных мероприятий планируется проведение мероприятий  для  граждан    старшего  поколения, инвалидов  финансируемых за  счет средств бюджета МО «Можгинский район», а так же организация  работы клубных формирований  для граждан  старшего поколения, первичных ветеранских организаций, организация услуг по защите законных прав ветеранов, пенсионеров,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hyperlink w:anchor="Par2984">
        <w:r>
          <w:rPr>
            <w:rStyle w:val="InternetLink"/>
            <w:rFonts w:cs="12;Times New Roman" w:ascii="12;Times New Roman" w:hAnsi="12;Times New Roman"/>
            <w:color w:val="000000"/>
            <w:sz w:val="24"/>
            <w:szCs w:val="24"/>
          </w:rPr>
          <w:t>Перечень</w:t>
        </w:r>
      </w:hyperlink>
      <w:r>
        <w:rPr>
          <w:rFonts w:cs="12;Times New Roman" w:ascii="12;Times New Roman" w:hAnsi="12;Times New Roman"/>
          <w:color w:val="000000"/>
          <w:sz w:val="24"/>
          <w:szCs w:val="24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12;Times New Roman" w:hAnsi="12;Times New Roman" w:cs="12;Times New Roman"/>
          <w:color w:val="000000"/>
          <w:sz w:val="24"/>
          <w:szCs w:val="24"/>
        </w:rPr>
      </w:pPr>
      <w:r>
        <w:rPr>
          <w:rFonts w:cs="12;Times New Roman" w:ascii="12;Times New Roman" w:hAnsi="12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Меры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360" w:after="240"/>
        <w:ind w:right="-8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Решениями Советов депутатов муниципальных образований поселений в Можгинском районе гражданам имеющим звание «Почетный гражданин Можгинского района» установлены льготы по  налогу на имущество физических лиц и земельному налогу.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применения мер муниципального регулирования в сфере реализации муниципальной подпрограммы 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360" w:after="240"/>
        <w:ind w:righ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7. Прогноз сводных показателей муниципаль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Муниципальные  задания на оказание муниципальных услуг (выполнение работ) в рамках подпрограммы не формируются (Приложение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28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Взаимодействие с органами государственной власти и мест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самоуправления, организациями и граждана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рамках реализации подпрограммы осуществляется взаимодействие с Автономным учреждением социального обслуживания Удмуртской Республики «Комплексный центр социального обслуживания населения Можгинского района»;  Советом  ветеранов района; Управлением культуры, спорта и молодежи  Администрации МО «Можгинский  район», отделом социальной защиты населения в Можгинском районе, общественными объединениями, гражд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Ресурсное обеспечение подпрограммы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бюджетных ассигнований на реализацию подпрограммы  за счет средств бюджета муниципального образования «Можгинский район составит </w:t>
      </w:r>
      <w:r>
        <w:rPr>
          <w:rFonts w:cs="Times New Roman" w:ascii="Times New Roman" w:hAnsi="Times New Roman"/>
          <w:color w:val="000000"/>
          <w:sz w:val="24"/>
        </w:rPr>
        <w:t>3858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ыс. рублей, в том числе:                       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557,3 тыс. 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6 году – 580,7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7 году –680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8 году – 680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9 году – 680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20 году – 680,0 тыс .ру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сурсное  обеспечение  подпрограммы за счёт средств бюджета МО «Можгинский район» подлежит  уточнению в рамках бюджет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.</w:t>
      </w:r>
    </w:p>
    <w:p>
      <w:pPr>
        <w:pStyle w:val="Style28"/>
        <w:jc w:val="center"/>
        <w:rPr>
          <w:b/>
          <w:b/>
          <w:color w:val="000000"/>
        </w:rPr>
      </w:pPr>
      <w:r>
        <w:rPr>
          <w:b/>
          <w:color w:val="000000"/>
        </w:rPr>
        <w:t>10.Риски и меры по управлению риск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ходе реализации подпрограммы возможны следующие основные риски, наличие которых может повлечь за собой невыполнение целей, задач, мероприятий  подпрограммы, не достижение целевых показателей: Финансовые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зможность недофинансирования или несвоевременного финансирования расходов на реализацию программных мероприятий; невыполнение в полном объеме исполнителями подпрограммы финансовых обязательств. Способом ограничения риска является своевременная корректировка параметров подпрограммы на основании результатов регулярного мониторинга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. Конечные результаты и оценка эффе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качественной оценки результатов реализации подпрограммы предусмотрена система целевых показателей и их значений по годам реализации подпрограммы. В результате реализации подпрограммы ожидается достижение следующих показателей (индикаторов)  к 2020 году:   создание 32 клуба по интересам для граждан пожилого возраста;   увеличение количества граждан старшего поколения, вовлеченных в  мероприятия  с 67% до 70%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Улучшение социального положения граждан старшего поколения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Повышение социальной адаптации пожилых людей и инвалидов и упрочение социаль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Рост интереса граждан старшего поколения и инвалидов к активным видам досуга как к источнику сохран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оощрение граждан внесших большой вклад в развитие Можгинского райо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5"/>
      <w:type w:val="nextPage"/>
      <w:pgSz w:w="11906" w:h="16838"/>
      <w:pgMar w:left="119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sz w:val="34"/>
      <w:szCs w:val="3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3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cs="Calibri"/>
      <w:b/>
      <w:lang w:val="ru-RU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Style16">
    <w:name w:val="Абзац списка Знак"/>
    <w:qFormat/>
    <w:rPr>
      <w:rFonts w:ascii="Calibri" w:hAnsi="Calibri" w:cs="Calibri"/>
      <w:b/>
    </w:rPr>
  </w:style>
  <w:style w:type="character" w:styleId="Style17">
    <w:name w:val="Основной текст с отступом Знак"/>
    <w:qFormat/>
    <w:rPr>
      <w:rFonts w:ascii="Calibri" w:hAnsi="Calibri" w:cs="Times New Roman"/>
      <w:sz w:val="22"/>
      <w:lang w:val="ru-RU"/>
    </w:rPr>
  </w:style>
  <w:style w:type="character" w:styleId="22">
    <w:name w:val="Основной текст с отступом 2 Знак"/>
    <w:qFormat/>
    <w:rPr>
      <w:rFonts w:cs="Times New Roman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32">
    <w:name w:val="Основной текст 3 Знак"/>
    <w:qFormat/>
    <w:rPr>
      <w:rFonts w:cs="Times New Roman"/>
      <w:sz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Blk5">
    <w:name w:val="blk5"/>
    <w:qFormat/>
    <w:rPr>
      <w:rFonts w:ascii="Tahoma" w:hAnsi="Tahoma" w:cs="Tahoma"/>
      <w:sz w:val="16"/>
    </w:rPr>
  </w:style>
  <w:style w:type="character" w:styleId="PageNumber">
    <w:name w:val="Page Number"/>
    <w:basedOn w:val="Style11"/>
    <w:rPr/>
  </w:style>
  <w:style w:type="character" w:styleId="Style18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4">
    <w:name w:val="Знак Знак2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31">
    <w:name w:val="Знак Знак2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21">
    <w:name w:val="Знак Знак2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1">
    <w:name w:val="Знак Знак2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b/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>
      <w:rFonts w:eastAsia="Calibri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Mangal"/>
      <w:kern w:val="2"/>
      <w:sz w:val="20"/>
      <w:szCs w:val="24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de-DE" w:bidi="fa-IR" w:eastAsia="zh-CN"/>
    </w:rPr>
  </w:style>
  <w:style w:type="paragraph" w:styleId="10">
    <w:name w:val=" Знак Знак10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Sveta_Z</dc:creator>
  <dc:description/>
  <cp:keywords/>
  <dc:language>en-US</dc:language>
  <cp:lastModifiedBy>Сарычева</cp:lastModifiedBy>
  <cp:lastPrinted>2017-03-02T12:48:00Z</cp:lastPrinted>
  <dcterms:modified xsi:type="dcterms:W3CDTF">2017-03-02T08:49:00Z</dcterms:modified>
  <cp:revision>35</cp:revision>
  <dc:subject/>
  <dc:title>   МУНИЦИПАЛЬНАЯ ПРОГРАММА</dc:title>
</cp:coreProperties>
</file>