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Можгинский район»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«____» февраля 2017г.</w:t>
      </w:r>
    </w:p>
    <w:p>
      <w:pPr>
        <w:pStyle w:val="Normal"/>
        <w:ind w:left="113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340" w:hanging="0"/>
        <w:rPr/>
      </w:pPr>
      <w:r>
        <w:rPr>
          <w:color w:val="000000"/>
        </w:rPr>
        <w:t>«Приложение 1</w:t>
      </w:r>
    </w:p>
    <w:p>
      <w:pPr>
        <w:pStyle w:val="Normal"/>
        <w:autoSpaceDE w:val="false"/>
        <w:ind w:left="11340" w:hanging="0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Социальная поддержка населения </w:t>
      </w:r>
    </w:p>
    <w:p>
      <w:pPr>
        <w:pStyle w:val="Normal"/>
        <w:autoSpaceDE w:val="false"/>
        <w:ind w:left="11340" w:hanging="0"/>
        <w:rPr>
          <w:color w:val="000000"/>
        </w:rPr>
      </w:pPr>
      <w:r>
        <w:rPr>
          <w:color w:val="000000"/>
        </w:rPr>
        <w:t>(в новой редакции)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18"/>
                <w:szCs w:val="18"/>
              </w:rPr>
              <w:t>Наименование муниципальной программы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Социальная поддержка насел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  <w:r>
              <w:rPr>
                <w:b/>
                <w:color w:val="000000"/>
                <w:sz w:val="18"/>
                <w:szCs w:val="18"/>
              </w:rPr>
              <w:t xml:space="preserve"> Администрация МО «Можгинский район»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7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1120"/>
        <w:gridCol w:w="2520"/>
        <w:gridCol w:w="1287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2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4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предшествующий отчетному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ы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завершения действия программы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населения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1 «Социальная поддержка семьи и детей» 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емей с детьми, нуждающихся в социальной поддержке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6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,0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одителей, восстановленных в родительских правах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7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  «Обеспечение жильем отдельных категорий граждан в «Можгинском районе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Количество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воение денежных средств на обеспечение жильем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 многодетных семей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лодых семей, улучшивших жилищные условия по ФЦП «Жилище» на 2011-2015 годы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денежных средств на обеспечение жильем молодых семей, улучшивших жилищные условия по ФЦП «Жилище» на 2011-2015 годы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7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  «Предоставление субсидий и льгот по оплате жилищно-коммунальных услуг в Можгинском районе"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ботанных заявлений граждан на предоставление субсидии на оплату жилого помещения и коммунальных услуг, %.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7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autoSpaceDE w:val="false"/>
        <w:ind w:left="11340" w:hanging="0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Социальная поддержка населения </w:t>
      </w:r>
    </w:p>
    <w:p>
      <w:pPr>
        <w:pStyle w:val="Normal"/>
        <w:autoSpaceDE w:val="false"/>
        <w:ind w:left="11340" w:hanging="0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>(в новой редакции)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9"/>
      </w:tblGrid>
      <w:tr>
        <w:trPr/>
        <w:tc>
          <w:tcPr>
            <w:tcW w:w="156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18"/>
                <w:szCs w:val="18"/>
              </w:rPr>
              <w:t>Наименование муниципальной программы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Социальная поддержка насел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6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  Администрация МО «Можгинский район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180"/>
        <w:gridCol w:w="2175"/>
        <w:gridCol w:w="2712"/>
        <w:gridCol w:w="2309"/>
        <w:gridCol w:w="1433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1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7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выполнения</w:t>
            </w:r>
          </w:p>
        </w:tc>
        <w:tc>
          <w:tcPr>
            <w:tcW w:w="23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4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31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b/>
                <w:color w:val="000000"/>
                <w:sz w:val="20"/>
                <w:szCs w:val="20"/>
              </w:rPr>
              <w:t>Повышение уровня жизни семей с детьми;</w:t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нижение доли семей с детьми, нуждающихся в социальной поддержке;</w:t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еличение количества семей с двумя, тремя и более детьми;</w:t>
            </w:r>
          </w:p>
          <w:p>
            <w:pPr>
              <w:pStyle w:val="Style15"/>
              <w:spacing w:before="0" w:after="0"/>
              <w:ind w:left="-54" w:right="-108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нижение уровня социального сирот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оведение праздников и мероприятий в целях социальной поддержки семей с детьм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, УКСиМ, отдел ЗАГС, МЦРБ, МО МВД России «Можгинский», женсоветы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ind w:left="492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малообеспеченным семьям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оциальная поддержка малообеспеченных семей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существление отдельных государственных полномочий, переданных органам местного самоуправления муниципального образования «Можгинский район»</w:t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реализации переданных государственных полномочий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4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Увеличение количества многодетных семей в Удмуртской Республике</w:t>
            </w:r>
          </w:p>
          <w:p>
            <w:pPr>
              <w:pStyle w:val="Style15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переданных в приемные семь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азание содействия детям 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ы патронатной семье на содержание подопечных детей и оплату труда патронатного родителя</w:t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количества семей, получивших социальную выплату; 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ыми помещениями ветеранов, инвалидов и семей, имеющих детей-инвалидов;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е средства граждан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3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5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6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7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8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9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 молодых семей в Можгинском районе по ФЦП «Устойчивое развитие сельских территорий на 2014-2017 годы и на период до 2020 года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граждан, в т.ч. молодых специалистов и молодых семей в Можгинском районе по ФЦП «Устойчивое развитие сельских территорий на 2014-2017 годы и период до 2020 года»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 жилыми помещениями ветеранов, инвалидов и семей, имеющих детей-инвалидов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3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4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5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6.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.2.7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8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9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0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3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3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 жилыми помещениями ветеранов, инвалидов и семей, имеющих детей-инвалидов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жильем ветеранов, инвалидов и семей, имеющих детей инвалидов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 жилыми помещениями ветеранов, инвалидов и семей, имеющих детей-инвалидов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 количества семей, получивших социальную выплату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9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с учетом расходов на осуществление деятельности специалистов  (закон УР от 14.03.2013 г. №8-РЗ)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 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9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по подпрограмме «Обеспечение жильем молодых семей»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ЦП «Жилище» на 2011-2020 годы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6"/>
                <w:szCs w:val="16"/>
              </w:rPr>
              <w:t>Увеличение  количества семей, получивших социальную выплату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убсидий и льгот по оплате жилищно-коммунальных услуг в Можгинском районе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 местного самоуправления муниципального образования «Можгинский район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 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вет депутатов муниципального образования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до 31 декабря текущего года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 граждан пожилого возраст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4.4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ция МО «Можгинский райо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 граждан пожилого возраст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4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роли старшего поколения в общественной жизн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4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активистов ветеранского движ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атериальное поощрение активистов ветеранского движения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равление долгожителей (граждан, достигших возраста 90,95,100 лет и старше) в связи юбилеем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юбилеям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лгожителей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социальная защита граждан пожилого возраст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к годовщинам  Победы в ВОВ 1941-1945 годо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о Дню Победы 9 ма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Решение проблем ветеранов войны, 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посвященных Дню пожилых люд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СЗН в Можгинского районе, 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»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о Дню пожилых людей 1 октябр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4.2.2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посвященных Дню инвалида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СЗН в Можгинского районе, 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»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 ко Дню инвалидов 3 декабря  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, участие инвалидов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БУСО УР «Комплексный центр социального обслуживания населения Можгинского района»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 26 апрел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о Дню Победы 9 ма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йонный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созданию первичных ветеранских организаци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йонный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. районный Совет ветеран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 раза в год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астие граждан старшего поколения и инвалидов 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 4.2.3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</w:rPr>
      </w:pPr>
      <w:r>
        <w:rPr>
          <w:color w:val="000000"/>
        </w:rPr>
      </w:r>
    </w:p>
    <w:tbl>
      <w:tblPr>
        <w:tblW w:w="1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5"/>
        <w:gridCol w:w="123"/>
        <w:gridCol w:w="444"/>
        <w:gridCol w:w="370"/>
        <w:gridCol w:w="338"/>
        <w:gridCol w:w="111"/>
        <w:gridCol w:w="456"/>
        <w:gridCol w:w="1643"/>
        <w:gridCol w:w="342"/>
        <w:gridCol w:w="2551"/>
        <w:gridCol w:w="438"/>
        <w:gridCol w:w="129"/>
        <w:gridCol w:w="431"/>
        <w:gridCol w:w="136"/>
        <w:gridCol w:w="384"/>
        <w:gridCol w:w="183"/>
        <w:gridCol w:w="397"/>
        <w:gridCol w:w="520"/>
        <w:gridCol w:w="316"/>
        <w:gridCol w:w="190"/>
        <w:gridCol w:w="900"/>
        <w:gridCol w:w="1020"/>
        <w:gridCol w:w="1020"/>
        <w:gridCol w:w="1020"/>
        <w:gridCol w:w="1003"/>
        <w:gridCol w:w="960"/>
        <w:gridCol w:w="960"/>
      </w:tblGrid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RANGE!A1%3AQ70"/>
            <w:bookmarkStart w:id="1" w:name="RANGE!A1%3AQ70"/>
            <w:bookmarkEnd w:id="1"/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8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оциальная поддержка населения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новой редакци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сурсное обеспечение реализации программы за счет средств бюджета МО "Можгинский район"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ма"Социальная поддержка населе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627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601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438,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91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41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8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31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Социальная поддержка семьи и дете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94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 1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 44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281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4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 84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 25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8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82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8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праздников и мероприятий в целях социальной поддержки семей с деть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16171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малообеспеченным семьям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16171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отдельных государственных полномочий переданных органам местного самоуправления муниципального образования «Можгинский район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1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8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6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1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1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7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ю мер социальной поддержки многодетным семьям и учет (регистрация) многодетных семей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75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3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      320    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8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3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    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41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2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25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0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5260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633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ребенка, переданного в семью патронатного воспитателя, вознаграждение патронатного воспитате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727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4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35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жильем отдельных категорий граждан в Можгинском район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4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граждан, в т.ч. молодых специалистов и молодых семей в Можгинском районе по ФЦП «Устойчивое развитие сельских территорий на 2014-2017 годы и период до 2020 год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отдельных государственных полномочий переданных органам местного самоуправления муниципального образования «Можгинский район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8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, граждан, награжденных знаком «Жителю блокадного Ленинграда», лиц, работавш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-инвалидов, и граждан, уволенных с военной службы (службы), и приравненных к ним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0447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513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езвозмездных 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044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жилыми помещениями  детей-сирот и детей, оставшихся без попечения родителей,  а  также лиц из их числа  детей- сирот и детей, оставшихся без попечения родителей, </w:t>
            </w:r>
            <w:r>
              <w:rPr>
                <w:color w:val="000000"/>
                <w:sz w:val="18"/>
                <w:szCs w:val="18"/>
              </w:rPr>
              <w:t xml:space="preserve">с учетом расходов на осуществление деятельности специалистов </w:t>
            </w:r>
            <w:r>
              <w:rPr>
                <w:color w:val="000000"/>
                <w:sz w:val="16"/>
                <w:szCs w:val="16"/>
              </w:rPr>
              <w:t>(закон УР от 14.03.2013 г. №8-РЗ, 2-Р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056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молодых семей в Можгинском районе по подпрограмме «Обеспечение жильем молодых семей» ФЦП «Жилище» на 2011-2015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375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оставление субсидий и льгот по оплате жилищно-коммунальных услуг в Можгинском район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отдельных государственных полномочий переданных органам местного самоуправления муниципального образования «Можгинский район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гражданам субсидий на оплату жилого помещения и коммунальных услуг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01036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010440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8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4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4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жги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1617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жги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1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2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cyan"/>
              </w:rPr>
            </w:r>
          </w:p>
        </w:tc>
      </w:tr>
      <w:tr>
        <w:trPr>
          <w:trHeight w:val="473" w:hRule="atLeast"/>
        </w:trPr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роли старшего поколения в общественной жизн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2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2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ствование активистов ветеранск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«Можгинский район»;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равление долгожителей (граждан, достигших 90, 95, 100 лет и старше), юбиляров супружеской жизни (50, 55, 60, 65 и более лет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е мероприятий к годовщинам  Победы в ВОВ 1941-1945 г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, посвященных Дню пожилых люд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ЗН в Можгинского районе, 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, посвященных Дню инвали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ЗН в Можгинского районе, 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СО УР «Комплексный центр социального обслуживания населения Можги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по созданию первичных ветерански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. районный Совет ветер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9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89"/>
        <w:gridCol w:w="2620"/>
        <w:gridCol w:w="4780"/>
        <w:gridCol w:w="1120"/>
        <w:gridCol w:w="1120"/>
        <w:gridCol w:w="1120"/>
        <w:gridCol w:w="1142"/>
        <w:gridCol w:w="979"/>
        <w:gridCol w:w="979"/>
        <w:gridCol w:w="966"/>
      </w:tblGrid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" w:name="RANGE!A1%3AK67"/>
            <w:bookmarkStart w:id="3" w:name="RANGE!A1%3AK67"/>
            <w:bookmarkEnd w:id="3"/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муниципальной программе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оциальная поддержка населения"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новой редакции)</w:t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96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программы за счет всех источников финансирования</w:t>
            </w:r>
          </w:p>
        </w:tc>
      </w:tr>
      <w:tr>
        <w:trPr>
          <w:trHeight w:val="21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ценка расходов, тыс. рублей</w:t>
            </w:r>
          </w:p>
        </w:tc>
      </w:tr>
      <w:tr>
        <w:trPr>
          <w:trHeight w:val="48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ддержка населения на 2015- 2020 годы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0 07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8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27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60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43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91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000,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0 07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18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627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0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43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91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6000,0</w:t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4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5,0</w:t>
            </w:r>
          </w:p>
        </w:tc>
      </w:tr>
      <w:tr>
        <w:trPr>
          <w:trHeight w:val="46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5 74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 26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5628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26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663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13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225,0</w:t>
            </w:r>
          </w:p>
        </w:tc>
      </w:tr>
      <w:tr>
        <w:trPr>
          <w:trHeight w:val="7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9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4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27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45,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81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5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45,2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9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4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27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45,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81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5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45,2</w:t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6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1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8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16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9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80,2</w:t>
            </w:r>
          </w:p>
        </w:tc>
      </w:tr>
      <w:tr>
        <w:trPr>
          <w:trHeight w:val="6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 в Можгинском районе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04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4,8</w:t>
            </w:r>
          </w:p>
        </w:tc>
      </w:tr>
      <w:tr>
        <w:trPr>
          <w:trHeight w:val="75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4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4,8</w:t>
            </w:r>
          </w:p>
        </w:tc>
      </w:tr>
      <w:tr>
        <w:trPr>
          <w:trHeight w:val="40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9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 в Можгинском районе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тдельных категорий граждан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».</w:t>
      </w:r>
    </w:p>
    <w:sectPr>
      <w:type w:val="nextPage"/>
      <w:pgSz w:orient="landscape" w:w="16838" w:h="11906"/>
      <w:pgMar w:left="1418" w:right="820" w:gutter="0" w:header="0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 Знак Знак10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4:00Z</dcterms:created>
  <dc:creator>OP2</dc:creator>
  <dc:description/>
  <cp:keywords/>
  <dc:language>en-US</dc:language>
  <cp:lastModifiedBy>Сарычева</cp:lastModifiedBy>
  <cp:lastPrinted>2017-03-02T10:35:00Z</cp:lastPrinted>
  <dcterms:modified xsi:type="dcterms:W3CDTF">2017-03-02T08:59:00Z</dcterms:modified>
  <cp:revision>132</cp:revision>
  <dc:subject/>
  <dc:title>Приложение 1 к муниципальной подпрограмме Можгинского района «Обеспечение жильем отдельных категорий граждан в Можгинском районе»</dc:title>
</cp:coreProperties>
</file>