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твержден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становлением Администрации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О «Можгинский район»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 «10» февраля  2017 №  133</w:t>
      </w:r>
    </w:p>
    <w:p>
      <w:pPr>
        <w:pStyle w:val="Normal"/>
        <w:jc w:val="right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лан  мероприятий на 2017 г. по реализации программы «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Комплексные меры противодействия немедицинскому  потреблению наркотических средств и их незаконному обороту в муниципальном образовании «Можгинский район» на 2015-2020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</w:r>
    </w:p>
    <w:tbl>
      <w:tblPr>
        <w:tblW w:w="1546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515"/>
        <w:gridCol w:w="507"/>
        <w:gridCol w:w="459"/>
        <w:gridCol w:w="4607"/>
        <w:gridCol w:w="3042"/>
        <w:gridCol w:w="1457"/>
        <w:gridCol w:w="2868"/>
        <w:gridCol w:w="1499"/>
      </w:tblGrid>
      <w:tr>
        <w:trPr>
          <w:trHeight w:val="23" w:hRule="atLeast"/>
        </w:trPr>
        <w:tc>
          <w:tcPr>
            <w:tcW w:w="1988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460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подпрограммы, основного мероприятия, мероприятия</w:t>
            </w:r>
          </w:p>
        </w:tc>
        <w:tc>
          <w:tcPr>
            <w:tcW w:w="304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145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рок выполнения</w:t>
            </w:r>
          </w:p>
        </w:tc>
        <w:tc>
          <w:tcPr>
            <w:tcW w:w="286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Ожидаемый 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посредственный результат</w:t>
            </w:r>
          </w:p>
        </w:tc>
        <w:tc>
          <w:tcPr>
            <w:tcW w:w="1499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ъем финансирования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2016 г., тыс. руб.)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П</w:t>
            </w:r>
          </w:p>
        </w:tc>
        <w:tc>
          <w:tcPr>
            <w:tcW w:w="5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М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</w:t>
            </w:r>
          </w:p>
        </w:tc>
        <w:tc>
          <w:tcPr>
            <w:tcW w:w="460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4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FF0000"/>
          <w:sz w:val="18"/>
          <w:szCs w:val="18"/>
          <w:lang w:eastAsia="ru-RU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67"/>
        <w:gridCol w:w="425"/>
        <w:gridCol w:w="456"/>
        <w:gridCol w:w="4647"/>
        <w:gridCol w:w="3119"/>
        <w:gridCol w:w="1559"/>
        <w:gridCol w:w="2585"/>
        <w:gridCol w:w="1526"/>
      </w:tblGrid>
      <w:tr>
        <w:trPr>
          <w:trHeight w:val="70" w:hRule="atLeast"/>
        </w:trPr>
        <w:tc>
          <w:tcPr>
            <w:tcW w:w="2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9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омплексные меры противодействия немедицинскому  потреблению наркотических средств и их незаконному обороту в муниципальном образовании «Можгинский район» на 2015-2020 годы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22,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9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8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Усиление взаимодействия органов местного самоуправления, правоохранительных органов, общественных формирований и граждан по профилактике распространения наркомании и связанной с ними преступностью.  Развитие и укрепление системы межведомственного взаимодействия в  организации профилактики наркомании.  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133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ведение мониторинга наркоситуации с целью изучения фактических масштабов распространения наркомании на территории муниципального образования "Можгинский район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У «Межмуниципальный отдел МВД России «Можгинск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УЗ УР «Можгинская РБ МЗ УР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 г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ежекв)</w:t>
            </w:r>
          </w:p>
        </w:tc>
        <w:tc>
          <w:tcPr>
            <w:tcW w:w="2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зучение фактических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масштабов распространения наркомании на территории муниципального образования "Можгинский район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103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 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рганизация деятельности антинаркотической  комиссии, анализ результатов реализации Программы на  заседаниях комисси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дминистрация муниципального образования «Можгинский райо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нтинаркотическая межведомственная комиссия муниципального образования «Можгинский район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 г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нализ результатов реализации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14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 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 </w:t>
            </w:r>
          </w:p>
        </w:tc>
        <w:tc>
          <w:tcPr>
            <w:tcW w:w="46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ведение пресс-конференций, "круглых столов" по проблемам противодействия злоупотреблению наркотическими средствами и психотропными веществам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У «Межмуниципальный отдел МВД России «Можгинск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УЗ УР «Можгинская РБ МЗ У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я культуры, спорта и молодежи Администрации муниципального образования «Можгинский райо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я образования и семьи  Администрации муниципального образования «Можгинский райо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Ц  по предупреждению и борьбе со СПИДом и другими И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сог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анов)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Повышение уровня информированности насел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держивание распространения незаконного потребления  наркот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17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уществление мероприятий, направленных на выявление лиц, предоставляющих свои помещения для изготовления и потребления наркотических средств, с целью пресечения преступлений, связанных с изготовлением наркотических средств  и содержанием наркопритонов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У «Межмуниципальный отдел МВД России «Можгинск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УЗ УР «Можгинская РБ МЗ У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 годы (согл. планов)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держивание распространения незаконного потребления  наркотиков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123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воевременное информирование БУЗ УР "Можгинская РБ УР"  о потребителях наркотических средств,  совершивших преступления и правонарушения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У «Межмуниципальный отдел МВД России «Можгинск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 годы</w:t>
            </w:r>
          </w:p>
        </w:tc>
        <w:tc>
          <w:tcPr>
            <w:tcW w:w="2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C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C00000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держивание распространения незаконного потребления  наркотиков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172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рганизация и проведение мероприятий  в рамках межведомственной оперативно-профилактической операции "Мак", направленных на информирование  населения об ответственности за незаконное  культивирование наркосодержащих растений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У «Межмуниципальный отдел МВД России «Можгинск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 г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ежегодно)</w:t>
            </w:r>
          </w:p>
        </w:tc>
        <w:tc>
          <w:tcPr>
            <w:tcW w:w="2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вышение уровня информированности насе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формирование населения об ответственности за незаконное  культивирование наркосодержащих растений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15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ведение мероприятий  по установлению  мест произрастания  наркосодержащих дикорастущих растений, уничтожению таких очагов в целях  противодействия незаконному обороту наркотик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У «Межмуниципальный отдел МВД России «Можгинск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ого образования "Можгинский район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 г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ежегодно)</w:t>
            </w:r>
          </w:p>
        </w:tc>
        <w:tc>
          <w:tcPr>
            <w:tcW w:w="2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C00000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держивание распространения незаконного потребления  наркотиков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68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змещение на территории муниципального образования «Можгинский район»  социальной рекламы антинаркотического содержания,  в том числе в С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У «Межмуниципальный отдел МВД России «Можгинск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ельские поселения муниципального образования «Можгинский райо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культуры, спорта и молодежи Администрации муниципального образования «Можгинский район», Управлен6ие образования и семьи Администрации муниципального образования «Можгинский райо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МИ  г. Можги и Можгин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 г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ежекв)</w:t>
            </w:r>
          </w:p>
        </w:tc>
        <w:tc>
          <w:tcPr>
            <w:tcW w:w="2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вышение уровня информированности насе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держивание распространения незаконного потребления  наркотиков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10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змещение в СМИ,  в том числе на сайтах, материалов по вопросам ответственности, связанной с незаконным приобретением,  хранением и сбытом наркотических средст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У «Межмуниципальный отдел МВД России «Можгинск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МИ  г. Можги и Можгин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 г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1 раз в 6 мес)</w:t>
            </w:r>
          </w:p>
        </w:tc>
        <w:tc>
          <w:tcPr>
            <w:tcW w:w="2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вышение уровня информированности насе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держивание распространения незаконного потребления  наркотиков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10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бота СМИ по  формированию  общественного мнения, направленного  на популяризацию здорового образа жизни и предупреждение употребления психоактивных вещест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У «Межмуниципальный отдел МВД России «Можгинск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министрация муниципального образования «Можгинский райо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культуры, спорта и молодежи Администрации муниципального образования «Можгинский райо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МИ  г. Можги и Можгин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 г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постоянно)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вышение уровня информированности насе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держивание распространения незаконного потребления  наркотиков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10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Проведение целенаправленной работы по профилактике немедицинского потребления наркотиков среди подростков и молодеж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22,0</w:t>
            </w:r>
          </w:p>
        </w:tc>
      </w:tr>
      <w:tr>
        <w:trPr>
          <w:trHeight w:val="10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ведение профилактической  работы по  недопущению распространения курительных  смесей и новых видов ПАВ на территории  Можгинского района (с заслушиванием субъектов профилактики)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У «Межмуниципальный отдел МВД России «Можгинск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министрация муниципального образования «Можгинский райо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культуры, спорта и молодежи Администрации муниципального образования «Можгинский райо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 г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ежегодно)</w:t>
            </w:r>
          </w:p>
        </w:tc>
        <w:tc>
          <w:tcPr>
            <w:tcW w:w="2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держивание распространения незаконного потребления  наркотиков и психотропных веще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вышение уровня информированности насе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величение доли  детей и молодежи, охваченных профилактическими мероприятиям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10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рганизация профилактической  работы  с несовершеннолетними, проживающими в семьях лиц, совершивших правонарушения, связанные с незаконным оборотом наркот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У «Межмуниципальный отдел МВД России «Можгинск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 г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постоянно)</w:t>
            </w:r>
          </w:p>
        </w:tc>
        <w:tc>
          <w:tcPr>
            <w:tcW w:w="2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держивание распространения незаконного потребления  наркот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вышение уровня информированности насе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величение доли  детей им молодежи, охваченных профилактическими мероприятиям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10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ведение агитационно-пропагандистских  мероприятий с привлечением  творческих коллективов,  приуроченных к Международному дню борьбы с наркоманией – 26 июня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правление образования и семьи Администрации муниципального образования «Можгинский райо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культуры, спорта и молодежи  Администрации муниципального образования «Можгинский райо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 г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ежегодно)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вышение уровня информированности насе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величение доли  детей им молодежи, охваченных профилактическими мероприятиями.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,0</w:t>
            </w:r>
          </w:p>
        </w:tc>
      </w:tr>
      <w:tr>
        <w:trPr>
          <w:trHeight w:val="10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истематическое проведение в учебных заведениях классных часов и родительских собраний с приглашением специалистов   здравоохранения и правоохранительных органов (по согласованию) в целях доведения  до учащихся и родителей информации о вреде запрещенных к обороту и употреблению  наркотических веществ,  в том числе курительных смес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правление образования и семьи Администрации муниципального образования «Можгинский райо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 г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в соотв. с планами)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вышение уровня информированности насе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величение доли  детей им молодежи, охваченных профилактическими мероприятиями.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10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4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рганизация мероприятий по профилактике наркомании и наркопреступности среди несовершеннолетних и молодежи в детских оздоровительных лагерях в летний пери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правление образования и семьи Администрации муниципального образования «Можгинский райо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культуры, спорта и молодежи  Администрации муниципального образования «Можгинский райо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 г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ежегодно)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вышение уровня информированности насе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величение доли  детей им молодежи, охваченных профилактическими мероприятиями.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,0</w:t>
            </w:r>
          </w:p>
        </w:tc>
      </w:tr>
      <w:tr>
        <w:trPr>
          <w:trHeight w:val="10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4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рганизация мероприятий по раннему выявлению потребителей  наркотических средств и психотропных веществ,  в том числе  путем проведения профилактических медицинских  осмотров учащихся, студентов  и  лиц призывного возраста на предмет употребления  наркотических средств и психотропных  вещест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правление образования и семьи Администрации муниципального образования «Можгинский райо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УЗ УР «Можгинская РБ МЗ У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У «Межмуниципальный отдел МВД России «Можгинск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 г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ежегодно)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держивание распространения незаконного потребления  наркотиков и психотропных веще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ыявление потребителей наркотических средств и психотропных веще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,0</w:t>
            </w:r>
          </w:p>
        </w:tc>
      </w:tr>
      <w:tr>
        <w:trPr>
          <w:trHeight w:val="10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4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рганизация и проведение семинара «Проблемы профилактики  потребления психоактивных веществ в образовательных  учреждениях» с участием специалистов по профилактике  аддиктивного поведения у детей и молодеж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правление образования и семьи Администрации муниципального образования «Можгинский райо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 г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соотв. с планами)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держивание распространения незаконного потребления  наркотиков и психотропных веще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вышение уровня информированности насе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величение доли  детей им молодежи, охваченных профилактическими мероприятиями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10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4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ведение профильных лагерей,  военно-спортивных сборов для подростков и юношей допризывного возраста, в том числе несовершеннолетних, состоящих на учете в органах внутренних де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правление образования и семьи Администрации муниципального образования «Можгинский райо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ежегодно)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держивание распространения незаконного потребления  наркотиков и психотропных веще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вышение уровня информированности насе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величение доли  детей им молодежи, охваченных профилактическими мероприятиями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10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4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рганизация и проведение семинаров для специалистов по теме «Организация профилактической работы с семьями, имеющими наркозависимых»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правление образования и семьи Администрации муниципального образования «Можгинский райо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 г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в соотв. с планами)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держивание распространения незаконного потребления  наркотиков и психотропных веще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вышение уровня информированности на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10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зготовление и распространение печатных информационно-пропагандистских материалов антинаркотической направленности  и средств  наглядной агитации  с указанием контактных телефонов, в том числе  телефонов доверия правоохранительных  органов (памятки, буклеты, плакаты и т.д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культуры, спорта и молодежи Администрации муниципального образования «Можгинский райо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 г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ежегодно)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вышение уровня информированности на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,0</w:t>
            </w:r>
          </w:p>
        </w:tc>
      </w:tr>
      <w:tr>
        <w:trPr>
          <w:trHeight w:val="10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ведение антирекламы вредных привычек при организации культурно-массовых мероприятий для подростков и молодеж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правление образования и семьи Администрации муниципального образования «Можгинский райо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культуры, спорта и молодежи  Администрации муниципального образования «Можгинский райо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 г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ежегодно)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вышение уровня информированности насе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величение доли  детей им молодежи, охваченных профилактическими мероприятиями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10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Совершенствование системы  лечебной  и реабилитационной помощи наркозависимым лицам, психотерапевтической  работы с родственниками (созависимым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10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рганизация консультационных приемов  учащихся врачами психиатрами-наркологами в образовательных учреждениях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УЗ УР «Можгинская РБ МЗ У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правление образования и семьи Администрации муниципального образования «Можгинскийракйо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постоянно)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ыявление потребителей наркотических средств и психотропных вещест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10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ведение интенсивной терапии больным наркоманией и токсикоманией в отделении БУЗ «Можгинская РБ МЗ УР»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УЗ УР «Можгинская РБ МЗ У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 г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на системной основе)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вышение уровня качества оказания  медицинской помощ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10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ведение целенаправленной  работы с наркозависимыми и  родственниками лиц, участвующих  в реабилитационных  программ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УЗ УР «Можгинская РБ МЗ У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 годы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величение числа больных наркоманией, прошедших реабилитацию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6:33:00Z</dcterms:created>
  <dc:creator>Сарычева</dc:creator>
  <dc:description/>
  <cp:keywords/>
  <dc:language>en-US</dc:language>
  <cp:lastModifiedBy>Сарычева</cp:lastModifiedBy>
  <dcterms:modified xsi:type="dcterms:W3CDTF">2017-03-15T04:00:00Z</dcterms:modified>
  <cp:revision>5</cp:revision>
  <dc:subject/>
  <dc:title/>
</cp:coreProperties>
</file>