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"/>
        <w:gridCol w:w="620"/>
        <w:gridCol w:w="2340"/>
        <w:gridCol w:w="4080"/>
        <w:gridCol w:w="980"/>
        <w:gridCol w:w="939"/>
        <w:gridCol w:w="181"/>
        <w:gridCol w:w="719"/>
        <w:gridCol w:w="401"/>
        <w:gridCol w:w="499"/>
        <w:gridCol w:w="621"/>
        <w:gridCol w:w="459"/>
        <w:gridCol w:w="661"/>
        <w:gridCol w:w="239"/>
        <w:gridCol w:w="881"/>
      </w:tblGrid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7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 стационарных условия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зарегистрированных пользовате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8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8,6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не стационарных условия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зарегистрированных пользовате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</w:tr>
      <w:tr>
        <w:trPr>
          <w:trHeight w:val="108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удаленно через сеть Интернет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ращен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</w:tr>
      <w:tr>
        <w:trPr>
          <w:trHeight w:val="12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,6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формированию, учету, обеспечению физического сохранения и безопасности фондов библиотек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</w:tr>
      <w:tr>
        <w:trPr>
          <w:trHeight w:val="39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6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и проведению культурно-массовых мероприятий (культурно-массовые (иные зрелищные мероприятия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75,5</w:t>
            </w:r>
          </w:p>
        </w:tc>
      </w:tr>
      <w:tr>
        <w:trPr>
          <w:trHeight w:val="34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и проведению культурно-массовых мероприятий (творческих (фестиваль, выставка, конкурс, смотр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9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6,2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лубных формирован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5,3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выявлению, изучению, сохранению, развитию и популяризации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издел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у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2</w:t>
            </w:r>
          </w:p>
        </w:tc>
      </w:tr>
      <w:tr>
        <w:trPr>
          <w:trHeight w:val="76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и проведению культурно-массовых мероприятий (мастер-классы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Admin</dc:creator>
  <dc:description/>
  <cp:keywords/>
  <dc:language>en-US</dc:language>
  <cp:lastModifiedBy>UK</cp:lastModifiedBy>
  <cp:lastPrinted>2017-01-16T10:57:00Z</cp:lastPrinted>
  <dcterms:modified xsi:type="dcterms:W3CDTF">2017-01-20T05:20:00Z</dcterms:modified>
  <cp:revision>32</cp:revision>
  <dc:subject/>
  <dc:title>Приложение 4</dc:title>
</cp:coreProperties>
</file>