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И ДОПОЛНЕНИЙ В 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СОВЕТА ДЕПУТАТОВ МУНИЦИПАЛЬНОГО ОБРАЗОВАНИЯ «МОЖГИНСКИЙ РАЙОН»   ОТ 16 ДЕКАБРЯ 2015 ГОДА № 36.2 «О БЮДЖЕТЕ МУНИЦИПАЛЬНОГО ОБРАЗОВАНИЯ «МОЖГИНСКИЙ РАЙОН» НА 2016 ГОД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РЕШАЕТ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нести в решение Совета депутатов муниципального образования  «Можгинский район» от 16 декабря 2015 года № 36.2 «О бюджете муниципального образования «Можгинский район» на 2016 год» (с изм. от 23.03.2016 года № 40.4; от 23.05.2016 года № 42.1; от 18.07.2016 года № 44.1; от 07.09.2016 года № 45.9, от 12.09.2016 года № 45.10) следующие изменения и дополнения: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1 в статье 1 в пункте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а) в подпункте 1 цифры «834 353,8» заменить цифрами «890 379,4» и цифры    «637 301,3» заменить цифрами «693 263,3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б)  в подпункте 2 цифры «839 930,7» заменить цифрами «895 956,3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2 в статье 17 цифры «7 650» заменить цифрами «7 800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3 в приложении 15 к решению строки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</w:tblGrid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гаиль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650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нить строками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</w:tblGrid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гаиль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800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4 в приложении 16 к решению строки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  <w:gridCol w:w="1145"/>
        <w:gridCol w:w="1145"/>
        <w:gridCol w:w="1145"/>
        <w:gridCol w:w="1145"/>
      </w:tblGrid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г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2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нить строками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  <w:gridCol w:w="1145"/>
        <w:gridCol w:w="1145"/>
        <w:gridCol w:w="1145"/>
        <w:gridCol w:w="1145"/>
      </w:tblGrid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г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2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2"/>
          <w:szCs w:val="22"/>
        </w:rPr>
        <w:t xml:space="preserve">         </w:t>
      </w:r>
      <w:r>
        <w:rPr>
          <w:sz w:val="22"/>
          <w:szCs w:val="22"/>
        </w:rPr>
        <w:t>1.5.  Дополнить приложениями 1.6, 6.6, 7.6 и 8.6, п</w:t>
      </w:r>
      <w:r>
        <w:rPr>
          <w:bCs/>
          <w:sz w:val="22"/>
          <w:szCs w:val="22"/>
        </w:rPr>
        <w:t xml:space="preserve">риложение 10 изложить в новой редакции </w:t>
      </w:r>
      <w:r>
        <w:rPr>
          <w:sz w:val="22"/>
          <w:szCs w:val="22"/>
        </w:rPr>
        <w:t>согласно приложению, к настоящему решению.</w:t>
      </w:r>
    </w:p>
    <w:p>
      <w:pPr>
        <w:pStyle w:val="Normal"/>
        <w:ind w:hanging="709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вета депутато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«Можгинский район»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Можгинский район»                                                                                                             А.Н.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Можга,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>21 октября 2016 года№ _____</w:t>
      </w:r>
    </w:p>
    <w:sectPr>
      <w:footerReference w:type="default" r:id="rId3"/>
      <w:type w:val="nextPage"/>
      <w:pgSz w:w="11906" w:h="16838"/>
      <w:pgMar w:left="1559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Жвакина</cp:lastModifiedBy>
  <cp:lastPrinted>2016-07-18T08:41:00Z</cp:lastPrinted>
  <dcterms:modified xsi:type="dcterms:W3CDTF">2016-10-20T09:02:00Z</dcterms:modified>
  <cp:revision>159</cp:revision>
  <dc:subject/>
  <dc:title/>
</cp:coreProperties>
</file>