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40"/>
        <w:gridCol w:w="4375"/>
      </w:tblGrid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184"/>
        <w:gridCol w:w="136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8032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  <w:cantSplit w:val="true"/>
        </w:trPr>
        <w:tc>
          <w:tcPr>
            <w:tcW w:w="10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 внесении изменений в решение </w:t>
            </w:r>
            <w:bookmarkStart w:id="0" w:name="_Hlk97796316"/>
            <w:r>
              <w:rPr>
                <w:b/>
              </w:rPr>
              <w:t>Совета депутатов муниципального образования        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 18 декабря 2024 года № 25.3 «</w:t>
            </w:r>
            <w:r>
              <w:rPr>
                <w:b/>
                <w:bCs/>
              </w:rPr>
              <w:t>О бюджет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 и на плановый период 2026 и 2027 год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0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 xml:space="preserve">В соответствии с Бюджетным кодексом Российской Федерации, руководствуясь Уставом муниципального образования </w:t>
      </w:r>
      <w:bookmarkStart w:id="1" w:name="_Hlk97798204"/>
      <w:r>
        <w:rPr>
          <w:spacing w:val="2"/>
        </w:rPr>
        <w:t>«Муниципальный округ Можгинский район Удмуртской Республики»,</w:t>
      </w:r>
    </w:p>
    <w:p>
      <w:pPr>
        <w:pStyle w:val="Normal"/>
        <w:jc w:val="center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  <w:bookmarkEnd w:id="1"/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Совета депутатов муниципального образования «Муниципальный округ Можгинский район Удмуртской Республики» от 18 декабря 2024 года № 25.3 «О бюджете муниципального образования «Муниципальный округ Можгинский район Удмуртской Республики» на 2025 год и на плановый период 2026 и 2027 годов» (в ред. от 12.02.2025г. № 26.7, от 04.06.2025г. № 28.5)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в статье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в пункте 1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1 цифры «1 465 924 835,82», «1 016 998 131,86», «1 016 811 531,86» заменить цифрами «1 461 860 678,22», «1 010 863 974,26», «1 010 636 374,26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подпункте 2 цифры «1 552 036 746,26» заменить цифрами «1 545 927 588,66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3 цифры «86 111 910,44» заменить цифрами «84 066 910,44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4 цифры «44 175 000,00» заменить цифрами «52 355 000,0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в пункте 2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подпункта 1 цифры «1 500 379 548,47» заменить цифрами «1 514 316 463,3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тором подпункта 1 цифры «1 582 822 290,03» заменить цифрами «1 583 520 322,68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ервом подпункта 2 цифры «1 500 379 548,47» заменить цифрами «1 514 316 463,38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тором подпункта 2 цифры «1 582 822 290,03» заменить цифрами «1 583 520 322,68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ервом подпункта 4 цифры «33 950 000,00» заменить цифрами «52 355 000,0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втором подпункта 4 цифры «13 500 000,00» заменить цифрами «52 355 000,00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2 в абзаце 1 пункта 4 статьи 2 слова «в 2025 году и в 2026- 2027 годах в сумме 4 027 229,04 рубля ежегодно» заменить словами «в 2025 году в сумме </w:t>
      </w:r>
      <w:r>
        <w:rPr>
          <w:bCs/>
          <w:color w:val="000000"/>
        </w:rPr>
        <w:t xml:space="preserve">4 317 113,04 </w:t>
      </w:r>
      <w:r>
        <w:rPr/>
        <w:t>рубля, в 2026-2027 годах в сумме 4 027 229,04 рубля ежегодно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 в пункте 3 статьи 12 цифры «47,9», «43,1», «18,1» заменить цифрами «48,7», «52,1», «45,3» соответственно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4. дополнить приложениями 1.2, 3.3, 4.3, 5.3 согласно приложениям к настоящему решению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5. приложения 2, 6, 7 и 8 изложить в новой редакции согласно приложениям к настоящему решению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 </w:t>
      </w:r>
      <w:r>
        <w:rPr>
          <w:spacing w:val="2"/>
        </w:rPr>
        <w:t>2. 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 депутатов муниципального образования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униципальный округ Можгинский район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муртской Республики                                                                                       Г.П.Королькова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Можгинский район </w:t>
      </w:r>
    </w:p>
    <w:p>
      <w:pPr>
        <w:pStyle w:val="Normal"/>
        <w:jc w:val="both"/>
        <w:rPr>
          <w:bCs/>
        </w:rPr>
      </w:pPr>
      <w:r>
        <w:rPr/>
        <w:t>Удмуртской Республики»                                                                                         А.Г.Василь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</w:tblGrid>
      <w:tr>
        <w:trPr>
          <w:trHeight w:val="196" w:hRule="atLeast"/>
        </w:trPr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. Можга</w:t>
            </w:r>
          </w:p>
          <w:p>
            <w:pPr>
              <w:pStyle w:val="Normal"/>
              <w:rPr/>
            </w:pPr>
            <w:r>
              <w:rPr/>
              <w:t>17 декабря 2025 года</w:t>
            </w:r>
          </w:p>
          <w:p>
            <w:pPr>
              <w:pStyle w:val="Normal"/>
              <w:rPr/>
            </w:pPr>
            <w:r>
              <w:rPr/>
              <w:t xml:space="preserve">             № </w:t>
            </w:r>
            <w:r>
              <w:rPr/>
              <w:t>32.4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User</cp:lastModifiedBy>
  <cp:lastPrinted>2025-11-26T13:38:00Z</cp:lastPrinted>
  <dcterms:modified xsi:type="dcterms:W3CDTF">2025-12-18T10:55:00Z</dcterms:modified>
  <cp:revision>737</cp:revision>
  <dc:subject/>
  <dc:title/>
</cp:coreProperties>
</file>