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252525"/>
          <w:sz w:val="20"/>
          <w:szCs w:val="20"/>
          <w:shd w:fill="FFFFFF" w:val="clear"/>
        </w:rPr>
      </w:pPr>
      <w:r>
        <w:rPr>
          <w:b/>
          <w:bCs/>
          <w:color w:val="252525"/>
          <w:sz w:val="20"/>
          <w:szCs w:val="20"/>
          <w:shd w:fill="FFFFFF" w:val="clear"/>
        </w:rPr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гнозу социально-экономического развития муниципального образования 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«Муниципальный округ Можгинский район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дмуртской Республики» на 2024 год 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25 и 2026 годов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к Прогнозу социально-экономического </w:t>
      </w:r>
      <w:r>
        <w:rPr>
          <w:szCs w:val="24"/>
        </w:rPr>
        <w:t xml:space="preserve">развития </w:t>
      </w:r>
    </w:p>
    <w:p>
      <w:pPr>
        <w:pStyle w:val="Heading1"/>
        <w:jc w:val="center"/>
        <w:rPr/>
      </w:pPr>
      <w:r>
        <w:rPr>
          <w:szCs w:val="24"/>
        </w:rPr>
        <w:t>муниципального образования «Муниципальный округ Можгинский район Удмуртской Республики» на 2024 год и плановый период 2025-2026 годы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Прогноз социально-экономического развития Можгинского района на 2024 год и плановый период 2025-2026 годы (далее – прогноз) разработан в соответствии со статьей 173 Бюджетного кодекса Российской Федерации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, и на основании постановления Правительства Удмуртской Республики от 21 сентября 2015 года № 448 «Об утверждении Порядка разработки, корректировки и осуществления мониторинга и контроля реализации прогноза социально-экономического развития Удмуртской Республики на среднесрочный период» руководствуясь Уставом муниципального образования «Муниципальный округ Можгинский район Удмуртской Республики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</w:rPr>
      </w:pPr>
      <w:r>
        <w:rPr>
          <w:rStyle w:val="FontStyle55"/>
        </w:rPr>
        <w:t xml:space="preserve"> </w:t>
      </w:r>
      <w:r>
        <w:rPr>
          <w:rStyle w:val="FontStyle55"/>
        </w:rPr>
        <w:t>- план мероприятий по реализации Стратегии социально-экономического развития муниципального образования «Можгинский район» на 2015-2025 год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</w:rPr>
      </w:pPr>
      <w:r>
        <w:rPr>
          <w:rStyle w:val="FontStyle55"/>
        </w:rPr>
        <w:t>-   прогноз социально-экономического развития Российской Федерации на 2024 год и плановый период 2025 и 2026 годов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>- материалы, представленные структурными подразделениями Администрации Можгинского района, а также информация филиала Республиканского ЦЗН «ЦЗН города Можги и Можгинского района»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>- статистическая и аналитическая информация о социально-экономическом развитии Можгинского района.</w:t>
      </w:r>
    </w:p>
    <w:p>
      <w:pPr>
        <w:pStyle w:val="Normal"/>
        <w:ind w:left="-425" w:firstLine="567"/>
        <w:jc w:val="both"/>
        <w:rPr/>
      </w:pPr>
      <w:r>
        <w:rPr/>
        <w:t xml:space="preserve">Прогноз социально-экономического развития </w:t>
      </w:r>
      <w:r>
        <w:rPr>
          <w:rStyle w:val="FontStyle55"/>
        </w:rPr>
        <w:t xml:space="preserve">муниципального образования </w:t>
      </w:r>
      <w:r>
        <w:rPr/>
        <w:t>«Муниципальный округ Можгинский район Удмуртской Республики» на 2024 год и на плановый период 2025 и 2026 г. разработан в 2 вариантах: базовом и консервативном, рекомендованных для разработки Министерством экономического развития Российской Федерации.</w:t>
      </w:r>
    </w:p>
    <w:p>
      <w:pPr>
        <w:pStyle w:val="Normal"/>
        <w:ind w:left="-425" w:firstLine="567"/>
        <w:jc w:val="both"/>
        <w:rPr/>
      </w:pPr>
      <w:r>
        <w:rPr/>
        <w:t>Базовый вариант (вариант 1) предполагает сдержанный внутренний спрос – как потребительский, так и инвестиционный, обусловленный текущей экономической ситуацией.</w:t>
      </w:r>
    </w:p>
    <w:p>
      <w:pPr>
        <w:pStyle w:val="Normal"/>
        <w:ind w:left="-425" w:firstLine="567"/>
        <w:jc w:val="both"/>
        <w:rPr/>
      </w:pPr>
      <w:r>
        <w:rPr/>
        <w:t>Консервативный вариант (вариант 2) предполагает длительное сохранение пониженной деловой активности в отраслях, деятельность которых была ограничена; затяжное восстановление экономики и замедление темпов ее роста в среднесрочной перспективе.</w:t>
      </w:r>
    </w:p>
    <w:p>
      <w:pPr>
        <w:pStyle w:val="Normal"/>
        <w:ind w:left="-425" w:firstLine="567"/>
        <w:jc w:val="both"/>
        <w:rPr/>
      </w:pPr>
      <w:r>
        <w:rPr>
          <w:bCs/>
        </w:rPr>
        <w:t>Основные показатели прогноза социально-экономического развития Можгинского района на 2024 год и на плановый период 2025 и 2026 годы разработаны с учетом итогов социально-экономического развития Можгинского района за 2022 год и 1 полугодие 2023 года, основных показателей прогноза социально-экономического развития Российской Федерации до 2025 и индексов дефляторов и индексов цен производителей до 2025 года, разработанных Министерством экономического развития Российской Федерации, и информации предприятий Можгинского района об их деятельности в 2023 году и в прогнозируемом периоде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/>
      </w:pPr>
      <w:r>
        <w:rPr/>
        <w:t>Основные показатели Прогноза социально-экономического развития Можгинского района на 2024 год и на плановый период 2025 и 2026 г. представлены в таблице.</w:t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  <w:t>Среднегодовая численность населения</w:t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Удмуртской Республике, так и в целом по Российской Федерации, наблюдается сокращение численности молодых женщин, на долю которых приходится основное число рождений, откладывание рождений на более поздние годы и смещение структуры населения в сторону старших возрастных категорий. </w:t>
      </w:r>
    </w:p>
    <w:p>
      <w:pPr>
        <w:pStyle w:val="TextBody"/>
        <w:spacing w:before="0" w:after="0"/>
        <w:ind w:left="-425" w:firstLine="567"/>
        <w:jc w:val="both"/>
        <w:rPr>
          <w:lang w:val="ru-RU"/>
        </w:rPr>
      </w:pPr>
      <w:r>
        <w:rPr>
          <w:bCs/>
          <w:iCs/>
        </w:rPr>
        <w:t>С учетом половозрастного состава населения в Можгинском районе в 202</w:t>
      </w:r>
      <w:r>
        <w:rPr>
          <w:bCs/>
          <w:iCs/>
          <w:lang w:val="ru-RU"/>
        </w:rPr>
        <w:t>2</w:t>
      </w:r>
      <w:r>
        <w:rPr>
          <w:bCs/>
          <w:iCs/>
        </w:rPr>
        <w:t xml:space="preserve"> году проживало </w:t>
      </w:r>
      <w:r>
        <w:rPr>
          <w:bCs/>
          <w:iCs/>
          <w:lang w:val="ru-RU"/>
        </w:rPr>
        <w:t>24762</w:t>
      </w:r>
      <w:r>
        <w:rPr>
          <w:bCs/>
          <w:iCs/>
        </w:rPr>
        <w:t xml:space="preserve"> чел., а в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оду численность населения составляла </w:t>
      </w:r>
      <w:r>
        <w:rPr>
          <w:lang w:val="ru-RU"/>
        </w:rPr>
        <w:t>24817</w:t>
      </w:r>
      <w:r>
        <w:rPr/>
        <w:t xml:space="preserve"> чел.</w:t>
      </w:r>
    </w:p>
    <w:p>
      <w:pPr>
        <w:pStyle w:val="Normal"/>
        <w:ind w:left="-425" w:firstLine="567"/>
        <w:jc w:val="both"/>
        <w:rPr/>
      </w:pPr>
      <w:r>
        <w:rPr/>
        <w:t>Сложившиеся в демографической ситуации тенденции сохраняются и в 2023 году. Учитывая данный показатель и ежегодный миграционный отток населения к концу 2023 года ожидается уменьшение численности населения до 24747 человек. Это связано как с естественной убылью населения в результате заметного снижения рождаемости, так и с миграционным оттоком.</w:t>
      </w:r>
    </w:p>
    <w:p>
      <w:pPr>
        <w:pStyle w:val="Normal"/>
        <w:ind w:left="-425" w:firstLine="567"/>
        <w:jc w:val="both"/>
        <w:rPr/>
      </w:pPr>
      <w:r>
        <w:rPr/>
        <w:t>По данным Удмуртстата и Росстата прогнозируется ухудшение демографической ситуации, ожидается сохранение процесса естественной убыли населения. Тенденция снижения численности женщин фертильного возраста будет носить устойчивый характер еще в течение длительного периода. Вследствие снижения рождаемости, риска увеличения смертности, обусловленной старением населения, а также миграционной убыли населения ожидается ежегодное сокращение численности населения.</w:t>
      </w:r>
    </w:p>
    <w:p>
      <w:pPr>
        <w:pStyle w:val="Normal"/>
        <w:ind w:left="-425" w:firstLine="567"/>
        <w:jc w:val="both"/>
        <w:rPr/>
      </w:pPr>
      <w:r>
        <w:rPr/>
        <w:t>Однако, в долгосрочной перспективе есть основания предполагать, что негативные демографические тенденции частично нивелируются мерами по улучшению демографической ситуации, реализуемыми в рамках Указа Президента Российской Федерации от 21 июля 2020 года №474 «О национальных целях развития Российской Федерации на период до 2030 года», а также дополненными мерами, направленными на усиление государственной поддержки семей с детьми, разработанными в соответствии с перечнем поручений Президента Российской Федерации.</w:t>
      </w:r>
    </w:p>
    <w:p>
      <w:pPr>
        <w:pStyle w:val="Normal"/>
        <w:ind w:left="-425" w:firstLine="567"/>
        <w:jc w:val="both"/>
        <w:rPr/>
      </w:pPr>
      <w:r>
        <w:rPr/>
        <w:t>В прогнозируемом периоде 2025-2026 годы ожидается ежегодное сокращение численности населения за счет снижения рождаемости, риска увеличения смертности, обусловленной старением населения, а также миграционной убыли населения. Таким образом, к 2025 году среднегодовая численность населения в районе составит (по базовому варианту – 24737 человек, а к 2026 году – 24726 человек.</w:t>
      </w:r>
    </w:p>
    <w:p>
      <w:pPr>
        <w:pStyle w:val="Normal"/>
        <w:tabs>
          <w:tab w:val="clear" w:pos="708"/>
          <w:tab w:val="left" w:pos="1758" w:leader="none"/>
        </w:tabs>
        <w:ind w:left="-425" w:firstLine="567"/>
        <w:jc w:val="both"/>
        <w:rPr/>
      </w:pPr>
      <w:r>
        <w:rPr/>
      </w:r>
    </w:p>
    <w:p>
      <w:pPr>
        <w:pStyle w:val="Normal"/>
        <w:shd w:fill="FFFFFF" w:val="clear"/>
        <w:spacing w:before="330" w:after="180"/>
        <w:ind w:left="-425" w:firstLine="567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TextBodyIndent"/>
        <w:ind w:left="-425" w:firstLine="567"/>
        <w:rPr>
          <w:sz w:val="24"/>
        </w:rPr>
      </w:pPr>
      <w:r>
        <w:rPr>
          <w:sz w:val="24"/>
        </w:rPr>
        <w:t>В</w:t>
      </w:r>
      <w:r>
        <w:rPr>
          <w:iCs/>
          <w:sz w:val="24"/>
        </w:rPr>
        <w:t xml:space="preserve"> 2022 году в промышленном производстве наблюдалась положительная динамика</w:t>
      </w:r>
      <w:r>
        <w:rPr>
          <w:sz w:val="24"/>
        </w:rPr>
        <w:t xml:space="preserve"> 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2022 год</w:t>
      </w:r>
      <w:r>
        <w:rPr>
          <w:sz w:val="24"/>
        </w:rPr>
        <w:t xml:space="preserve"> на сумму 2837,7 </w:t>
      </w:r>
      <w:r>
        <w:rPr>
          <w:bCs/>
          <w:sz w:val="24"/>
        </w:rPr>
        <w:t xml:space="preserve">млн. рублей. Темп роста за год в действующих ценах составил 116,0% по отношению к 2021 году. </w:t>
      </w:r>
    </w:p>
    <w:p>
      <w:pPr>
        <w:pStyle w:val="TextBodyIndent"/>
        <w:ind w:left="-425" w:firstLine="567"/>
        <w:rPr>
          <w:sz w:val="24"/>
        </w:rPr>
      </w:pPr>
      <w:r>
        <w:rPr>
          <w:sz w:val="24"/>
        </w:rPr>
        <w:t xml:space="preserve">Ожидается, что в 2023 году объем отгруженных товаров собственного производства, выполненных работ и услуг будет ниже, чем в 2022 году, и составит 2158,7 млн. рублей или 76%. 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 xml:space="preserve">В планируемом периоде </w:t>
      </w:r>
      <w:r>
        <w:rPr>
          <w:lang w:val="en-US"/>
        </w:rPr>
        <w:t>c</w:t>
      </w:r>
      <w:r>
        <w:rPr/>
        <w:t xml:space="preserve"> 2024 года в целом по району прогнозируется рост товаров собственного производства. Темп роста в действующих ценах в 2024 году составит 103,1%, в 2025 году – 106,7%, 2026 году – 115,0%. 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>Удельный вес промышленной продукции района в общем объеме промышленности республики (по крупным и средним предприятиям) в среднем за последние 3 года составляет 0,07%.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 xml:space="preserve">99,15% объема отгруженной продукции приходится на обрабатывающие производства. </w:t>
      </w:r>
    </w:p>
    <w:p>
      <w:pPr>
        <w:pStyle w:val="11"/>
        <w:numPr>
          <w:ilvl w:val="0"/>
          <w:numId w:val="0"/>
        </w:numPr>
        <w:spacing w:before="330" w:after="180"/>
        <w:ind w:left="-426" w:hanging="0"/>
        <w:jc w:val="center"/>
        <w:rPr/>
      </w:pPr>
      <w:r>
        <w:rPr/>
        <w:t>Агропромышленный комплекс</w:t>
      </w:r>
    </w:p>
    <w:p>
      <w:pPr>
        <w:pStyle w:val="Normal"/>
        <w:ind w:left="-425" w:firstLine="567"/>
        <w:jc w:val="both"/>
        <w:rPr/>
      </w:pPr>
      <w:r>
        <w:rPr/>
        <w:t>Сельское хозяйство в районе является важнейшей отраслью экономики. Вся посевная площадь района составляет 75 204 га (с учетом ЛПХ). Производственную деятельность осуществляют 20 коллективных и 85 крестьянских (фермерских) хозяйств, в которых трудится 1564 человек.</w:t>
      </w:r>
    </w:p>
    <w:p>
      <w:pPr>
        <w:pStyle w:val="Normal"/>
        <w:ind w:left="-425" w:firstLine="567"/>
        <w:jc w:val="both"/>
        <w:rPr/>
      </w:pPr>
      <w:r>
        <w:rPr/>
        <w:t>Снижение посевных площадей произошло по причине прекращения деятельности пяти крестьянских (фермерских) хозяйств. В связи с перенасыщением рынка сельскохозяйственной продукцией и отсутствием спроса, мелкие фермера не выдерживают конкуренции и предпочитают работать в качестве ЛПХ.</w:t>
      </w:r>
    </w:p>
    <w:p>
      <w:pPr>
        <w:pStyle w:val="Normal"/>
        <w:ind w:left="-425" w:firstLine="567"/>
        <w:jc w:val="both"/>
        <w:rPr/>
      </w:pPr>
      <w:r>
        <w:rPr/>
        <w:t>Кроме того, функционирует 1 снабженческо-сбытовой кооператив и пять предприятий занимаются переработкой сельхозпродукции (переработка мяса, зерна, льнопродукции, хлебопечение и производство полуфабрикатов)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/>
        <w:tab/>
        <w:t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2022 год составил 5464 млн. рублей. За 2021 год – 5410 млн. рублей. Ожидается, что в 2023 году объем валовой продукции сельского хозяйства будет выше, чем в 2022 году и составит 5800 млн. рублей. В планируемом периоде в целом по району прогнозируется рост валовой продукции сельского хозяйства. Темп роста в действующих ценах составит от 100,0 до 116 % ежегодно. В 2026 году объемы производства валовой продукции сельского хозяйства прогнозируются на уровне 6800 млн. руб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/>
      </w:pPr>
      <w:r>
        <w:rPr/>
        <w:tab/>
        <w:t>Среднемесячная заработная плата по отчитывающимся субъектам составила в 2022 году – 32613 рублей, за 9 месяцев 2023 года – 36331 рубль.</w:t>
      </w:r>
    </w:p>
    <w:p>
      <w:pPr>
        <w:pStyle w:val="Normal"/>
        <w:ind w:left="-425" w:firstLine="567"/>
        <w:jc w:val="both"/>
        <w:rPr/>
      </w:pPr>
      <w:r>
        <w:rPr/>
        <w:t xml:space="preserve">Из-за неблагоприятных погодных условий (почвенной засухи) в 2023 году на территории Удмуртской Республики был введен режим ЧС в связи с засухой. Из-за этого в отрасли растениеводства наблюдался недобор урожая сельскохозяйственных культур. Получено 54,6 тысячи тонн зерна в весе после доработки. В 2022 году погодные условия были благоприятными, валовый сбор зерна в весе после доработки составил 84,2 тысячи тонн. </w:t>
      </w:r>
    </w:p>
    <w:p>
      <w:pPr>
        <w:pStyle w:val="Normal"/>
        <w:ind w:left="-425" w:firstLine="567"/>
        <w:jc w:val="both"/>
        <w:rPr/>
      </w:pPr>
      <w:r>
        <w:rPr/>
        <w:t xml:space="preserve">В то же время, в отрасли животноводства за десять месяцев 2023 года произведено 53009 тонн молока, что выше уровня прошлого года на 2952 тонны или 105,9 %, в том числе по сельскохозяйственным организациям 44506 т (+1429 тонн) и в К(Ф)Х 8503 тонны (+1523 тонн). За 10 месяцев 2023 года реализовано 48842 тонны молока, что составляет 104,8 % к уровню 2022 года. На 1 октября 2023 года в двух категориях хозяйств района имеется 21016 голов крупного рогатого скота, что составляет 102,6 % к прошлому году. Среди К(Ф)Х поголовье скота уменьшилось на 156 голов. Основная причина - реализация низко-продуктивных коров и продажа молодняка населению. </w:t>
      </w:r>
    </w:p>
    <w:p>
      <w:pPr>
        <w:pStyle w:val="Normal"/>
        <w:ind w:left="-425" w:firstLine="567"/>
        <w:jc w:val="both"/>
        <w:rPr/>
      </w:pPr>
      <w:r>
        <w:rPr/>
        <w:t>В плановом периоде 2024-2026 годов тенденция роста производства продукции основной для нашего района отрасли молочного скотоводства сохранится, так как реализуемые в настоящее время и планируемые к реализации инвестиционные проекты по строительству телятников, молочно-товарных ферм будут способствовать стабильному наращиванию объемов производства молока. И это будет драйвером развития и отрасли растениеводства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>В планируемом периоде при позитивной экономической ситуации в стране произойдет постепенное восстановление достигнутых позиций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>Удельный вес сельскохозяйственной продукции района в общем объеме республики в среднем за последние 3 года составляет 7,92%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Малое и среднее предпринимательство</w:t>
      </w:r>
    </w:p>
    <w:p>
      <w:pPr>
        <w:pStyle w:val="Normal"/>
        <w:ind w:left="-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 xml:space="preserve">Субъекты малого предпринимательства (юридические лица и индивидуальные предприниматели) делятся на малые и микропредприятия. Сведения о них внесены в Единый реестр субъектов малого и среднего предпринимательства. За первое полугодие 2023 года на территории Можгинского района зарегистрировано 464 субъекта малого и среднего предпринимательства, темп роста составил 94,7% по отношению к 2022 году. К концу 2024 года значительных изменений по количеству зарегистрированных малых и средних предприятий не ожидается. Количество экспортеров из числа субъектов малого и среднего предпринимательства в 2023 году выросло на 2 единицы, и составило 3 (в 2022 году – 1). </w:t>
      </w:r>
    </w:p>
    <w:p>
      <w:pPr>
        <w:pStyle w:val="Normal"/>
        <w:ind w:left="-425" w:firstLine="567"/>
        <w:jc w:val="both"/>
        <w:rPr/>
      </w:pPr>
      <w:r>
        <w:rPr/>
        <w:t>На 1 ноября 2023 года 912 человек зарегистрировалось по специальному налоговому режиму «Налог на профессиональный доход», который позволяет вести физическим лицам предпринимательскую деятельность с минимальной налоговой нагрузкой, что составляет 140,5% по отношению к количеству зарегистрированных на 1 января 2023 года (649 человек). В прогнозируемом периоде 2024 - 2026 годах по численности работников в средних и малых предприятиях ожидается незначительное увеличение за счет создания новых рабочих мест в сельскохозяйственных предприятиях района в связи с реализацией инвестиционных проектов.</w:t>
      </w:r>
    </w:p>
    <w:p>
      <w:pPr>
        <w:pStyle w:val="Normal"/>
        <w:ind w:left="-425" w:firstLine="567"/>
        <w:jc w:val="both"/>
        <w:rPr/>
      </w:pPr>
      <w:r>
        <w:rPr/>
        <w:t>В целях поддержки малого предпринимательства в Российской Федерации государство установило ряд преимуществ, для данной категории. Одним из конкретных способов содействия субъектам малого предпринимательства в реализации производимых ими товаров (работ, услуг) является предоставление им преимуществ в области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 xml:space="preserve">В соответствии со статьей 3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азчики обязаны осуществлять закупки у </w:t>
      </w:r>
      <w:hyperlink r:id="rId2">
        <w:r>
          <w:rPr>
            <w:rStyle w:val="InternetLink"/>
          </w:rPr>
          <w:t>субъектов</w:t>
        </w:r>
      </w:hyperlink>
      <w:r>
        <w:rPr/>
        <w:t xml:space="preserve"> малого предпринимательства, социально ориентированных некоммерческих </w:t>
      </w:r>
      <w:hyperlink r:id="rId3">
        <w:r>
          <w:rPr>
            <w:rStyle w:val="InternetLink"/>
          </w:rPr>
          <w:t>организаций</w:t>
        </w:r>
      </w:hyperlink>
      <w:r>
        <w:rPr/>
        <w:t xml:space="preserve"> в объеме не менее чем двадцать пять процентов совокупного годового объема закупок (норматив 2023 г. – 25%). Муниципальные заказчики осуществили размещение заказов для муниципальных нужд у субъектов малого предпринимательства в 1 полугодии 2023 года на сумму 98 281536,59 руб. (за 2022 год – 84 740403,34 руб.), что составило 68,11% от суммы размещенных заказов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>В 2022 году объем инвестиций в основной капитал по крупным и средним предприятиям составил 478,2 млн. руб., или 91,0% к уровню 2021 года. По предварительным расчетам по итогам 2023 года объем инвестиций по крупным и средним предприятиям составит 468,5 млн. руб. Основные инвестиционные проекты осуществляются в сельскохозяйственных предприятиях района, в большинстве которых вложения проходят за счет собственных средств сельскохозяйственных организаций.</w:t>
      </w:r>
    </w:p>
    <w:p>
      <w:pPr>
        <w:pStyle w:val="Normal"/>
        <w:ind w:left="-425" w:firstLine="567"/>
        <w:jc w:val="both"/>
        <w:rPr/>
      </w:pPr>
      <w:r>
        <w:rPr/>
        <w:t>В 2024-2026 годах прогнозируется низкий рост инвестиционных вложений, по причине сложной экономической ситуации, индекс физического объема оцениваются в пределах 100,1% - 105,1% при базовом варианте развития.</w:t>
      </w:r>
    </w:p>
    <w:p>
      <w:pPr>
        <w:pStyle w:val="Normal"/>
        <w:suppressAutoHyphens w:val="true"/>
        <w:ind w:left="-425" w:firstLine="567"/>
        <w:jc w:val="both"/>
        <w:rPr/>
      </w:pPr>
      <w:r>
        <w:rPr/>
        <w:t xml:space="preserve"> </w:t>
      </w:r>
      <w:r>
        <w:rPr/>
        <w:t>В 2024-2026 годы с учетом реализуемых на территории Можгинского района инвестиционных проектов, общая сумма инвестиций в основной капитал будет постепенно восстанавливаться, поскольку идет строительство коровника в СПК «Заря», в СПК «Луч» и СПК «Держава».</w:t>
      </w:r>
    </w:p>
    <w:p>
      <w:pPr>
        <w:pStyle w:val="Normal"/>
        <w:shd w:fill="FFFFFF" w:val="clear"/>
        <w:suppressAutoHyphens w:val="true"/>
        <w:ind w:left="-425" w:firstLine="567"/>
        <w:jc w:val="both"/>
        <w:rPr/>
      </w:pPr>
      <w:r>
        <w:rPr/>
        <w:t>В последние годы в районе ежегодно вводится в действие жильё, построенное индивидуально. План по вводу жилья на 2023 год – 8400 кв. м. жилья. За январь-июль 2023 года введено в эксплуатацию 7 107 кв. м., что составляет 90,6% к соответствующему периоду в 2022 году. На 2024-2026 годы ввод жилья прогнозируется на этом же уровне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w:rPr/>
        <w:t>Основным фактором повышения розничного товарооборота способствует повышение цен. В прогнозируемом периоде потребительский спрос будет находиться в стадии восстановительного роста, определяемого динамикой реальных располагаемых доходов населения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w:rPr/>
        <w:t xml:space="preserve">По оценке в 2023 году объем розничного товарооборота вырастет и составит 942,7 млн. рублей или 101,0%. Оборот розничной торговли по крупным и средним предприятиям </w:t>
      </w:r>
      <w:r>
        <w:rPr>
          <w:bCs/>
        </w:rPr>
        <w:t>за 2022 год составил 932,6</w:t>
      </w:r>
      <w:r>
        <w:rPr/>
        <w:t xml:space="preserve"> млн. рублей.</w:t>
      </w:r>
      <w:r>
        <mc:AlternateContent>
          <mc:Choice Requires="wps">
            <w:drawing>
              <wp:anchor behindDoc="0" distT="0" distB="2774950" distL="114935" distR="6430010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left="-425" w:firstLine="567"/>
        <w:jc w:val="both"/>
        <w:rPr/>
      </w:pPr>
      <w:r>
        <w:rPr/>
        <w:t xml:space="preserve">В прогнозном периоде сохранится тенденция формирования оборота розничной торговли за счет продажи товаров в стационарной торговой сети. Будут прилагаться усилия для развития нестационарной торговли, в том числе в малонаселенных деревнях. </w:t>
      </w:r>
    </w:p>
    <w:p>
      <w:pPr>
        <w:pStyle w:val="Normal"/>
        <w:ind w:left="-425" w:firstLine="567"/>
        <w:jc w:val="both"/>
        <w:rPr/>
      </w:pPr>
      <w:r>
        <w:rPr/>
        <w:t>В ближайшие годы одной из ключевых тенденций развития отрасли станет развитие онлайн-торговли.</w:t>
      </w:r>
    </w:p>
    <w:p>
      <w:pPr>
        <w:pStyle w:val="Normal"/>
        <w:ind w:left="-425" w:firstLine="567"/>
        <w:jc w:val="both"/>
        <w:rPr/>
      </w:pPr>
      <w:r>
        <w:rPr/>
        <w:t xml:space="preserve">Факторами, которые окажут отрицательное воздействие на динамику роста оборота розничной торговли, могут стать: </w:t>
      </w:r>
    </w:p>
    <w:p>
      <w:pPr>
        <w:pStyle w:val="Normal"/>
        <w:ind w:left="-425" w:firstLine="567"/>
        <w:jc w:val="both"/>
        <w:rPr/>
      </w:pPr>
      <w:r>
        <w:rPr/>
        <w:t>Ужесточение антироссийских санкций;</w:t>
      </w:r>
    </w:p>
    <w:p>
      <w:pPr>
        <w:pStyle w:val="Normal"/>
        <w:ind w:left="-425" w:firstLine="567"/>
        <w:jc w:val="both"/>
        <w:rPr/>
      </w:pPr>
      <w:r>
        <w:rPr/>
        <w:t xml:space="preserve">рост закупочных цен на потребительские товары; </w:t>
      </w:r>
    </w:p>
    <w:p>
      <w:pPr>
        <w:pStyle w:val="Normal"/>
        <w:ind w:left="-425" w:firstLine="567"/>
        <w:jc w:val="both"/>
        <w:rPr/>
      </w:pPr>
      <w:r>
        <w:rPr/>
        <w:t xml:space="preserve">сдержанный потребительский спрос, обусловленный умеренным ростом реальных располагаемых доходов; </w:t>
      </w:r>
    </w:p>
    <w:p>
      <w:pPr>
        <w:pStyle w:val="Normal"/>
        <w:ind w:left="-425" w:firstLine="567"/>
        <w:jc w:val="both"/>
        <w:rPr/>
      </w:pPr>
      <w:r>
        <w:rPr/>
        <w:t xml:space="preserve">изменение потребительского поведения в сторону сбережения; </w:t>
      </w:r>
    </w:p>
    <w:p>
      <w:pPr>
        <w:pStyle w:val="Normal"/>
        <w:ind w:left="-425" w:firstLine="567"/>
        <w:jc w:val="both"/>
        <w:rPr/>
      </w:pPr>
      <w:r>
        <w:rPr/>
        <w:t>наличие долговой нагрузки по кредитам.</w:t>
      </w:r>
    </w:p>
    <w:p>
      <w:pPr>
        <w:pStyle w:val="Normal"/>
        <w:ind w:left="-425" w:firstLine="567"/>
        <w:jc w:val="both"/>
        <w:rPr/>
      </w:pPr>
      <w:r>
        <w:rPr/>
        <w:t>По базовому варианту прогноза оборот розничной торговли в сопоставимых ценах 2024 – 2026 годов сохранится на уровне 101,0% и увеличится до 962,5 млн. рублей в 2026 году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ровень жизни населен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>В 2022 году среднемесячная заработная плата по крупным и средним предприятиям составила 40604 рублей. Фонд оплаты труда по крупным и средним предприятиям составил 2071,06 млн. рублей.</w:t>
      </w:r>
    </w:p>
    <w:p>
      <w:pPr>
        <w:pStyle w:val="Normal"/>
        <w:ind w:left="-425" w:firstLine="567"/>
        <w:jc w:val="both"/>
        <w:rPr/>
      </w:pPr>
      <w:r>
        <w:rPr/>
        <w:t>Учитывая сложившуюся динамику за 2015-2022 годы и тенденции за 1 полугодие 2023 года, ожидается, что по итогам 2023 года номинальная начисленная заработная плата работников по крупным и средним предприятиям оценочно составит 43251,5 рублей, фонд оплаты труда по крупным и средним предприятиям составит 2283,68 млн. рублей.</w:t>
      </w:r>
    </w:p>
    <w:p>
      <w:pPr>
        <w:pStyle w:val="Normal"/>
        <w:ind w:left="-425" w:firstLine="567"/>
        <w:jc w:val="both"/>
        <w:rPr/>
      </w:pPr>
      <w:r>
        <w:rPr/>
        <w:t>Далее в среднесрочном периоде до 2025 года прогнозируются устойчивые темпы роста заработной платы на уровне региональных значений.</w:t>
      </w:r>
    </w:p>
    <w:p>
      <w:pPr>
        <w:pStyle w:val="Normal"/>
        <w:ind w:left="-425" w:firstLine="567"/>
        <w:jc w:val="both"/>
        <w:rPr/>
      </w:pPr>
      <w:r>
        <w:rPr/>
        <w:t>Таким образом, среднемесячная заработная плата одного работника (по базовому варианту) прогноза к 2025 году увеличится по сравнению с 2022 годом и составит - 49 056,9 рублей.</w:t>
      </w:r>
    </w:p>
    <w:p>
      <w:pPr>
        <w:pStyle w:val="Normal"/>
        <w:ind w:left="-425" w:firstLine="567"/>
        <w:jc w:val="both"/>
        <w:rPr/>
      </w:pPr>
      <w:r>
        <w:rPr>
          <w:color w:val="000000"/>
        </w:rPr>
        <w:t xml:space="preserve">В условиях ожидаемого значительного повышения уровня инфляции в Удмуртской Республике уровень реальной заработной платы (по базовому варианту) в 2024 году прогнозируется на уровне 46062,8 рублей, </w:t>
      </w:r>
      <w:r>
        <w:rPr/>
        <w:t>в 2025 году – 49056,9 рублей, а в 2026 году – 51306,9 рублей. Росту номинальной заработной платы и стабильному уровню реальной заработной платы в прогнозируемом периоде будет способствовать реализация мер, направленных на обеспечение роста производительности труда в экономике регионе, которые предусматривают, в том числе повышения уровня квалификации работников.</w:t>
      </w:r>
    </w:p>
    <w:p>
      <w:pPr>
        <w:pStyle w:val="Normal"/>
        <w:ind w:left="-425"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в 2022 году, составило 6290 человек, к 2026 году прогнозируется (по базовому варианту), что число занятых стабилизируется и составит 6539 человек.</w:t>
      </w:r>
    </w:p>
    <w:p>
      <w:pPr>
        <w:pStyle w:val="Normal"/>
        <w:ind w:left="-425" w:firstLine="567"/>
        <w:jc w:val="both"/>
        <w:rPr/>
      </w:pPr>
      <w:r>
        <w:rPr>
          <w:bCs/>
          <w:iCs/>
        </w:rPr>
        <w:t>Среднесписочная численность работников на предприятиях района связана с:</w:t>
      </w:r>
    </w:p>
    <w:p>
      <w:pPr>
        <w:pStyle w:val="Normal"/>
        <w:ind w:left="-425" w:firstLine="567"/>
        <w:jc w:val="both"/>
        <w:rPr>
          <w:bCs/>
          <w:iCs/>
        </w:rPr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;</w:t>
      </w:r>
    </w:p>
    <w:p>
      <w:pPr>
        <w:pStyle w:val="Normal"/>
        <w:widowControl w:val="false"/>
        <w:ind w:left="-425"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left="-425" w:firstLine="567"/>
        <w:jc w:val="both"/>
        <w:rPr>
          <w:bCs/>
          <w:iCs/>
        </w:rPr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left="-425" w:firstLine="567"/>
        <w:jc w:val="both"/>
        <w:rPr>
          <w:bCs/>
          <w:iCs/>
        </w:rPr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ind w:left="-425" w:firstLine="567"/>
        <w:jc w:val="both"/>
        <w:rPr/>
      </w:pPr>
      <w:r>
        <w:rPr/>
        <w:t xml:space="preserve">Уровень безработицы на 01.10.2023 года зарегистрирован на отметке 0,90% (на 01.10.2022 года уровень безработицы составлял 1,09%). </w:t>
      </w:r>
    </w:p>
    <w:p>
      <w:pPr>
        <w:pStyle w:val="Normal"/>
        <w:ind w:left="-425" w:firstLine="567"/>
        <w:jc w:val="both"/>
        <w:rPr/>
      </w:pPr>
      <w:r>
        <w:rPr/>
        <w:t>Потребность в работниках на 01.10.2023 года составила 129 вакансий (в 2022 году – 109 вакансий). На рынке труда Можгинского района наибольший спрос наблюдается по рабочим профессиям, среди которых лидируют: рабочий в производстве пищевой продукции, грузчик, подсобный рабочий, слесарь. Для ИТР и служащих имеются вакансии: учитель, инспектор отдела охраны, зоотехник, ветеринарный врач, инженер.</w:t>
      </w:r>
    </w:p>
    <w:p>
      <w:pPr>
        <w:pStyle w:val="Normal"/>
        <w:ind w:left="-425" w:firstLine="567"/>
        <w:jc w:val="both"/>
        <w:rPr/>
      </w:pPr>
      <w:r>
        <w:rPr/>
        <w:t>В январе-сентябре 2023 года по сравнению с 2022 годом снизилось число обратившихся по всем категориям, кроме уволенных по сокращению штата. Массовых сокращений (увольнение по сокращению штатов более 50 человек) в Можгинском районе в январе-сентябре 2023 года не проводилось.</w:t>
      </w:r>
    </w:p>
    <w:p>
      <w:pPr>
        <w:pStyle w:val="Normal"/>
        <w:ind w:left="-425" w:firstLine="567"/>
        <w:jc w:val="both"/>
        <w:rPr/>
      </w:pPr>
      <w:r>
        <w:rPr/>
        <w:t>Численность безработных по состоянию на 01.10.2023 года составила 116 человек, что на 26 человек меньше, чем на 01.10.2022 года (АППГ 142 человека).</w:t>
      </w:r>
    </w:p>
    <w:p>
      <w:pPr>
        <w:pStyle w:val="Normal"/>
        <w:ind w:left="-425" w:firstLine="567"/>
        <w:jc w:val="both"/>
        <w:rPr/>
      </w:pPr>
      <w:r>
        <w:rPr/>
        <w:t xml:space="preserve">На 01.10.2023 года в филиале Республиканского ЦЗН «ЦЗН города Можги и Можгинского района» зарегистрировано 125 ищущих работу сельских граждан. На одну вакансию на 01.10.2023 г. по официальной статистике в среднем претендуют 0,9 человека (на 01.10.2022 г. на 1 вакансию претендовало 1,46 человека). </w:t>
      </w:r>
    </w:p>
    <w:p>
      <w:pPr>
        <w:pStyle w:val="Normal"/>
        <w:ind w:left="-425" w:firstLine="567"/>
        <w:jc w:val="both"/>
        <w:rPr/>
      </w:pPr>
      <w:r>
        <w:rPr/>
        <w:t>В целях улучшения ситуации на рынке труда Удмуртской Республики реализуется подпрограмма «Активная политика занятости населения и социальная поддержка безработных граждан» государственной программы «Развитие социально-трудовых отношений и содействие занятости населения Удмуртской Республики». Для сохранения занятости также реализуются дополнительные мероприятия, направленные на снижение напряженности на рынке труда: общественные работы (за 9 месяцев текущего года приняли участие 89 человек), временные работы (за 9 месяцев текущего года трудоустроено 6 человек). В программах социальной адаптации в январе-сентябре 2023 года принял участие 88 человек, 83 человека получили психологическую поддержку и 270 гражданам оказаны профориентационные услуги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Blk">
    <w:name w:val="blk"/>
    <w:basedOn w:val="Style10"/>
    <w:qFormat/>
    <w:rPr/>
  </w:style>
  <w:style w:type="character" w:styleId="FontStyle295">
    <w:name w:val="Font Style295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2"/>
      </w:numPr>
      <w:spacing w:before="120" w:after="120"/>
      <w:ind w:left="1142" w:hanging="0"/>
      <w:jc w:val="both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89676&amp;dst=62&amp;field=134&amp;date=03.03.2022" TargetMode="External"/><Relationship Id="rId3" Type="http://schemas.openxmlformats.org/officeDocument/2006/relationships/hyperlink" Target="https://login.consultant.ru/link/?req=doc&amp;demo=2&amp;base=LAW&amp;n=389932&amp;dst=124&amp;field=134&amp;date=03.03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2:16:00Z</dcterms:created>
  <dc:creator>User</dc:creator>
  <dc:description/>
  <dc:language>en-US</dc:language>
  <cp:lastModifiedBy>Gutina_TA</cp:lastModifiedBy>
  <cp:lastPrinted>2023-12-21T08:52:00Z</cp:lastPrinted>
  <dcterms:modified xsi:type="dcterms:W3CDTF">2023-12-21T12:16:00Z</dcterms:modified>
  <cp:revision>2</cp:revision>
  <dc:subject/>
  <dc:title>ПОКАЗАТЕЛИ</dc:title>
</cp:coreProperties>
</file>