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 </w:t>
      </w:r>
      <w:bookmarkStart w:id="0" w:name="Par271"/>
      <w:bookmarkStart w:id="1" w:name="Par176"/>
      <w:bookmarkEnd w:id="0"/>
      <w:bookmarkEnd w:id="1"/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Можгинский район Удмуртской Республики»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езопасность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bookmarkStart w:id="2" w:name="Par34"/>
      <w:bookmarkEnd w:id="2"/>
      <w:r>
        <w:rPr>
          <w:color w:val="000000"/>
          <w:sz w:val="26"/>
          <w:szCs w:val="26"/>
        </w:rPr>
        <w:t xml:space="preserve">1. 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371"/>
      </w:tblGrid>
      <w:tr>
        <w:trPr>
          <w:trHeight w:val="81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асность</w:t>
            </w:r>
          </w:p>
        </w:tc>
      </w:tr>
      <w:tr>
        <w:trPr>
          <w:trHeight w:val="129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Развитие гражданской обороны, защита от чрезвычайных ситуаций, обеспечение пожарной безопасности (подпрограмма 1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2. Обеспечение общественного порядка и противодействие преступности (подпрограмма 2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3. Гармонизация межэтнических отношений, профилактика экстремизма и терроризма (подпрограмма 3).</w:t>
            </w:r>
          </w:p>
        </w:tc>
      </w:tr>
      <w:tr>
        <w:trPr>
          <w:trHeight w:val="56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района по социальным вопроса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Начальник Управления по делам ГО и ЧС, мобилизационной работе и информационной безопасности.</w:t>
            </w:r>
          </w:p>
        </w:tc>
      </w:tr>
      <w:tr>
        <w:trPr>
          <w:trHeight w:val="43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Управление по делам ГО и ЧС, мобилизационной работе и информационной безопасности</w:t>
            </w:r>
          </w:p>
        </w:tc>
      </w:tr>
      <w:tr>
        <w:trPr>
          <w:trHeight w:val="55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Управление культуры, спорта и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Управление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Управление по развитию территор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отдел имущественных отнош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тдел строительства и жилищно-коммунального хозяйства</w:t>
            </w:r>
          </w:p>
        </w:tc>
      </w:tr>
      <w:tr>
        <w:trPr>
          <w:trHeight w:val="417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- развитие системы гражданской обороны, повышение безопасности населения и создание необходимых условий для укрепления существующей системы защиты населения, снижение рисков и смягчение последствий чрезвычайных ситуаций природного и техногенного </w:t>
            </w:r>
            <w:r>
              <w:rPr/>
              <w:t>характера, обеспечение пожарной безопасности, безопасности на водных объектах, обеспечение готовности к выполнению мероприятий гражданской обороны;</w:t>
            </w:r>
          </w:p>
          <w:p>
            <w:pPr>
              <w:pStyle w:val="Style41"/>
              <w:widowControl/>
              <w:tabs>
                <w:tab w:val="clear" w:pos="708"/>
                <w:tab w:val="left" w:pos="1027" w:leader="none"/>
              </w:tabs>
              <w:spacing w:lineRule="auto" w:line="240"/>
              <w:ind w:hanging="0"/>
              <w:rPr/>
            </w:pPr>
            <w:r>
              <w:rPr/>
              <w:t xml:space="preserve">- </w:t>
            </w:r>
            <w:r>
              <w:rPr>
                <w:rStyle w:val="FontStyle17"/>
              </w:rPr>
              <w:t>сокращение незаконного оборота и доступности наркотиков для их незаконного потребления;</w:t>
            </w:r>
          </w:p>
          <w:p>
            <w:pPr>
              <w:pStyle w:val="Style41"/>
              <w:widowControl/>
              <w:tabs>
                <w:tab w:val="clear" w:pos="708"/>
                <w:tab w:val="left" w:pos="1027" w:leader="none"/>
              </w:tabs>
              <w:spacing w:lineRule="auto" w:line="240"/>
              <w:ind w:hanging="0"/>
              <w:rPr/>
            </w:pPr>
            <w:r>
              <w:rPr>
                <w:rStyle w:val="FontStyle17"/>
              </w:rPr>
              <w:t>- формирование в обществе осознанного негативного</w:t>
              <w:br/>
              <w:t>отношения к незаконному потреблению наркотиков и участию в их</w:t>
              <w:br/>
              <w:t>незаконном обороте;</w:t>
            </w:r>
          </w:p>
          <w:p>
            <w:pPr>
              <w:pStyle w:val="Normal"/>
              <w:jc w:val="both"/>
              <w:rPr/>
            </w:pPr>
            <w:r>
              <w:rPr/>
              <w:t>- совершенствование охраны общественного порядка на территории района;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- совершенствование системы профилактики экстремизма и терроризма, повышение антитеррористической</w:t>
            </w:r>
            <w:r>
              <w:rPr>
                <w:color w:val="000000"/>
              </w:rPr>
              <w:t xml:space="preserve"> защищенности потенциально опасных объектов, объектов с массовым пребыванием людей, объектов муниципальной собственности и жизнеобеспечения населения.</w:t>
            </w:r>
          </w:p>
        </w:tc>
      </w:tr>
      <w:tr>
        <w:trPr>
          <w:trHeight w:val="8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эффективного предупреждения и ликвидации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 и военных конфликт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и поддержание высокой готовности сил и средств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эффективной деятельности и управления в системе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- стабилизация и создание предпосылок для снижения уровня преступности на территории района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- совершенствование системы профилактики правонарушений, направленной на активизацию борьбы с преступностью, беспризорностью  несовершеннолетних и ресоциализацию лиц, вернувшихся из мест отбывания наказания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- организация и совершенствование работы по привлечению населения к охране общественного порядка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- совершенствование муниципальной нормативной базы в области профилактики правонарушений;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- оказание поддержки гражданам и их объединениям, участвующим в охране общественного порядка, создание условий для деятельности народных дружин;</w:t>
            </w:r>
          </w:p>
          <w:p>
            <w:pPr>
              <w:pStyle w:val="Style41"/>
              <w:widowControl/>
              <w:tabs>
                <w:tab w:val="clear" w:pos="708"/>
                <w:tab w:val="left" w:pos="1003" w:leader="none"/>
              </w:tabs>
              <w:spacing w:lineRule="auto" w:line="240"/>
              <w:ind w:hanging="0"/>
              <w:rPr/>
            </w:pPr>
            <w:r>
              <w:rPr/>
              <w:t xml:space="preserve">- </w:t>
            </w:r>
            <w:r>
              <w:rPr>
                <w:rStyle w:val="FontStyle17"/>
                <w:sz w:val="24"/>
                <w:szCs w:val="24"/>
              </w:rPr>
              <w:t>формирование на общих методологических основаниях</w:t>
              <w:br/>
              <w:t>единой системы комплексной антинаркотической профилактической</w:t>
              <w:br/>
              <w:t>деятельности;</w:t>
            </w:r>
          </w:p>
          <w:p>
            <w:pPr>
              <w:pStyle w:val="Style41"/>
              <w:widowControl/>
              <w:tabs>
                <w:tab w:val="clear" w:pos="708"/>
                <w:tab w:val="left" w:pos="1003" w:leader="none"/>
              </w:tabs>
              <w:spacing w:lineRule="auto" w:line="24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- создание с учетом традиционных российских духовно-</w:t>
              <w:br/>
              <w:t>нравственных и культурных ценностей условий для формирования</w:t>
              <w:br/>
              <w:t>в обществе осознанного негативного отношения к незаконному</w:t>
              <w:br/>
              <w:t>потреблению наркотиков;</w:t>
            </w:r>
          </w:p>
          <w:p>
            <w:pPr>
              <w:pStyle w:val="Style41"/>
              <w:widowControl/>
              <w:tabs>
                <w:tab w:val="clear" w:pos="708"/>
                <w:tab w:val="left" w:pos="1003" w:leader="none"/>
              </w:tabs>
              <w:spacing w:lineRule="auto" w:line="240"/>
              <w:ind w:hanging="0"/>
              <w:rPr/>
            </w:pPr>
            <w:r>
              <w:rPr>
                <w:rStyle w:val="FontStyle17"/>
                <w:sz w:val="24"/>
                <w:szCs w:val="24"/>
              </w:rPr>
              <w:t>- профилактика и раннее выявление незаконного потребления</w:t>
              <w:br/>
              <w:t>наркотиков;                                                                                                            - сокращение количества преступлений и правонарушений,</w:t>
              <w:br/>
              <w:t>связанных с незаконным оборотом наркотик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беспечение реализации национальной политики в области гармонизации межэтнических отнош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предупреждение террористических актов в муниципальном образовании «Муниципальный округ Можгинский район Удмуртской Республик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существление мер правового, организационно-технического, административного характера, направленных</w:t>
            </w:r>
            <w:r>
              <w:rPr>
                <w:color w:val="000000"/>
              </w:rPr>
              <w:t xml:space="preserve"> на профилактику терроризм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 повышение эффективности межведомственного взаимодействия в сфере противодействия проявлениям терроризм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информирование населения Можгинского района по вопросам противодействия терроризма и экстремизма.</w:t>
            </w:r>
          </w:p>
        </w:tc>
      </w:tr>
      <w:tr>
        <w:trPr>
          <w:trHeight w:val="892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и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индикатор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1.  Последовательное снижение чрезвычайных ситуаций и социально-значимых происшествий, е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.  Охват населения системой оповещения муниципального образования «Муниципальный округ Можгинский район Удмуртской Республики», 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3. Количество населения прошедшего подготовку в области гражданской обороны, защиты от чрезвычайных ситуаций природного и техногенного характера, обеспечения пожарной безопасности, че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4. Количество профилактических мероприятий направленных на снижение риска возникновения чрезвычайных ситуаций мирного и военного времени, ед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5. Удельный вес преступлений совершенных в общественных местах, %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6. Удельный вес преступлений совершенных на улицах, %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7. Количество проведенных мероприятий по охране общественного порядка с привлечением членов добровольных народных дружин, ед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8. Количество фактов незаконного культивирования наркосодержащих растений населением района, ед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9. Количество адресных мероприятий в отношении детей (семей) находящихся в трудной жизненной ситуации, в том числе в силу заболеваний наркологического характера, е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0. Количество несовершеннолетних снятых с различного вида учетов</w:t>
            </w:r>
            <w:r>
              <w:rPr>
                <w:bCs/>
              </w:rPr>
              <w:t>, че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1.  Доля жителей Можгинского района, охваченных мероприятиями информационного характера о принимаемых мерах антитеррористического характера и правилах поведения в случае угрозы возникновения террористического акта, %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2. Количество проведенных профилактических мероприятий (занятия, учения, тренировки и др.) направленных на противодействие идеологии терроризма, экстремизма и гармонизации межэтнических отношений, 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/>
              <w:t>13. Степень антитеррористической защищенности объектов</w:t>
            </w:r>
            <w:r>
              <w:rPr>
                <w:color w:val="000000"/>
              </w:rPr>
              <w:t xml:space="preserve"> муниципальной собственности</w:t>
            </w:r>
            <w:r>
              <w:rPr/>
              <w:t>, %.</w:t>
            </w:r>
          </w:p>
        </w:tc>
      </w:tr>
      <w:tr>
        <w:trPr>
          <w:trHeight w:val="8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и и этапы реализации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 реализации программы 2022 - 2027 годы. Этапы не выделяются.</w:t>
            </w:r>
          </w:p>
        </w:tc>
      </w:tr>
      <w:tr>
        <w:trPr>
          <w:trHeight w:val="438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за счет средств бюджета муниципального образования «</w:t>
            </w:r>
            <w:r>
              <w:rPr>
                <w:bCs/>
              </w:rPr>
              <w:t>Муниципальный округ Можгинский район Удмуртской Республики</w:t>
            </w:r>
            <w:r>
              <w:rPr/>
              <w:t xml:space="preserve">»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(приложение 5) подлежит уточнению в рамках бюджетного цикл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 бюджетных ассигнований за счёт бюджета муниципального образования «Муниципальный округ Можгинский район Удмуртской Республики» на реализацию муниципальной 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69 800,2 тыс. рублей, в том числе: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2 году – 31 091,6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3 году – 47 657,3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4 году – 29 199,2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5 году – 20 616,5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6 году – 20 617,8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в 2027 году – 20 617,8 тыс. рубле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жидаемые  конечные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ы, оценка планируемой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и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я количественной оценки результатов реализации муниципальной программы предусмотрена система целевых показателей (индикаторов) по итогам реализации муниципальной программ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  Последовательное снижение чрезвычайных ситуаций и социально-значимых происшествий, до 200 единиц в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.  Увеличение охвата населения системой оповещения муниципального образования «Муниципальный округ Можгинский район Удмуртской Республики», до 3500 человек в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. Увеличение количества населения прошедшего подготовку в области гражданской обороны, защиты от чрезвычайных ситуаций природного и техногенного характера, обеспечения пожарной безопасности, до 215 человек в г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. Увеличение количества профилактических мероприятий направленных на снижение риска возникновения чрезвычайных ситуаций мирного и военного времени, до 109 единиц в год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5. Снижение удельного веса преступлений, совершенных в общественных местах, до 24,4 % в год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6. Удельный вес преступлений совершенных на улицах, до 23,6 %               в год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7. Увеличение количества проведенных мероприятий по охране общественного порядка с привлечением членов добровольных народных дружин, до 100 единиц в год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8. Уменьшение количества фактов незаконного культивирования наркосодержащих растений населением района, до 2 единиц в год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/>
              <w:t>9. Увеличение количества адресных мероприятий в отношении детей (семей) находящихся в трудной жизненной ситуации, в том числе в силу заболеваний наркологического характера, до 120 единиц в го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0. Увеличение количества несовершеннолетних снятых с различного вида учетов</w:t>
            </w:r>
            <w:r>
              <w:rPr>
                <w:bCs/>
              </w:rPr>
              <w:t>, до 19 человек в го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1.  Увеличение доли жителей Можгинского района, охваченных мероприятиями информационного характера о принимаемых мерах антитеррористического характера и правилах поведения в случае угрозы возникновения террористического акта, до 19 % в го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2. Увеличение количества проведенных профилактических мероприятий (занятия, учения, тренировки и др.) направленных на противодействие идеологии терроризма, экстремизма и гармонизации межэтнических отношений, до 34 единиц в го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13. Улучшение степени антитеррористической защищенности объектов</w:t>
            </w:r>
            <w:r>
              <w:rPr>
                <w:color w:val="000000"/>
              </w:rPr>
              <w:t xml:space="preserve"> муниципальной собственности</w:t>
            </w:r>
            <w:r>
              <w:rPr/>
              <w:t>, до 69 %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70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1"/>
    <w:basedOn w:val="Style9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353"/>
      <w:jc w:val="both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-180" w:hanging="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2"/>
      <w:ind w:firstLine="71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44:00Z</dcterms:created>
  <dc:creator>Андрей</dc:creator>
  <dc:description/>
  <cp:keywords/>
  <dc:language>en-US</dc:language>
  <cp:lastModifiedBy>Жвакина</cp:lastModifiedBy>
  <cp:lastPrinted>2019-08-09T09:52:00Z</cp:lastPrinted>
  <dcterms:modified xsi:type="dcterms:W3CDTF">2023-10-30T10:40:00Z</dcterms:modified>
  <cp:revision>21</cp:revision>
  <dc:subject/>
  <dc:title>Положение о Можгинском районном звене Удмуртской территориальной подсистемы единой Государственной системы предупреждения и ликвидации чрезвычайных ситуаций</dc:title>
</cp:coreProperties>
</file>