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81"/>
        <w:gridCol w:w="445"/>
        <w:gridCol w:w="2750"/>
        <w:gridCol w:w="359"/>
        <w:gridCol w:w="900"/>
        <w:gridCol w:w="78"/>
        <w:gridCol w:w="822"/>
        <w:gridCol w:w="148"/>
        <w:gridCol w:w="752"/>
        <w:gridCol w:w="524"/>
        <w:gridCol w:w="1275"/>
        <w:gridCol w:w="474"/>
        <w:gridCol w:w="802"/>
        <w:gridCol w:w="191"/>
        <w:gridCol w:w="1227"/>
        <w:gridCol w:w="303"/>
        <w:gridCol w:w="596"/>
        <w:gridCol w:w="20"/>
        <w:gridCol w:w="44"/>
        <w:gridCol w:w="454"/>
        <w:gridCol w:w="1032"/>
        <w:gridCol w:w="244"/>
        <w:gridCol w:w="1276"/>
        <w:gridCol w:w="127"/>
        <w:gridCol w:w="112"/>
      </w:tblGrid>
      <w:tr>
        <w:trPr>
          <w:trHeight w:val="282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«Муниципальный округ Можгинский район УР»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культуры» 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 составе и значениях целевых показателей (индикаторов) муниципальной программы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целевого показателя (индикатора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 измерения</w:t>
            </w:r>
          </w:p>
        </w:tc>
        <w:tc>
          <w:tcPr>
            <w:tcW w:w="771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7"/>
                <w:szCs w:val="17"/>
              </w:rPr>
              <w:t>Значения целевых показателей (индикатор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2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4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5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6 го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7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9 год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цен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цен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71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рганизация библиотечного обслуживания на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овень фактической обеспеченности библиотеками от нормативной потребности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7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ват населения муниципального округа библиотечным обслуживанием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2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осещений библиотек в расчете на 1 читателя муниципального района в год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3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3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экземпляров новых поступлений в библиотечные фонды публичных библиотек Можгинского района на 1000 человек населения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74,1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1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74,1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величение количества библиографических записей в электронном каталоге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писи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3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8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библиотек, подключенных к сети «Интернет», в общем количестве публичных библиотек Можгинского района (с учетом филиалов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6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Количество организованных и проведенных мероприятий с целью продвижения чтения, повышения информационной культуры, организации досуга и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пуляризации различных областей знани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</w:t>
            </w:r>
            <w:r>
              <w:rPr>
                <w:sz w:val="17"/>
                <w:szCs w:val="17"/>
              </w:rPr>
              <w:t>19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9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71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овень фактической обеспеченности клубами и учреждениями клубного типа от нормативной потребности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величение численности участников культурно - досуговых  мероприятий (тыс.)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участников 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37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99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3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 xml:space="preserve">Удельный вес населения, участвующего в платных культурно-досуговых мероприятиях, проводимых муниципальными учреждениями культуры 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процентов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24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9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9,6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9,6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реднее число участников клубных формирований в расчете на 1000 человек населения 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еловек 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32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32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Количество волонтеров, вовлеченных в программу «Волонтёры культуры» (нарастающим итогом).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человек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коллективов самодеятельного художественного творчества, имеющих звание «народный» или «образцовый»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учреждений культуры клубного типа Можгинского района, здания которых находятся в аварийном состоянии или требуют капитального ремонта, в общем количестве муниципальных учреждений культуры клубного типа Можгинского района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71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хранение и развитие национального культурного наследия, сохранение и популяризация объектов культурного наследия (памятников истории и культуры) находящихся на территории Можгинского рай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мероприятий, направленных на популяризацию традиционной народной культуры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исленность участников мероприятий, направленных на популяризацию национальных культур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ловек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00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000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национальных коллективов самодеятельного народного творчества из числа клубных формирований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бъектов культурного наследия, находящихся в удовлетворительном состоянии, в общем количестве объектов культурного наследия (памятников истории и культуры), находящихся на территории Можгинского района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5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6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71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17"/>
                <w:szCs w:val="17"/>
              </w:rPr>
              <w:t>Создание условий для реализации муниципальной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8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численности руководителей и специалистов муниципальных учреждений культуры Можгин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Можгинского района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 xml:space="preserve">6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65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65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оля руководителей и специалистов муниципальных учреждений культуры Можгинского района, прошедших аттестацию в течение 5 последних пяти лет, 98 % в общей численности руководителей и специалистов муниципальных учреждений культуры Можгинского района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89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</w:t>
            </w:r>
            <w:r>
              <w:rPr>
                <w:sz w:val="17"/>
                <w:szCs w:val="17"/>
              </w:rPr>
              <w:t>98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Доля руководителей и специалистов муниципальных учреждений культуры Можгинского района в возрасте до 35 лет в общем числе руководителей и специалистов муниципальных учреждений культуры Можгинского района, 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требность в кадрах в муниципальных учреждениях культуры Можгинского района (свободные вакансии)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штатных единиц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учреждений  культуры Можгинского района и их филиалов (структурных подразделений), с руководителями которых заключены эффективные контракты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специалистов муниципальных учреждений  культуры Можгинского района, с которыми заключены эффективные контракты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емесячная начисленная заработная плата работников муниципальных учреждений культуры Можгинского района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блей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28,0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30638,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46851,01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46851,01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12,5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54712,50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12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12,5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грамм (проектов) в сфере культуры Можгинского района,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овень удовлетворенности населения качеством и доступностью муниципальных услуг в сфере культуры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22:00Z</dcterms:created>
  <dc:creator>Admin</dc:creator>
  <dc:description/>
  <cp:keywords/>
  <dc:language>en-US</dc:language>
  <cp:lastModifiedBy>RePack by Diakov</cp:lastModifiedBy>
  <cp:lastPrinted>2025-07-14T14:04:00Z</cp:lastPrinted>
  <dcterms:modified xsi:type="dcterms:W3CDTF">2025-07-14T10:04:00Z</dcterms:modified>
  <cp:revision>13</cp:revision>
  <dc:subject/>
  <dc:title>Приложение 1</dc:title>
</cp:coreProperties>
</file>