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</w:rPr>
      </w:pPr>
      <w:r>
        <w:rPr>
          <w:color w:val="000000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</w:rPr>
      </w:pPr>
      <w:r>
        <w:rPr>
          <w:color w:val="000000"/>
        </w:rPr>
        <w:t>«Муниципальный округ Можгинский район</w:t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</w:rPr>
      </w:pPr>
      <w:r>
        <w:rPr>
          <w:color w:val="000000"/>
        </w:rPr>
        <w:t>Удмуртской Республики»</w:t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</w:rPr>
      </w:pPr>
      <w:r>
        <w:rPr>
          <w:color w:val="000000"/>
        </w:rPr>
        <w:t>от «____» июля 2025 года № ______</w:t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2022-2029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«Развитие культуры на 2022-2029 годы»</w:t>
            </w:r>
          </w:p>
        </w:tc>
      </w:tr>
      <w:tr>
        <w:trPr>
          <w:trHeight w:val="1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03.1 – Организация библиотечного обслуживания населения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2 - </w:t>
            </w: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– </w:t>
            </w:r>
            <w:bookmarkStart w:id="0" w:name="OLE_LINK1"/>
            <w:r>
              <w:rPr>
                <w:sz w:val="22"/>
                <w:szCs w:val="22"/>
              </w:rPr>
              <w:t>Сохранение и развитие национального культурного наследия, сохранение и популяризация объектов культурного наследия (памятников истории и культуры) находящихся на территории Можгинского района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bookmarkEnd w:id="0"/>
            <w:r>
              <w:rPr>
                <w:sz w:val="22"/>
                <w:szCs w:val="22"/>
              </w:rPr>
              <w:t xml:space="preserve">03.4 –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е бюджетное учреждение «Можгинская межпоселенческая центральная районная библиотека» (МБУ «ММЦРБ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е бюджетное учреждение Можгинского района «Централизованная клубная система» (МБУ Можгинского района «ЦКС»)</w:t>
            </w:r>
          </w:p>
          <w:p>
            <w:pPr>
              <w:pStyle w:val="Normal"/>
              <w:autoSpaceDE w:val="false"/>
              <w:spacing w:before="40" w:after="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ое казенное учреждение «Центр по комплексному обслуживанию муниципальных учреждений Можгинского района» (МКУ «ЦКО»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Управление по развитию территории муниципального образования «Муниципальный округ Можгинский район Удмуртской Республики» (Управление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зни жителей Можгинского района путем создания условий, обеспечивающих равный доступ населения к культурным ценностям и услугам в сфере культуры, формирование благоприятной среды для творческой самореализации граждан и гармоничного развития личности и устойчивое развитие в сфере куль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 - Совершенствование системы библиотечного обслуживания, повышение качества и доступности библиотечных услуг для населения Можгинского района, вне зависимости от места проживания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2 – Создание условий для раскрытия творческого потенциала личности, удовлетворения жителями своих духовных и культурных потребностей, содержательного использования свободного времени, сохранение и развитие национальных культур народов, проживающих на территории муниципального образования «Муниципальный округ Можгинский район Удмуртской Республики»</w:t>
            </w:r>
            <w:r>
              <w:rPr>
                <w:bCs w:val="fals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 xml:space="preserve">Сохранение и развитие национальных культурного наследия , сохранение и популяризация объектов культурного наследия (памятников истории и культуры) находящихся на территории Можгинского района. Сохранение и развитие национальных культур народов, проживающих на территории </w:t>
            </w:r>
            <w:r>
              <w:rPr>
                <w:sz w:val="22"/>
                <w:szCs w:val="22"/>
              </w:rPr>
              <w:t>Можгинского</w:t>
            </w:r>
            <w:r>
              <w:rPr>
                <w:color w:val="000000"/>
                <w:sz w:val="22"/>
                <w:szCs w:val="22"/>
              </w:rPr>
              <w:t xml:space="preserve"> района</w:t>
            </w:r>
            <w:r>
              <w:rPr>
                <w:bCs w:val="false"/>
                <w:sz w:val="22"/>
                <w:szCs w:val="22"/>
              </w:rPr>
              <w:t>, укрепление их духовной общ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-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  <w:r>
              <w:rPr>
                <w:sz w:val="22"/>
                <w:szCs w:val="22"/>
              </w:rPr>
              <w:t>, выполнение полномочий в сфере культуры, отнесенных к вопросам местного значения муниципального образования «Муниципальный округ Можгинский район Удмуртской Республики». Создание условий по противопожарной безопасности в учреждениях культуры Можгинского райо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определены по подпрограммам муниципальной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 - 2022-2029 гг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8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 xml:space="preserve">Объем средств бюджета муниципального образования «Муниципальный округ Можгинский район Удмуртской Республики» на реализацию муниципальной программы составит 914699,0 </w:t>
            </w:r>
            <w:r>
              <w:rPr/>
              <w:t>в тыс. руб.:</w:t>
            </w:r>
          </w:p>
          <w:tbl>
            <w:tblPr>
              <w:tblW w:w="50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360"/>
            </w:tblGrid>
            <w:tr>
              <w:trPr>
                <w:trHeight w:val="310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 том числе за счет: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Собственных средств </w:t>
                  </w:r>
                  <w:r>
                    <w:rPr>
                      <w:sz w:val="20"/>
                      <w:szCs w:val="20"/>
                    </w:rPr>
                    <w:t>Можгинского</w:t>
                  </w:r>
                  <w:r>
                    <w:rPr>
                      <w:sz w:val="20"/>
                      <w:szCs w:val="20"/>
                      <w:lang w:eastAsia="en-US"/>
                    </w:rPr>
                    <w:t xml:space="preserve"> района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 xml:space="preserve">                        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96569,2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105063,2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127190,2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val="en-US" w:eastAsia="en-US"/>
                    </w:rPr>
                    <w:t>118 833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117348,1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7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116565,1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8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65,1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2029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65,1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Итого 2022-2029 г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914699,0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Ресурсное обеспечение муниципальной программы 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  <w:bookmarkStart w:id="1" w:name="_GoBack"/>
            <w:bookmarkEnd w:id="1"/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довлетворение потребностей населения Можг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крепление духовной общности, сохранение и развитие национальных культур, популяризация истории и традиций народов, проживающих на территории Можгинского района;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вышение эффективности и результативности деятельности сферы культуры в Можгинском районе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надежной системы по обеспечению противопожарной защиты зданий и помещений муниципальных учреждений культуры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проведение реставрационно-восстановительных работ объектов культурного наследия  (памятников истории и культуры) находящихся на территории Можгинского района. Для оценки результатов реализации муниципальной программы в ее подпрограммах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От реализации муниципальной программы будут получены социальный и экономический эффекты, влияющие на другие сферы жизнедеятель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эффект заключается в повышении качества жизни населения, в повышении образовательного уровня, изменении ценностных ориентиров и норм поведения жителей района, что в конечном итоге влияет на основы функционирования общества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Экономический эффект заключается в создании благоприятных условий жизнедеятельности на территории Можгинского района, повышение интеллектуального потенциала его жителей, что в конечном итоге влияет на производительность труда, объем инвестиций. Сохранение, развитие и популяризация нематериального культурного наследия может стать одним из ключевых факторов развития туризма на территории Можги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13:00Z</dcterms:created>
  <dc:creator>Admin</dc:creator>
  <dc:description/>
  <cp:keywords/>
  <dc:language>en-US</dc:language>
  <cp:lastModifiedBy>RePack by Diakov</cp:lastModifiedBy>
  <cp:lastPrinted>2025-07-21T14:59:00Z</cp:lastPrinted>
  <dcterms:modified xsi:type="dcterms:W3CDTF">2025-07-21T11:00:00Z</dcterms:modified>
  <cp:revision>4</cp:revision>
  <dc:subject/>
  <dc:title>Проект</dc:title>
</cp:coreProperties>
</file>