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ожгинский район» «Безопасность» за 2021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униципальная программа  муниципального образования «Можгинский район «Безопасность» утверждена постановлением Администрации муниципального образования «Можгинский район» от 26 сентября 2014 года №1079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муниципальной программы – Администрация  муниципального образования «Можгин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ограмма «Безопасность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овышение эффективности подготовки к проведению мероприятий по гражданской обор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организационной основы сил ликвидации чрезвычайной ситуации, тушения пожаров и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безопасности людей на водных объект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системы подготовки руководящего состава и неработающего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tabs>
          <w:tab w:val="clear" w:pos="708"/>
          <w:tab w:val="left" w:pos="387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структурированной системы мониторинга возникновения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эффективности экстренного реагирования необходимых сил на чрезвычайные ситуации и социально-значимые происшестви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совершенствование взаимодействия дежурно-диспетчерских служб, привлекаемых к ликвидации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системы управления и экстренного реагирования в чрезвычайных ситуациях,  отслеживание и обмен информацией в реальном масштабе времени между дежурно-диспетчерскими службами (далее — ДДС) организаций, предприятий и единой дежурно-диспетчерской службой (далее — ЕДДС)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овышение процента населения охваченного системой оповещения населения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стабилизация и создание предпосылок для снижения уровня преступности на территории района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организация и совершенствование работы по привлечению населения к охране общественного порядка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совершенствование муниципальной нормативной базы в области профилактики правонарушений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реализация комплекса мер, направленных на создание системы противодействия незаконному обороту наркотиков, профилактики их потребления различными  категориями населения, прежде всего молодеж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проведение целенаправленной  работы по профилактике и информационно-пропагандистского сопровождения немедицинского  потребления  наркотиков среди подростков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развитие сотрудничества  органов местного самоуправления, правоохранительных органов, общественных организаций, религиозных конфессий и граждан в сфере профилактики наркомании и связанной с ней наркопреступности, реабилитации и социальной адаптации больных наркомани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развитие системы мониторинга наркоситуации и оценки эффективности проводимой профилактической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обеспечение реализации национальной политики в области гармонизации межэтнических отно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редупреждение террористических актов в муниципальном образовании «Можгинский район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осуществление мер правового, организационно-технического, административного характера, направленных на профилактику терроризм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овышение эффективности межведомственного взаимодействия в сфере противодействия проявлениям терроризм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информирование населения Можгинского района по вопросам противодействия терроризма и экстремизма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 программы в 2021 году составил  10332,0 тыс. рублей, или 99,9%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рограммы в сумме 10332,0 тыс. рублей. Это обеспечило привлечение в порядке софинансирования дополнительных средств из бюджета Удмуртской Республики в сумме 40,5 тыс. рублей. Бюджетные средства по программе направлены: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преждение и ликвидация последствий чрезвычайных ситуаций и стихийных бедств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90,0 тыс. рублей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Мероприятия по обеспечению безопасности на водных объект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                     975,0 тыс.рублей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Развитие  и оснащение Единой дежурно-диспетчерской службы (ЕДД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      8880,4 тыс. рублей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ражданская оборона в сумме – 35,0 тыс. рублей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илактика правонарушений среди насел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67,1тыс. 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53,5 тыс. рублей (бюджет УР 40,5 тыс. руб., местный бюджет 13,0 тыс. руб.)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мплексные меры противодействия немедицинскому потреблению наркотических средств и их незаконному обороту в муниципальном образовании «Можгинский район» в сумме 100,0 тыс. руб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ероприятия, направленные на гармонизацию межэтнических отношений, профилактику экстремизма и противодействие идеологии терроризма в Можгинском районе в сумме 21,0 тыс. руб.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строение и развитие аппаратно-программного комплекса «Безопасный город» на территории Можгинского района в сумме 10,0 тыс. руб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ероприятия, направленные на улучшение состояния антитеррористической защищенности объектов муниципальной собственности в сумме 10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достигнутых значений целевых показателей (индикаторов) муниципальной подпрограммы высокая и составил по расчетам на основании утвержденной методики 0,99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выполнения мероприятий подпрограммы оценивается как удовлетворительная и составила по расчетам на основании утвержденной методики 1,0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1,0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эффективность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.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1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ожгинский район» «Безопасность» необходимо продолжить в 2021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Начальник Управления по делам ГО и ЧС, </w:t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обилизационной работе и информационной безопасности</w:t>
        <w:tab/>
        <w:tab/>
        <w:t xml:space="preserve">        И.В. Лысанов</w:t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</w:t>
      </w:r>
    </w:p>
    <w:p>
      <w:pPr>
        <w:pStyle w:val="Normal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оциальным вопросам</w:t>
        <w:tab/>
        <w:tab/>
        <w:tab/>
        <w:tab/>
        <w:tab/>
        <w:tab/>
        <w:tab/>
        <w:t xml:space="preserve">        М.Н. Сарычев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11:00Z</dcterms:created>
  <dc:creator>Gerasimov L.E.</dc:creator>
  <dc:description/>
  <cp:keywords/>
  <dc:language>en-US</dc:language>
  <cp:lastModifiedBy>User</cp:lastModifiedBy>
  <cp:lastPrinted>2022-03-04T10:44:00Z</cp:lastPrinted>
  <dcterms:modified xsi:type="dcterms:W3CDTF">2022-03-04T07:58:00Z</dcterms:modified>
  <cp:revision>13</cp:revision>
  <dc:subject/>
  <dc:title>08</dc:title>
</cp:coreProperties>
</file>