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42"/>
        <w:gridCol w:w="3884"/>
      </w:tblGrid>
      <w:tr>
        <w:trPr>
          <w:trHeight w:val="256" w:hRule="atLeast"/>
        </w:trPr>
        <w:tc>
          <w:tcPr>
            <w:tcW w:w="388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lang w:val="ru-RU"/>
              </w:rPr>
              <w:t>Управление образования Администрация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lang w:val="ru-RU"/>
              </w:rPr>
              <w:t>муниципального образования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lang w:val="ru-RU"/>
              </w:rPr>
              <w:t>«Муниципальный округ Можгинский район Удмуртской Республики»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2"/>
                <w:szCs w:val="22"/>
                <w:lang w:val="ru-RU"/>
              </w:rPr>
              <w:t>(Управление образования Можгинского района)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8"/>
                <w:szCs w:val="18"/>
                <w:lang w:val="ru-RU"/>
              </w:rPr>
              <w:t>Можгинская ул.,д. 57, г Можга, Удмуртская Республика, 427790 тел. (факс) 3-18-26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8"/>
                <w:szCs w:val="18"/>
                <w:lang w:val="en-US"/>
              </w:rPr>
              <w:t>e-mail: mozh-reno@udm.net</w:t>
            </w:r>
          </w:p>
        </w:tc>
        <w:tc>
          <w:tcPr>
            <w:tcW w:w="25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  <w:bCs/>
              </w:rPr>
              <w:t>Удмурт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жга  ёрос муниципал округ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ысь дышетонъя кивалтэтэ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 xml:space="preserve">Можга ёрос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дышетонъя кивалтэтэз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жгинская ур., 57 юрт, Можга кар, Удмурт Элькун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790 тел. (факс) 3-18-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mail</w:t>
            </w:r>
            <w:r>
              <w:rPr>
                <w:bCs/>
                <w:sz w:val="18"/>
                <w:szCs w:val="18"/>
              </w:rPr>
              <w:t xml:space="preserve">: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ozh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reno</w:t>
            </w:r>
            <w:r>
              <w:rPr>
                <w:bCs/>
                <w:sz w:val="18"/>
                <w:szCs w:val="18"/>
              </w:rPr>
              <w:t>@</w:t>
            </w:r>
            <w:r>
              <w:rPr>
                <w:bCs/>
                <w:sz w:val="18"/>
                <w:szCs w:val="18"/>
                <w:lang w:val="en-US"/>
              </w:rPr>
              <w:t>udm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net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01» марта 2024 г.  №б/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Аналитическая записка</w:t>
      </w:r>
    </w:p>
    <w:p>
      <w:pPr>
        <w:pStyle w:val="Normal"/>
        <w:spacing w:lineRule="auto" w:line="360"/>
        <w:jc w:val="center"/>
        <w:rPr/>
      </w:pPr>
      <w:r>
        <w:rPr/>
        <w:t xml:space="preserve">по оценке эффективности муниципальной программы муниципального образования «Муниципальный округ Можгинский район Удмуртской Республики» </w:t>
      </w:r>
    </w:p>
    <w:p>
      <w:pPr>
        <w:pStyle w:val="Normal"/>
        <w:spacing w:lineRule="auto" w:line="360"/>
        <w:jc w:val="center"/>
        <w:rPr/>
      </w:pPr>
      <w:r>
        <w:rPr/>
        <w:t xml:space="preserve">«Развитие образования и воспитания»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униципальная программа муниципального образования «Муниципальный округ Можгинский район Удмуртской Республики» «Развитие образования и воспитания» утверждена постановлением Администрации муниципального образования «Муниципальный округ Можгинский район Удмуртской Республики» от 14 февраля 2024 года №92 (с изм. от 09.02.2023г. №100, от 07.08.2023г. №519, от 18.08.2023г. №556, от 29.09.2023г. №718). </w:t>
      </w:r>
    </w:p>
    <w:p>
      <w:pPr>
        <w:pStyle w:val="Normal"/>
        <w:spacing w:lineRule="auto" w:line="360"/>
        <w:jc w:val="both"/>
        <w:rPr/>
      </w:pPr>
      <w:r>
        <w:rPr/>
        <w:tab/>
        <w:t>Программа включает в себя 4 подпрограммы: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462"/>
      </w:tblGrid>
      <w:tr>
        <w:trPr>
          <w:trHeight w:val="1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1</w:t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</w:tr>
      <w:tr>
        <w:trPr>
          <w:trHeight w:val="1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2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 и воспитания детей</w:t>
            </w:r>
          </w:p>
        </w:tc>
      </w:tr>
      <w:tr>
        <w:trPr>
          <w:trHeight w:val="5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3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олодежной политики</w:t>
            </w:r>
          </w:p>
        </w:tc>
      </w:tr>
      <w:tr>
        <w:trPr>
          <w:trHeight w:val="1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4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реализации муниципальной  программы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Ответственные исполнители муниципальной программы – Администрация муниципального образования «Муниципальный округ Можгинский район Удмуртской Республики» (отраслевые управления Администрации: Управление образования; Управление культуры, спорта и молодежи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 xml:space="preserve">Реализация мероприятий, предусмотренных муниципальной программой «Развитие образования и воспитания» в 2023 году проводилась в целях организации предоставления, повышения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         </w:t>
      </w:r>
      <w:r>
        <w:rPr/>
        <w:t xml:space="preserve">В 2023 году была продолжена работа по реализации мероприятий, направленных на повышение </w:t>
      </w:r>
      <w:r>
        <w:rPr>
          <w:rStyle w:val="FontStyle27"/>
        </w:rPr>
        <w:t xml:space="preserve"> эффективности и результативности системы образования Можгинского района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Сводные результаты оценки эффективности муниципальной программы за 2023 год</w:t>
      </w:r>
      <w:r>
        <w:rPr/>
        <w:t>: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59"/>
        <w:gridCol w:w="1276"/>
        <w:gridCol w:w="1276"/>
        <w:gridCol w:w="2410"/>
        <w:gridCol w:w="992"/>
        <w:gridCol w:w="851"/>
        <w:gridCol w:w="850"/>
        <w:gridCol w:w="992"/>
        <w:gridCol w:w="851"/>
      </w:tblGrid>
      <w:tr>
        <w:trPr>
          <w:trHeight w:val="7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, под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ординато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епень реализации мероприят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соответствия запланированному уровню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>
          <w:trHeight w:val="87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"Развитие образования и воспитание"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униципальный округ Можгинский район Удмуртской Республики"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7"/>
                <w:szCs w:val="17"/>
              </w:rPr>
              <w:t>Администрация муниципального образования "Муниципальный округ Можгинский район Удмуртской Республики", Управление образования Администрации МО "Муниципальный округ Можгинский район Удмуртской Республики", Управление культуры, спорта и молодёжи Администрации МО "Муниципальный округ Можгинский район Удмуртской Республики", МКУ "Централизованная бухгалтерия по обслуживанию учреждений Можгинского района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витие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униципальный округ Можгинский район Удмуртской Республики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Администрация муниципального образования " Муниципальный округ Можгинский район Удмуртской Республики ", Управление образования Администрации муниципального образования " Муниципальный округ Можгинский район Удмуртской Республик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витие дополнительного образования и воспитания 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 Муниципальный округ Можгинский район Удмуртской Республики 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 Муниципальный округ Можгинский район Удмуртской Республики ", Управление культуры, спорта и молодёжи Администрации муниципального образования " Муниципальный округ Можгинский район Удмуртской Республик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 Муниципальный округ Можгинский район Удмуртской Республики 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 Муниципальный округ Можгинский район Удмуртской Республики ", Управление  культуры, спорта и молодёжи Администрации муниципального образования " Муниципальный округ Можгинский район Удмуртской Республик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 Муниципальный округ Можгинский район Удмуртской Республики "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Управление образования Администрации МО " Муниципальный округ Можгинский район Удмуртской Республики ", МКУ "Централизованная бухгалтерия по обслуживанию учреждений Можгинского района", Управление культуры, спорта и молодёжи Администрации МО " Муниципальный округ Можгинский район Удмуртской Республики 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/>
        <w:t>Эффективность реализации   подпрограмм: «Развитие общего образования», «Развитие дополнительного образования и воспитания  детей», «Реализация молодежной политики», «Создание условий для реализации муниципальной программы» получают высокую оценку (Э</w:t>
      </w:r>
      <w:r>
        <w:rPr>
          <w:vertAlign w:val="subscript"/>
        </w:rPr>
        <w:t>МП</w:t>
      </w:r>
      <w:r>
        <w:rPr/>
        <w:t xml:space="preserve"> не менее 0,9). </w:t>
      </w:r>
    </w:p>
    <w:p>
      <w:pPr>
        <w:pStyle w:val="Normal"/>
        <w:spacing w:lineRule="auto" w:line="360"/>
        <w:jc w:val="both"/>
        <w:rPr/>
      </w:pPr>
      <w:r>
        <w:rPr/>
        <w:tab/>
        <w:t>Эффективность реализации подпрограммы «Развитие общего образования» получили оценку 0,97. Значения целевых показателей (индикаторов) не достигнуты по показателям:</w:t>
      </w:r>
    </w:p>
    <w:p>
      <w:pPr>
        <w:pStyle w:val="Normal"/>
        <w:spacing w:lineRule="auto" w:line="360"/>
        <w:jc w:val="both"/>
        <w:rPr/>
      </w:pPr>
      <w:r>
        <w:rPr/>
        <w:t>01.1.1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 52,4% – увеличилось число прописанных, но не проживающих детей на территории Можгинского района.</w:t>
      </w:r>
    </w:p>
    <w:p>
      <w:pPr>
        <w:pStyle w:val="Normal"/>
        <w:spacing w:lineRule="auto" w:line="360"/>
        <w:jc w:val="both"/>
        <w:rPr/>
      </w:pPr>
      <w:r>
        <w:rPr/>
        <w:t>01.1.9.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 – 9%. В связи с сокращением групп, произошло сокращение педагогических работников, которые проходили аттестацию в 2023 году. Кроме того, с 2023 года начал действовать новый порядок аттестации, который значительно усложнил процедуру аттестации</w:t>
      </w:r>
    </w:p>
    <w:p>
      <w:pPr>
        <w:pStyle w:val="Normal"/>
        <w:spacing w:lineRule="auto" w:line="360"/>
        <w:jc w:val="both"/>
        <w:rPr/>
      </w:pPr>
      <w:r>
        <w:rPr/>
        <w:t>01.1.14 Отсутствие замечаний надзорных органов - Предписания Госпожнадзора, Роспотребнадзора требующие больших финансовых вложений. В 2020 году разработана дорожная карта, по устранению предписаний. Работы ведутся в соответствие с мероприятиями дорожной карты.</w:t>
      </w:r>
    </w:p>
    <w:p>
      <w:pPr>
        <w:pStyle w:val="Normal"/>
        <w:spacing w:lineRule="auto" w:line="360"/>
        <w:jc w:val="both"/>
        <w:rPr/>
      </w:pPr>
      <w:r>
        <w:rPr/>
        <w:t>01.1.17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 – 1,6. Снижение значения показателя связано с уменьшением количества выпускников 11 классов</w:t>
      </w:r>
    </w:p>
    <w:p>
      <w:pPr>
        <w:pStyle w:val="Normal"/>
        <w:spacing w:lineRule="auto" w:line="360"/>
        <w:jc w:val="both"/>
        <w:rPr/>
      </w:pPr>
      <w:r>
        <w:rPr/>
        <w:t>01.1.20 Расходы бюджета муниципального образования на общее образование в расчете на 1 обучающегося в муниципальных общеобразовательных учреждениях составил 225,9 тыс руб. на 1 обучающегося.  Превышение значение показателя связано с общим уменьшением количества обучающихся в образовательных учреждениях Можгинского района.</w:t>
      </w:r>
    </w:p>
    <w:p>
      <w:pPr>
        <w:pStyle w:val="Normal"/>
        <w:spacing w:lineRule="auto" w:line="360"/>
        <w:jc w:val="both"/>
        <w:rPr/>
      </w:pPr>
      <w:r>
        <w:rPr/>
        <w:t>01.1.31 Количество спортивных клубов, действующих на базе спортивных залов с обновленной материально-технической базой – 23. Снижение значения показателя к плановым значениям связано с уменьшением количества общеобразовательных организаций Можгинского района: МБОУ «Ломеслудская ООШ» реорганизована в ноябре 2023 года путем присоединения к МБОУ «Большеучинская СОШ»</w:t>
      </w:r>
    </w:p>
    <w:p>
      <w:pPr>
        <w:pStyle w:val="Normal"/>
        <w:spacing w:lineRule="auto" w:line="360"/>
        <w:jc w:val="both"/>
        <w:rPr/>
      </w:pPr>
      <w:r>
        <w:rPr/>
        <w:t>Эффективность реализации подпрограммы «Развитие дополнительного  образования и воспитания детей» получили оценку 0,97. Значения целевых показателей (индикаторов) не достигнуты по показателям:</w:t>
      </w:r>
    </w:p>
    <w:p>
      <w:pPr>
        <w:pStyle w:val="Normal"/>
        <w:spacing w:lineRule="auto" w:line="360"/>
        <w:jc w:val="both"/>
        <w:rPr/>
      </w:pPr>
      <w:r>
        <w:rPr/>
        <w:t>01.2.5 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 – 40чел. Снижение значения показателя к плановым значениям связано с тем, что присвоение  массовых спортивных разрядов осуществляется в мае текущего года (окончание учебного года)                  Количественный показатель меняется в связи с тарификацией ( переход обучающихся с ДОП на ДОПСП)</w:t>
      </w:r>
    </w:p>
    <w:p>
      <w:pPr>
        <w:pStyle w:val="Normal"/>
        <w:spacing w:lineRule="auto" w:line="360"/>
        <w:jc w:val="both"/>
        <w:rPr/>
      </w:pPr>
      <w:r>
        <w:rPr/>
        <w:t>01.2.16. Число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. Снижение значения показателя к плановым значениям связано с тем, что увеличилось общее количество обучающихся с тяжелыми множественными нарушениями, обучающиеся на дому, не имеющих возможности посещать учреждения дополнительного образования</w:t>
      </w:r>
    </w:p>
    <w:p>
      <w:pPr>
        <w:pStyle w:val="Normal"/>
        <w:spacing w:lineRule="auto" w:line="360"/>
        <w:jc w:val="both"/>
        <w:rPr/>
      </w:pPr>
      <w:r>
        <w:rPr/>
        <w:t>01.2.18 Число детей, охваченных деятельностью детских технопарков «Кванториум» (мобильных технопарков «Кванториум») (при наличии или запланированного к открытию детского технопарка). Снижение значения показателя к плановым значениям связано с тем, что мобильный технопарк «Кванториум» в 2023 году по плану своей работы в Можгинском районе мероприятия не проводил</w:t>
      </w:r>
    </w:p>
    <w:p>
      <w:pPr>
        <w:pStyle w:val="Normal"/>
        <w:spacing w:lineRule="auto" w:line="360"/>
        <w:jc w:val="both"/>
        <w:rPr/>
      </w:pPr>
      <w:r>
        <w:rPr/>
        <w:t>01.2.20. 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. Снижение значения показателя к плановым значениям связано с тем, что в 2022 году изменилась методика подсчета числа участников открытых онлайн-уроков. По этой методике 100% детей охвачены ранней профориентацией</w:t>
      </w:r>
    </w:p>
    <w:p>
      <w:pPr>
        <w:pStyle w:val="Normal"/>
        <w:spacing w:lineRule="auto" w:line="360"/>
        <w:jc w:val="both"/>
        <w:rPr/>
      </w:pPr>
      <w:r>
        <w:rPr/>
        <w:t>01.2.21. Доля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. Снижение значения показателя к плановым значениям связано с тем, что в 2022 году изменилась методика подсчета числа участников открытых онлайн-уроков. По этой методике 100% детей охвачены ранней профориентацией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 xml:space="preserve">Эффективность реализации подпрограммы «Развитие молодежной политики» получила оценку 1,0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Эффективность реализации подпрограммы «Создание условий для реализации муниципальной программы» получили оценку 0,97. </w:t>
      </w:r>
    </w:p>
    <w:p>
      <w:pPr>
        <w:pStyle w:val="Normal"/>
        <w:spacing w:lineRule="auto" w:line="360"/>
        <w:jc w:val="both"/>
        <w:rPr/>
      </w:pPr>
      <w:r>
        <w:rPr/>
        <w:t>Значения целевых показателей (индикаторов) не достигнуты по показателям:</w:t>
      </w:r>
    </w:p>
    <w:p>
      <w:pPr>
        <w:pStyle w:val="Normal"/>
        <w:spacing w:lineRule="auto" w:line="360"/>
        <w:jc w:val="both"/>
        <w:rPr/>
      </w:pPr>
      <w:r>
        <w:rPr/>
        <w:t>01.4.3.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</w:r>
    </w:p>
    <w:p>
      <w:pPr>
        <w:pStyle w:val="Normal"/>
        <w:spacing w:lineRule="auto" w:line="360"/>
        <w:jc w:val="both"/>
        <w:rPr/>
      </w:pPr>
      <w:r>
        <w:rPr/>
        <w:t>Снижение значения показателя к плановым значениям связано с тем, что с целью ликвидации дефицитов кадров в общеобразовательных учреждениях, к работе привлекают молодых специалистов, которые в первые три года работы не проходят аттестацию</w:t>
      </w:r>
    </w:p>
    <w:p>
      <w:pPr>
        <w:pStyle w:val="Normal"/>
        <w:spacing w:lineRule="auto" w:line="360"/>
        <w:jc w:val="both"/>
        <w:rPr/>
      </w:pPr>
      <w:r>
        <w:rPr/>
        <w:t xml:space="preserve">01.4.4.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. </w:t>
      </w:r>
    </w:p>
    <w:p>
      <w:pPr>
        <w:pStyle w:val="Normal"/>
        <w:spacing w:lineRule="auto" w:line="360"/>
        <w:jc w:val="both"/>
        <w:rPr/>
      </w:pPr>
      <w:r>
        <w:rPr/>
        <w:t>Снижение значения показателя к плановым значениям связано с тем, что в образовательные учреждения прибывают молодые специалисты со средним профессиональным образованием, которые получают высшее образования в процессе осуществления педагогической деятельности</w:t>
      </w:r>
    </w:p>
    <w:p>
      <w:pPr>
        <w:pStyle w:val="Normal"/>
        <w:spacing w:lineRule="auto" w:line="360"/>
        <w:jc w:val="both"/>
        <w:rPr/>
      </w:pPr>
      <w:r>
        <w:rPr/>
        <w:t>01.4.5. Количество вакансий в муниципальных образовательных организациях на начало учебного года. Увеличение  значения показателя к плановым значениям связано с увеличением количества детей-инвалидов и детей с ограниченными возможностями здоровья в образовательных учреждениях Можгинского района, увеличилась потребность в учителях коррекционных курсов (дефектологи, логопеды, тьюторы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изведённые расходы по муниципальной программе позволили обеспечить реализацию мероприятий, предусмотренных Программой в сфере образования и были направлены на обеспечение доступности и повышение качества дошкольного образования, модернизацию и повышение качества общего образования, развитие системы воспитания и дополнительного образования детей, обеспечение выплаты заработной платы  работникам организаций бюджетной сферы, предоставление муниципальных услуг и  выполнение муниципальных работ с учетом возможности доходной базы бюджета муниципального образования «Муниципальный округ Можгинский район Удмуртской Республики» в 2022 году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2290</wp:posOffset>
            </wp:positionH>
            <wp:positionV relativeFrom="paragraph">
              <wp:posOffset>84455</wp:posOffset>
            </wp:positionV>
            <wp:extent cx="873125" cy="50228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чальник Управления образования                           Е.Е. Тарасова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. Гусева Е.А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-18-11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(3)_"/>
    <w:qFormat/>
    <w:rPr>
      <w:rFonts w:ascii="Book Antiqua" w:hAnsi="Book Antiqua" w:eastAsia="Book Antiqua" w:cs="Book Antiqua"/>
      <w:b/>
      <w:bCs/>
      <w:sz w:val="18"/>
      <w:szCs w:val="18"/>
      <w:shd w:fill="FFFFFF" w:val="clear"/>
    </w:rPr>
  </w:style>
  <w:style w:type="character" w:styleId="31">
    <w:name w:val="Основной текст (3) + Не полужирный"/>
    <w:qFormat/>
    <w:rPr>
      <w:rFonts w:ascii="Book Antiqua" w:hAnsi="Book Antiqua" w:eastAsia="Book Antiqua" w:cs="Book Antiqu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rFonts w:ascii="Book Antiqua" w:hAnsi="Book Antiqua" w:eastAsia="Book Antiqua" w:cs="Book Antiqua"/>
      <w:i/>
      <w:iCs/>
      <w:sz w:val="18"/>
      <w:szCs w:val="18"/>
      <w:shd w:fill="FFFFFF" w:val="clear"/>
    </w:rPr>
  </w:style>
  <w:style w:type="character" w:styleId="42">
    <w:name w:val="Основной текст (4) + Не курсив"/>
    <w:qFormat/>
    <w:rPr>
      <w:rFonts w:ascii="Book Antiqua" w:hAnsi="Book Antiqua" w:eastAsia="Book Antiqua" w:cs="Book Antiqua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5">
    <w:name w:val="Основной текст (2) + Малые прописные"/>
    <w:qFormat/>
    <w:rPr>
      <w:rFonts w:ascii="Book Antiqua" w:hAnsi="Book Antiqua" w:eastAsia="Book Antiqua" w:cs="Book Antiqua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Candara12pt">
    <w:name w:val="Основной текст (2) + Candara;12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1pt75">
    <w:name w:val="Основной текст (2) + 9;5 pt;Интервал 1 pt;Масштаб 75%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75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22pt">
    <w:name w:val="Основной текст (2) + Интервал 22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5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3pt40">
    <w:name w:val="Основной текст (2) + 13 pt;Масштаб 40%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95pt75">
    <w:name w:val="Основной текст (2) + 9;5 pt;Масштаб 75%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120" w:after="2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64"/>
      <w:ind w:hanging="400"/>
    </w:pPr>
    <w:rPr>
      <w:rFonts w:ascii="Book Antiqua" w:hAnsi="Book Antiqua" w:eastAsia="Book Antiqua" w:cs="Book Antiqua"/>
      <w:b/>
      <w:bCs/>
      <w:sz w:val="18"/>
      <w:szCs w:val="18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/>
      <w:jc w:val="both"/>
    </w:pPr>
    <w:rPr>
      <w:rFonts w:ascii="Book Antiqua" w:hAnsi="Book Antiqua" w:eastAsia="Book Antiqua" w:cs="Book Antiqua"/>
      <w:i/>
      <w:iCs/>
      <w:sz w:val="18"/>
      <w:szCs w:val="18"/>
      <w:lang w:val="en-US"/>
    </w:rPr>
  </w:style>
  <w:style w:type="paragraph" w:styleId="28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38:00Z</dcterms:created>
  <dc:creator>superuser</dc:creator>
  <dc:description/>
  <cp:keywords/>
  <dc:language>en-US</dc:language>
  <cp:lastModifiedBy>User</cp:lastModifiedBy>
  <cp:lastPrinted>2023-03-10T15:16:00Z</cp:lastPrinted>
  <dcterms:modified xsi:type="dcterms:W3CDTF">2024-04-04T05:39:00Z</dcterms:modified>
  <cp:revision>33</cp:revision>
  <dc:subject/>
  <dc:title/>
</cp:coreProperties>
</file>