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ая программа </w:t>
      </w:r>
    </w:p>
    <w:p>
      <w:pPr>
        <w:pStyle w:val="Normal"/>
        <w:autoSpaceDE w:val="false"/>
        <w:spacing w:before="0" w:after="0"/>
        <w:jc w:val="center"/>
        <w:rPr>
          <w:b/>
          <w:b/>
        </w:rPr>
      </w:pPr>
      <w:r>
        <w:rPr>
          <w:b/>
        </w:rPr>
        <w:t xml:space="preserve">муниципального образования  </w:t>
      </w:r>
    </w:p>
    <w:p>
      <w:pPr>
        <w:pStyle w:val="Normal"/>
        <w:autoSpaceDE w:val="false"/>
        <w:spacing w:before="0" w:after="0"/>
        <w:jc w:val="center"/>
        <w:rPr/>
      </w:pPr>
      <w:r>
        <w:rPr>
          <w:b/>
        </w:rPr>
        <w:t>«Муниципальный округ Можгинский район Удмуртской Республики»</w:t>
      </w:r>
    </w:p>
    <w:p>
      <w:pPr>
        <w:pStyle w:val="Normal"/>
        <w:autoSpaceDE w:val="false"/>
        <w:spacing w:before="0" w:after="0"/>
        <w:jc w:val="center"/>
        <w:rPr>
          <w:b/>
          <w:b/>
        </w:rPr>
      </w:pPr>
      <w:r>
        <w:rPr>
          <w:b/>
        </w:rPr>
        <w:t xml:space="preserve">«Развитие образования и воспитания» </w:t>
      </w:r>
    </w:p>
    <w:p>
      <w:pPr>
        <w:pStyle w:val="Normal"/>
        <w:autoSpaceDE w:val="false"/>
        <w:spacing w:before="0" w:after="240"/>
        <w:ind w:right="-85" w:hanging="0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autoSpaceDE w:val="false"/>
        <w:spacing w:before="0" w:after="240"/>
        <w:ind w:right="-85" w:hanging="0"/>
        <w:jc w:val="center"/>
        <w:rPr/>
      </w:pPr>
      <w:r>
        <w:rPr/>
        <w:t xml:space="preserve"> </w:t>
      </w:r>
      <w:r>
        <w:rPr/>
        <w:t>Паспорт муниципальной программы</w:t>
      </w:r>
    </w:p>
    <w:tbl>
      <w:tblPr>
        <w:tblW w:w="103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8315"/>
      </w:tblGrid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«Развитие образования и воспитания»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ы 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общего образования (подпрограмма 1)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дополнительного образования  и воспитания детей (подпрограмма 2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Реализация молодежной политики (подпрограмма 3)</w:t>
              <w:tab/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еализации муниципальной  программы (подпрограмма 4)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ор программы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муниципального образования «Муниципальный округ Можгинский район Удмуртской Республики» по социальным вопросам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е  исполнители 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Управление образования Администрации муниципального образования «Муниципальный округ Можгинский район Удмуртской Республики»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спорта и молодежи Администрации муниципального образования «Муниципальный округ Можгинский район Удмуртской Республики»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и подпрограмм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«Муниципальный округ Можгинский район Удмуртской Республики»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бюджетные образовательные учреждения Можгинского района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учреждение "Централизованная бухгалтерия по обслуживанию учреждений Можгинского района"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едоставления, повышение качества и доступности дошкольного, общего, дополнительного образования детей на территории Можгинского района, создание условий для успешной социализации и самореализации детей и молодежи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программы (цели подпрограмм)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  <w:r>
              <w:rPr>
                <w:bCs w:val="false"/>
                <w:sz w:val="22"/>
                <w:szCs w:val="22"/>
              </w:rPr>
              <w:t xml:space="preserve">Организация предоставления </w:t>
            </w:r>
            <w:r>
              <w:rPr>
                <w:sz w:val="22"/>
                <w:szCs w:val="22"/>
              </w:rPr>
              <w:t>общедоступного и бесплатного дошкольного образования на территории Можгинского района, п</w:t>
            </w:r>
            <w:r>
              <w:rPr>
                <w:bCs w:val="false"/>
                <w:sz w:val="22"/>
                <w:szCs w:val="22"/>
              </w:rPr>
              <w:t>овышение его доступности и качества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2. Организация предоставления и повышение качества общего образования по основным общеобразовательным программам на территории Можгинского района, обеспечение равного доступа к качественному образованию для всех категорий детей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  <w:r>
              <w:rPr>
                <w:bCs w:val="false"/>
                <w:sz w:val="22"/>
                <w:szCs w:val="22"/>
              </w:rPr>
              <w:t>Организация предоставления, повышение качества и доступности дополнительного образования детей на территории Можгинского района, способного обеспечить дальнейшую самореализацию личности, её профессиональное самоопределение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4. Создание условий и возможностей для успешной социализации и эффективной самореализации детей и молодежи Можгинского района, развитие их потенциала в интересах общества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5. Повышение эффективности и результативности системы образования Можгинского района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оказатели (индикаторы)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оказатели определены по подпрограммам муниципальной программы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и и этапы реализаци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 xml:space="preserve">Сроки реализации программы 2022 - 2027 годы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тапы не выделяются</w:t>
            </w:r>
          </w:p>
        </w:tc>
      </w:tr>
      <w:tr>
        <w:trPr>
          <w:trHeight w:val="4952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за счет средств бюджета муниципального образования  «Муниципальный округ Можгинский район Удмуртской Республики»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708"/>
              <w:jc w:val="both"/>
              <w:rPr/>
            </w:pPr>
            <w:r>
              <w:rPr>
                <w:bCs w:val="false"/>
                <w:sz w:val="22"/>
                <w:szCs w:val="22"/>
              </w:rPr>
              <w:t xml:space="preserve">Общий объем финансирования мероприятий программы за счет средств бюджета муниципального образования «Муниципальный округ Можгинский район Удмуртской Республики» составит </w:t>
            </w:r>
            <w:r>
              <w:rPr>
                <w:bCs w:val="false"/>
              </w:rPr>
              <w:t xml:space="preserve">4 194 011,3 </w:t>
            </w:r>
            <w:r>
              <w:rPr>
                <w:bCs w:val="false"/>
                <w:sz w:val="22"/>
                <w:szCs w:val="22"/>
              </w:rPr>
              <w:t>тыс. рублей.</w:t>
            </w:r>
          </w:p>
          <w:p>
            <w:pPr>
              <w:pStyle w:val="Normal"/>
              <w:spacing w:before="60" w:after="60"/>
              <w:ind w:firstLine="708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ведения о ресурсном обеспечении программы за счет средств бюджета муниципального образования «Муниципальный округ Можгинский район Удмуртской Республики» по годам реализации муниципальной программы (в тыс. руб.):</w:t>
            </w:r>
          </w:p>
          <w:tbl>
            <w:tblPr>
              <w:tblW w:w="791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08"/>
              <w:gridCol w:w="4806"/>
            </w:tblGrid>
            <w:tr>
              <w:trPr>
                <w:trHeight w:val="316" w:hRule="atLeast"/>
              </w:trPr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Годы реализации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Всего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firstLine="23"/>
                    <w:jc w:val="both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022 г.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661 909,7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firstLine="23"/>
                    <w:jc w:val="both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 xml:space="preserve">2023 г.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736 602,7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 xml:space="preserve">2024 г.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702 185,9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 xml:space="preserve">2025 г.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0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700 671,0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 xml:space="preserve">2026 г.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0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696 332,0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 xml:space="preserve">2027 г.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0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696 311,0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 xml:space="preserve">Итого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4 194 011,3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         </w:t>
            </w:r>
            <w:r>
              <w:rPr>
                <w:bCs w:val="false"/>
                <w:sz w:val="22"/>
                <w:szCs w:val="22"/>
              </w:rPr>
              <w:t>Ресурсное обеспечение программы за счет средств бюджета муниципального образования «Муниципальный округ Можгинский район Удмуртской Республики» подлежит уточнению в рамках бюджетного цикла</w:t>
            </w:r>
          </w:p>
        </w:tc>
      </w:tr>
      <w:tr>
        <w:trPr>
          <w:trHeight w:val="2521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конечные результаты, оценка планируемой эффективности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Конечным результатом реализации муниципальной программы является предоставление общедоступного и бесплатного дошкольного, общего образования, дополнительного образования и воспитания детей. Сфера образования является инвестициями в будущее, поскольку молодое поколение, способное к самореализации, к успешной профессиональной деятельности, обеспечит социально-экономическое развитие муниципального образования  «Муниципальный округ Можгинский район Удмуртской Республики», республики и страны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результативности и эффективности подпрограмм муниципальной программы и их значения по годам реализации определены в составе подпрограмм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Arial" w:hAnsi="Arial" w:cs="Arial"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5:51:00Z</dcterms:created>
  <dc:creator>zam</dc:creator>
  <dc:description/>
  <cp:keywords/>
  <dc:language>en-US</dc:language>
  <cp:lastModifiedBy>User</cp:lastModifiedBy>
  <cp:lastPrinted>2021-02-04T14:32:00Z</cp:lastPrinted>
  <dcterms:modified xsi:type="dcterms:W3CDTF">2024-03-27T06:13:00Z</dcterms:modified>
  <cp:revision>5</cp:revision>
  <dc:subject/>
  <dc:title/>
</cp:coreProperties>
</file>