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lineRule="auto" w:line="276" w:before="0" w:after="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>подпрограммы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04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Координатор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«Муниципальный округ Можгинский район Удмуртской Республики»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 xml:space="preserve">Управление  культуры, спорта и молодежи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Муниципальные бюджетные образовательные учреждения дополнительного образования Можгинского района</w:t>
            </w:r>
          </w:p>
        </w:tc>
      </w:tr>
      <w:tr>
        <w:trPr>
          <w:trHeight w:val="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Формирование эффективной системы дополнительного образования детей, учитывающей их потреб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Повышение вариативности дополнительного образования детей, качества и доступности дополнительных образовательных программ дл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Повышение значимости и востребованности дополнительных общеобразовательных програм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Cs w:val="false"/>
              </w:rPr>
      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вершенствование организационно-экономических механизмов обеспечения доступности услуг дополнительно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>
                <w:bCs w:val="false"/>
              </w:rPr>
              <w:t>Развитие системы обратной связи с потребителями услуг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спространение успешных моделей и программ дополнительного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условий для выявления, поддержки и сопровождения одаренных и мотивированных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1" w:leader="none"/>
              </w:tabs>
              <w:autoSpaceDE w:val="false"/>
              <w:spacing w:lineRule="auto" w:line="276" w:before="0" w:after="0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Создание условий для ранней профориентации детей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2) Доля детей в возрасте 5 - 18 лет с ограниченными возможностями здоровья, получающих услуги по дополнительному образованию в общей численности детей данной категории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3) Доля детей в возрасте 5-18 лет, получающих дополнительное образование  с использованием сертификатов дополнительного образования в общей численности детей, получающих дополнительное образование за счет бюджетных средств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4) Доля детей в возрасте 5-18 лет, использующих сертификаты дополнительного образования в статусе сертификатов персонифицированного финансирования, процен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5) Число детей от 5 до 18 лет, охваченных  дополнительными образовательными программами технической и естественнонаучной направленности, человек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6) Доля участников открытых онлайн-уроков, реализуемых с учетом опыта цикла открытых уроков «Проектория», «Уроки настоящего» или иных аналогичных  по возможностям, функциям и результатам проектах, направленных на раннюю профориентацию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7) Количество одаренных и мотивированных детей, человек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тапы не выделяютс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bCs w:val="false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83 286,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bCs w:val="false"/>
              </w:rPr>
            </w:pPr>
            <w:r>
              <w:rPr>
                <w:bCs w:val="false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6 970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954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216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037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053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1 053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83 286,0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          </w:t>
            </w:r>
            <w:r>
              <w:rPr>
                <w:bCs w:val="false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жидаемые результаты реализации подпрограммы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на конец реализации подпрограммы не менее 80,0  процентов детей в возрасте от 5 до 18 лет будут получать услуги дополнительного образования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величена доля детей, охваченных образовательными программами технической и естественно-научной направленност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величена доля детей, охваченных проектами, направленными на раннюю профориентацию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, и 3 учреждений, подведомственных Управлению культуры, спорта и молодежи. Учредителем данных учреждений является Администрация муниципального образования «Муниципальный округ Можгинский район Удмуртской Республики»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951"/>
      </w:tblGrid>
      <w:tr>
        <w:trPr>
          <w:tblHeader w:val="true"/>
          <w:trHeight w:val="3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5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БОУ ДО  «Детско-юношеская спортивная школа Можгинского района» 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/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БОУ ДО Можгинского района  </w:t>
            </w:r>
            <w:r>
              <w:rPr>
                <w:bCs w:val="false"/>
                <w:color w:val="000000"/>
                <w:sz w:val="21"/>
                <w:szCs w:val="21"/>
              </w:rPr>
              <w:t>«Районный центр дополнительного образования детей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Пычас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Большая Уч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 «Детская школа искусств с. Можга»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624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В 2022 году в муниципальных учреждениях дополнительного образования детей района занималось 2458 человек, в том числе: 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>в учреждениях спортивной направленности –</w:t>
      </w:r>
      <w:r>
        <w:rPr>
          <w:lang w:val="ru-RU"/>
        </w:rPr>
        <w:t xml:space="preserve"> 928 </w:t>
      </w:r>
      <w:r>
        <w:rPr/>
        <w:t>чел</w:t>
      </w:r>
      <w:r>
        <w:rPr>
          <w:lang w:val="ru-RU"/>
        </w:rPr>
        <w:t>.</w:t>
      </w:r>
      <w:r>
        <w:rPr/>
        <w:t xml:space="preserve"> (</w:t>
      </w:r>
      <w:r>
        <w:rPr>
          <w:lang w:val="ru-RU"/>
        </w:rPr>
        <w:t>38%</w:t>
      </w:r>
      <w:r>
        <w:rPr/>
        <w:t xml:space="preserve"> от обучающих в муниципальных учреждения</w:t>
      </w:r>
      <w:r>
        <w:rPr>
          <w:lang w:val="ru-RU"/>
        </w:rPr>
        <w:t>х</w:t>
      </w:r>
      <w:r>
        <w:rPr/>
        <w:t xml:space="preserve">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sz w:val="22"/>
          <w:szCs w:val="22"/>
          <w:lang w:val="ru-RU"/>
        </w:rPr>
        <w:t>)</w:t>
      </w:r>
    </w:p>
    <w:p>
      <w:pPr>
        <w:pStyle w:val="Style18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в учреждениях иной направленности – </w:t>
      </w:r>
      <w:r>
        <w:rPr>
          <w:lang w:val="ru-RU"/>
        </w:rPr>
        <w:t xml:space="preserve">1530 </w:t>
      </w:r>
      <w:r>
        <w:rPr/>
        <w:t>че</w:t>
      </w:r>
      <w:r>
        <w:rPr>
          <w:lang w:val="ru-RU"/>
        </w:rPr>
        <w:t>л.</w:t>
      </w:r>
      <w:r>
        <w:rPr/>
        <w:t xml:space="preserve"> (</w:t>
      </w:r>
      <w:r>
        <w:rPr>
          <w:lang w:val="ru-RU"/>
        </w:rPr>
        <w:t>62%</w:t>
      </w:r>
      <w:r>
        <w:rPr/>
        <w:t xml:space="preserve">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составляет 58 %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Также реализация дополнительных общеобразовательных программ осуществляется на  базе 25 общеобразовательных учреждений и 11 учреждений дошкольного образова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бщее количество программ, реализуемых в муниципалитете в 2022 году, составляет 401 программа. Значительная  часть реализуемых программ это программы художественной (23,7%) и физкультурно-спортивной направленности (24,2%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>
          <w:i/>
          <w:i/>
        </w:rPr>
      </w:pPr>
      <w:r>
        <w:rPr/>
        <w:t xml:space="preserve">Ежегодно проводится </w:t>
      </w:r>
      <w:r>
        <w:rPr>
          <w:rFonts w:eastAsia="Calibri"/>
          <w:lang w:eastAsia="en-US"/>
        </w:rPr>
        <w:t>диагностика социального заказа по изучению запроса родителей (законных представителей) обучающихся на образовательные услуги в сфере дополнительного образования. Полученные данные анализируются и используются образовательными организациями при разработке и внедрении программ дополнительного образования на следующий учебный год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хват дополнительным образованием в Можгинском районе 2022 году детей в возрасте от 5 до 18 лет составил 79,92 %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В последние годы в системе дополнительного образования детей в Можгинском  районе  происходят качественные изменения, в числе которых: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8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  <w:r>
        <w:rPr>
          <w:lang w:val="ru-RU"/>
        </w:rPr>
        <w:t xml:space="preserve"> Реализуются программ с применением дистанционного обучения, сетевой формы. Внедряются программы для детей с ограниченными возможностями здоровья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>
          <w:lang w:val="ru-RU"/>
        </w:rPr>
        <w:t>На базе центров образования «Точка Роста» ежегодно начинают работу новые дополнительные программы технической и естественно-научной направленности. В 2022 году показатель «Доля детей, охваченных программами технической и естественно-научной направленности» составила 52, 9%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>
          <w:lang w:val="ru-RU"/>
        </w:rPr>
      </w:pPr>
      <w:r>
        <w:rPr/>
        <w:t>Ежегодно образовательные учреждения Можгинского района принимают участие в независимой оценке качества подготовки обучающихся по дополнительным общеобразовательным программам и его соответствия требованиям и ожиданиям потребителей образовательных услуг</w:t>
      </w:r>
      <w:r>
        <w:rPr>
          <w:lang w:val="ru-RU"/>
        </w:rPr>
        <w:t>. В соответствии с полученными данными экспертной оценки вносятся коррективы в программы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3) Внедрение  системы персонифицированного финансирования дополнительного образования детей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мках реализации федерального проекта «Успех каждого ребенка» национального проекта «Образование» на территории Можгинского района продолжается внедрение системы персонифицированного дополнительного образования детей. В 2022 учебном году, в соответствии с данными, представленными в навигаторе, в муниципальном образовании «Можгинский район» заключено 766 договор персонифицированного финансирования. Таким образом, учитывая сведения о количестве детей в возрасте от 5 до 18 лет, проживающих на территории района (4166 человек), процент детей, использующих сертификаты дополнительного образования в статусе сертификатов персонифицированного финансирования, составляет 18,1 % от общего числа детей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Одними  из  составляющих  инновационной  деятельности  МБОУ ДО Можгинского района «РЦДОД» являются следующие факторы: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На базе учреждения организована работа детских общественных объединений, таких как Российское движение школьников, Юнармия, Юные инспектора движения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В 15 образовательных учреждениях работают объединения юных инспекторов дорожного движения (205 детей). Продолжает развиваться волонтёрское движение с общей численностью - 241 человек в возрасте от 8 до 17 лет. В 8 школах образованы и действуют 11 отрядов юнармейцев общей численностью 124 человека. В 23 школах реализуется Всероссийский проект «Российское движение школьников». Общее количество активистов 574. В республиканский проект «Формула успеха» 68 классов из 13 школ района. С сентября 2022 года 14 классов общеобразовательных учреждений Можгинского района подключились к реализации проекта «Орлята России»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Работа общественных организаций выстраивается в соответствии с муниципальным планом работы. Ежегодно проводится многоэтапный конкурс «Команда года» на выявление лучших практик работы общественных объединений и поощрение лучших команд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 xml:space="preserve">Система дополнительного образования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Повышается социальный статус и профессиональное совершенствование педагогических работников системы дополнительного образования детей. Более 50 процентов педагогов дополнительного образования детей имеют высшее образование, 78 процентов - высшую и первую квалификационные категории. В 2022 году муниципальным опорным центром было проведено два конкурса профессионального мастерства для педагогов дополнительного образования. В районе проходят конкурсы профессионального мастерства для педагогов дополнительного образования («С любовью к детям», «Лучшая презентация к занятию»).</w:t>
      </w:r>
    </w:p>
    <w:p>
      <w:pPr>
        <w:pStyle w:val="Style23"/>
        <w:shd w:fill="FFFFFF" w:val="clear"/>
        <w:spacing w:lineRule="auto" w:line="276" w:before="0" w:after="0"/>
        <w:ind w:left="30" w:right="30" w:firstLine="697"/>
        <w:jc w:val="both"/>
        <w:rPr/>
      </w:pPr>
      <w:r>
        <w:rPr/>
        <w:t>В районе сформирована муниципальная система работы с мотивированными и одаренными детьм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, в сфере существует ряд проблем: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8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</w:t>
      </w:r>
      <w:r>
        <w:rPr>
          <w:lang w:val="ru-RU"/>
        </w:rPr>
        <w:t>.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2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>.2. Приоритеты, цели и задачи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1418" w:right="62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Ф от 7 мая 2018 года № 204 «О национальных целях и стратегических задачах развития Российской Федерации на период до 2024 года» поставлена задача разработать (скорректировать) совместно с органами государственной власти субъектов Российской Федерации национальные проекты (программы) по 12 направлениям, в том числе по направлению «Образование». При этом к 2024 году необходимо обеспечить достижение следующих целей: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- </w:t>
      </w:r>
      <w:r>
        <w:rPr>
          <w:shd w:fill="FFFFFF" w:val="clear"/>
        </w:rPr>
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формирование эффективной системы выявления, поддержки и развития способностей и талантов детей и молодежи, основанной на принципах справедливости, всеобщности и направленной на самоопределение и профессиональную ориентацию всех обещающихся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>- создание к 2024 году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создание условий для развития наставничества, поддержки общественных инициатив и проектов, в том числе в сфере добровольчества (волонтерства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bCs w:val="false"/>
        </w:rPr>
        <w:t>С 2019 год началась реализация национальных проектов. В соответствии с ними система дополнительного образования Можгинского района принимает участие в федеральном проекте «Успех каждого ребенка» национального проекта «Образование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Приказом </w:t>
      </w:r>
      <w:r>
        <w:rPr>
          <w:color w:val="000000"/>
        </w:rPr>
        <w:t>Министерства просвещения Российской Федерации от 03.09.2019 г. № 467 утверждена Целевая модель развития региональных систем дополнительного образования детей. Приказом Министерства образования и науки Удмуртской Республики от 23.06.2020 № 699 утверждена Целевая модель развития системы дополнительного образования детей в Удмуртской Республике. Целью внедрения Целевой модели является 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 и Удмуртской Республики, исторических и национально-культурных традиций, формирования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ю и профессиональную ориентацию всех обучающихся путем увеличения охвата дополнительным образованием до уровня не менее 80% детей от общего числа детей, в возрасте от 5 до 18 лет, проживающих на территории Удмуртской Республик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/>
        <w:t>Приказом Министерства образования и науки Удмуртской Республики от 23.07.2021 г. № 1084</w:t>
      </w:r>
      <w:r>
        <w:rPr>
          <w:bCs w:val="false"/>
        </w:rPr>
        <w:t xml:space="preserve"> утверждена </w:t>
      </w:r>
      <w:r>
        <w:rPr/>
        <w:t>Концепция развития системы организации воспитания обучающихся с Удмуртской Республике. В Концепции обозначено, что Целями развития дополнительного образования детей являются создание условий для самореализации и развития талантов детей, а также воспитание высоконравственной, гармонично развитой и социально ответственной личности. В соответствии с данным документом и Распоряжением Правительства УР № 842-р от      1 августа 2022 года «Об утверждении плана работы и целевых показателей по реализации Концепции развития дополнительного образования детей в Удмуртской Республике», распоряжением Главы Можгинского района утверждены Муниципальный плана работы и Целевые показателей по реализации Концепции развития дополнительного образования детей в муниципальном образовании «Муниципальный округ Можгинский район Удмуртской Республики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Целью подпрограммы является обеспечение для детей в возрасте от 5 до 18 лет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</w:t>
      </w:r>
      <w:r>
        <w:rPr/>
        <w:t xml:space="preserve">. 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Формирование эффективной системы дополнительного образования детей, учитывающей их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вариативности дополнительного образования детей, качества и доступности дополнительных образовательных программ дл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Повышение значимости и востребованности дополнительных общеобразователь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новление методов и содержания дополнительного образования детей в соответствии с их образовательными потребностями и индивидуальными возможностям, интересами семьи и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Обеспечение равного доступа к дополнительным общеобразовательным программам для различных категорий детей в соответствии с их образовательными потребностями и индивидуальн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необходимых условий для охвата детей и молодежи в возрасте от 5 до 18 лет программами дополнительного образования технической и естественно-научн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вершенствование организационно-экономических механизмов обеспечения доступности услуг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звитие системы обратной связи с потребителями услуг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Распространение успешных моделей и программ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выявления, поддержки и сопровождения одаренных и мотивирова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0" w:firstLine="567"/>
        <w:jc w:val="both"/>
        <w:rPr>
          <w:bCs w:val="false"/>
        </w:rPr>
      </w:pPr>
      <w:r>
        <w:rPr>
          <w:bCs w:val="false"/>
        </w:rPr>
        <w:t>Создание условий для ранней профориентации детей.</w:t>
      </w:r>
    </w:p>
    <w:p>
      <w:pPr>
        <w:pStyle w:val="Normal"/>
        <w:tabs>
          <w:tab w:val="clear" w:pos="708"/>
          <w:tab w:val="left" w:pos="521" w:leader="none"/>
          <w:tab w:val="left" w:pos="993" w:leader="none"/>
        </w:tabs>
        <w:autoSpaceDE w:val="false"/>
        <w:spacing w:lineRule="auto" w:line="276" w:before="0" w:after="0"/>
        <w:ind w:left="567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3. Целевые показатели (индикаторы)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Доля детей в возрасте 5 - 18 лет, </w:t>
      </w:r>
      <w:r>
        <w:rPr>
          <w:lang w:val="ru-RU"/>
        </w:rPr>
        <w:t>охваченных дополнительным образованием</w:t>
      </w:r>
      <w:r>
        <w:rPr/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>Показатель рассчитывается в соответствии с методикой расчета показателя национального проекта «Образование» «</w:t>
      </w:r>
      <w:r>
        <w:rPr/>
        <w:t xml:space="preserve">Доля детей в возрасте 5 - 18 лет, </w:t>
      </w:r>
      <w:r>
        <w:rPr>
          <w:lang w:val="ru-RU"/>
        </w:rPr>
        <w:t xml:space="preserve"> охваченных дополнительным образованием», утвержденной приказом Министерства просвещения Российской Федерации от 15 апреля 2019 года № 170 (изм. от 06 марта 2020 г. № 84) на основании данных форм статистического наблюдения № 1- ДОД «Сведения о дополнительном образовании детей» и 5-ФК (сводная) «Сведения по организациям, осуществляющим спортивную подготовку, № 3-АФК «Сведения о адаптивной физической культуре и спорте», окончательных итогов Росстата о возрастно-половом составе населения на 1 января текущего год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Доля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 в общей численности детей данной категории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доступность дополнительного образования для детей с ограниченными возможностями здоровь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овз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/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 xml:space="preserve">численность детей в возрасте 5-18 лет с </w:t>
      </w:r>
      <w:r>
        <w:rPr>
          <w:bCs w:val="false"/>
        </w:rPr>
        <w:t>ограниченными возможностями здоровья, получающих услуги по дополнительному образованию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лет с </w:t>
      </w:r>
      <w:r>
        <w:rPr>
          <w:bCs w:val="false"/>
        </w:rPr>
        <w:t>ограниченными возможностями здоровья</w:t>
      </w:r>
      <w:r>
        <w:rPr>
          <w:bCs w:val="false"/>
          <w:lang w:val="ru-RU"/>
        </w:rPr>
        <w:t>, проживающий в муниципальном образовании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>3)</w:t>
      </w:r>
      <w:r>
        <w:rPr>
          <w:color w:val="000000"/>
        </w:rPr>
        <w:t xml:space="preserve"> Доля детей в возрасте от 5 до 18 лет, получающих дополнительное образование с использованием  сертификата  дополнительного  образования,  в  общей  численности детей,  получающих  дополнительное  образование  за  счет  бюджетных  средств, процентов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Показатель  характеризует степень  внедрения  механизма  персонифицированного  учета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детей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,  к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бщей  численности  детей  в  возрасте  от  5  до  18  лет,  получающих  дополнительное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разование за счет бюджетных средств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Рассчитывается по формуле: С</w:t>
      </w:r>
      <w:r>
        <w:rPr>
          <w:color w:val="000000"/>
          <w:sz w:val="12"/>
          <w:szCs w:val="12"/>
        </w:rPr>
        <w:t>пдо</w:t>
      </w:r>
      <w:r>
        <w:rPr>
          <w:color w:val="000000"/>
        </w:rPr>
        <w:t>= (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/ 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>)*100%, где: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спдо</w:t>
      </w:r>
      <w:r>
        <w:rPr>
          <w:color w:val="000000"/>
        </w:rPr>
        <w:t xml:space="preserve">  –  численность  детей  в  возрасте  от  5  до  18  лет,  использующих  для  получения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полнительного образования сертификаты дополнительного образования;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Ч</w:t>
      </w:r>
      <w:r>
        <w:rPr>
          <w:color w:val="000000"/>
          <w:sz w:val="12"/>
          <w:szCs w:val="12"/>
        </w:rPr>
        <w:t>обуч5-18</w:t>
      </w:r>
      <w:r>
        <w:rPr>
          <w:color w:val="000000"/>
        </w:rPr>
        <w:t xml:space="preserve">  –  общая  численность  детей  в  возрасте  от  5  до  18  лет  получающи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дополнительное  образование  по  программам,  финансовое  обеспечение  которых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существляется за счет бюджетных средств (пообъектный мониторинг).</w:t>
      </w:r>
    </w:p>
    <w:p>
      <w:pPr>
        <w:pStyle w:val="Style18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  <w:lang w:val="ru-RU"/>
        </w:rPr>
        <w:tab/>
        <w:t>4) Доля детей в возрасте от 5 до 18 лет, использующих сертификаты дополнительного  образования  в  статусе  сертификатов  персонифицированного  финансир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 xml:space="preserve">Показатель  характеризует  доступность  дополнительного  образования  для    детей,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>проживающих на территории муниципального образования в возрасте от 5 до 18 лет и степень  внедрения  механизма  персонифицированного  финансирования  и доступность дополнительного образования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Определяется  отношением  числа  детей  в  возрасте  от  5  до  18  лет,  использующих  для получения  дополнительного  образования  сертификаты  дополнительного  образования  в статусе  сертификатов  персонифицированного  финансирования,  к  общей  численности детей в возрасте от 5 до 18 лет, проживающих на территории муниципалитета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Рассчитывается по формуле: С</w:t>
      </w:r>
      <w:r>
        <w:rPr>
          <w:color w:val="000000"/>
          <w:sz w:val="12"/>
          <w:szCs w:val="12"/>
          <w:lang w:val="ru-RU"/>
        </w:rPr>
        <w:t>пф</w:t>
      </w:r>
      <w:r>
        <w:rPr>
          <w:color w:val="000000"/>
          <w:lang w:val="ru-RU"/>
        </w:rPr>
        <w:t>= (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/ 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>)*100%, где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дспф</w:t>
      </w:r>
      <w:r>
        <w:rPr>
          <w:color w:val="000000"/>
          <w:lang w:val="ru-RU"/>
        </w:rPr>
        <w:t xml:space="preserve">  –  общая  численность  детей,  использующих  сертификаты  дополнительного образования в статусе сертификатов персонифицированного финансирования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Ч</w:t>
      </w:r>
      <w:r>
        <w:rPr>
          <w:color w:val="000000"/>
          <w:sz w:val="12"/>
          <w:szCs w:val="12"/>
          <w:lang w:val="ru-RU"/>
        </w:rPr>
        <w:t>5-18</w:t>
      </w:r>
      <w:r>
        <w:rPr>
          <w:color w:val="000000"/>
          <w:lang w:val="ru-RU"/>
        </w:rPr>
        <w:t xml:space="preserve">  -  численность  детей  в  возрасте  от  5  до  18  лет,   проживающих  на  территории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jc w:val="both"/>
        <w:rPr>
          <w:bCs w:val="false"/>
        </w:rPr>
      </w:pPr>
      <w:r>
        <w:rPr>
          <w:bCs w:val="false"/>
        </w:rPr>
        <w:t>Число детей от 5 до 18 лет, охваченных  дополнительными образовательными программами технической и естественнонаучной направл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Показатель характеризует охват детей дополнительными программами технической и естественнонаучной направленност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тен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детей в возрасте 5-18 лет</w:t>
      </w:r>
      <w:r>
        <w:rPr>
          <w:bCs w:val="false"/>
        </w:rPr>
        <w:t>, охва</w:t>
      </w:r>
      <w:r>
        <w:rPr>
          <w:bCs w:val="false"/>
          <w:lang w:val="ru-RU"/>
        </w:rPr>
        <w:t>ченных программами</w:t>
      </w:r>
      <w:r>
        <w:rPr>
          <w:bCs w:val="false"/>
        </w:rPr>
        <w:t xml:space="preserve"> технической и естественнонаучной направленности</w:t>
      </w:r>
      <w:r>
        <w:rPr>
          <w:bCs w:val="false"/>
          <w:lang w:val="ru-RU"/>
        </w:rPr>
        <w:t>, согласно статистическому отчету №1-ДОД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 xml:space="preserve">– общая численность детей </w:t>
      </w:r>
      <w:r>
        <w:rPr>
          <w:lang w:val="ru-RU"/>
        </w:rPr>
        <w:t xml:space="preserve">в возрасте 5-18 </w:t>
      </w:r>
      <w:r>
        <w:rPr>
          <w:bCs w:val="false"/>
          <w:lang w:val="ru-RU"/>
        </w:rPr>
        <w:t>проживающий в муниципальном образован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Доля участников открытых онлайн-уроков, реализуемых с учетом опыта цикла открытых уроков «Проектория», «Уроки настоящего» или иных аналогичных  по возможностям, функциям и результатам проектах, направленных на раннюю профориентацию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характеризует вовлеченность обучающихся в мероприятия, направленные на раннюю профориентацию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Показатель рассчитывается по формуле: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>Ч</w:t>
      </w:r>
      <w:r>
        <w:rPr>
          <w:bCs w:val="false"/>
          <w:sz w:val="12"/>
          <w:szCs w:val="12"/>
          <w:lang w:val="ru-RU"/>
        </w:rPr>
        <w:t>дпр</w:t>
      </w:r>
      <w:r>
        <w:rPr>
          <w:bCs w:val="false"/>
          <w:lang w:val="ru-RU"/>
        </w:rPr>
        <w:t xml:space="preserve"> = (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>/</w:t>
      </w: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>всего</w:t>
      </w:r>
      <w:r>
        <w:rPr>
          <w:bCs w:val="false"/>
          <w:lang w:val="ru-RU"/>
        </w:rPr>
        <w:t>)*100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ru-RU"/>
        </w:rPr>
        <w:t xml:space="preserve">где </w:t>
      </w:r>
      <w:r>
        <w:rPr>
          <w:bCs w:val="false"/>
          <w:lang w:val="en-US"/>
        </w:rPr>
        <w:t>Y</w:t>
      </w:r>
      <w:r>
        <w:rPr>
          <w:bCs w:val="false"/>
          <w:lang w:val="ru-RU"/>
        </w:rPr>
        <w:t xml:space="preserve"> - </w:t>
      </w:r>
      <w:r>
        <w:rPr>
          <w:lang w:val="ru-RU"/>
        </w:rPr>
        <w:t>численность участников открытых онлайн-уроков</w:t>
      </w:r>
      <w:r>
        <w:rPr>
          <w:bCs w:val="false"/>
          <w:lang w:val="ru-RU"/>
        </w:rPr>
        <w:t>,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  <w:lang w:val="en-US"/>
        </w:rPr>
        <w:t>Y</w:t>
      </w:r>
      <w:r>
        <w:rPr>
          <w:bCs w:val="false"/>
          <w:sz w:val="12"/>
          <w:szCs w:val="12"/>
          <w:lang w:val="ru-RU"/>
        </w:rPr>
        <w:t xml:space="preserve">всего </w:t>
      </w:r>
      <w:r>
        <w:rPr>
          <w:bCs w:val="false"/>
          <w:lang w:val="ru-RU"/>
        </w:rPr>
        <w:t>– общая численность обучающихся с 1 по 11 классах в общеобразовательных школ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709" w:leader="none"/>
        </w:tabs>
        <w:spacing w:lineRule="auto" w:line="276" w:before="0" w:after="0"/>
        <w:jc w:val="both"/>
        <w:rPr>
          <w:color w:val="000000"/>
        </w:rPr>
      </w:pPr>
      <w:r>
        <w:rPr>
          <w:bCs w:val="false"/>
        </w:rPr>
        <w:tab/>
        <w:tab/>
        <w:t>7) Количество одаренных и мотивированных детей, человек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характеризует уровень организации работы по выявлению, поддержке и развитию одаренных и мотивированных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Показатель рассчитывается на основании данных муниципального реестра одаренных и мотивированных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</w:t>
      </w:r>
      <w:r>
        <w:rPr>
          <w:bCs w:val="false"/>
          <w:lang w:val="ru-RU"/>
        </w:rPr>
        <w:t>27</w:t>
      </w:r>
      <w:r>
        <w:rPr>
          <w:bCs w:val="false"/>
        </w:rPr>
        <w:t xml:space="preserve"> годах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. </w:t>
      </w:r>
      <w:r>
        <w:rPr/>
        <w:t xml:space="preserve">Предоставление дополнительного образования </w:t>
      </w:r>
      <w:r>
        <w:rPr>
          <w:lang w:val="ru-RU"/>
        </w:rPr>
        <w:t>детям. В рамках основного мероприятия осуществляется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Реализация дополнительных общеобразовательных предпрофессиональных программ в области искусств (по направлениям деятельности)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, учредителем которых является</w:t>
      </w:r>
      <w:r>
        <w:rPr>
          <w:bCs w:val="false"/>
          <w:lang w:val="ru-RU"/>
        </w:rPr>
        <w:t xml:space="preserve"> Администрация Можгинского района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 xml:space="preserve">Реализация </w:t>
      </w:r>
      <w:r>
        <w:rPr>
          <w:lang w:val="ru-RU"/>
        </w:rPr>
        <w:t xml:space="preserve">дополнительных общеобразовательных общеразвивающих программ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услуги муниципальными образовательными организациями дополнительного образования, учредителем которых является Администрация Можгинского района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</w:t>
      </w:r>
      <w:r>
        <w:rPr>
          <w:bCs w:val="false"/>
          <w:lang w:val="ru-RU"/>
        </w:rPr>
        <w:t>-   Уплата налога на имущество организаций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Организация </w:t>
      </w:r>
      <w:r>
        <w:rPr/>
        <w:t>обеспечен</w:t>
      </w:r>
      <w:r>
        <w:rPr>
          <w:lang w:val="ru-RU"/>
        </w:rPr>
        <w:t>ия</w:t>
      </w:r>
      <w:r>
        <w:rPr/>
        <w:t xml:space="preserve"> участия представителей</w:t>
      </w:r>
      <w:r>
        <w:rPr>
          <w:lang w:val="ru-RU"/>
        </w:rPr>
        <w:t xml:space="preserve"> </w:t>
      </w:r>
      <w:r>
        <w:rPr/>
        <w:t>Можгинского района  в конкурсах, смотрах, соревнованиях, турнирах  и т.п. мероприятиях на</w:t>
      </w:r>
      <w:r>
        <w:rPr>
          <w:lang w:val="ru-RU"/>
        </w:rPr>
        <w:t xml:space="preserve"> районном</w:t>
      </w:r>
      <w:r>
        <w:rPr/>
        <w:t>, республиканском, межрегиональном и российском уровнях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новление содержания программ и технологий дополнительного образования</w:t>
      </w:r>
      <w:r>
        <w:rPr>
          <w:lang w:val="ru-RU"/>
        </w:rPr>
        <w:t>, распространение успешного опыта.</w:t>
      </w:r>
    </w:p>
    <w:p>
      <w:pPr>
        <w:pStyle w:val="Style18"/>
        <w:shd w:fill="FFFFFF" w:val="clear"/>
        <w:spacing w:lineRule="auto" w:line="276" w:before="0" w:after="0"/>
        <w:ind w:left="0" w:firstLine="709"/>
        <w:contextualSpacing/>
        <w:jc w:val="both"/>
        <w:rPr/>
      </w:pPr>
      <w:r>
        <w:rPr/>
        <w:t>В рамках основного мероприятия будет осуществляться: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работка новых образовательных программ и проектов в сфере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деятельность муниципальных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>в качестве опорных учреждений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уск методических сборников, методических пособий по вопросам организации дополнительного образования;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семинаров, совещаний по распространению успешного опыта организации дополнительного образования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Мероприятия по обеспечению условий функционирования муниципальных образовательных организаций  дополнительного образования, отвечающих установленным строительным и санитарным нормам. В ра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-120" w:hanging="0"/>
        <w:contextualSpacing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/>
        <w:t>Укрепление материально-технической базы муниципальных образовательных организац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>Обустройство прилегающих территорий к зданиям и сооружениям муниципальных учреждений дополнительного образова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276" w:before="0" w:after="0"/>
        <w:contextualSpacing/>
        <w:jc w:val="both"/>
        <w:rPr/>
      </w:pPr>
      <w:r>
        <w:rPr/>
        <w:t xml:space="preserve">             </w:t>
      </w:r>
      <w:r>
        <w:rPr/>
        <w:t>-Капитальный ремонт муниципальных учреждений дополнительного образования муниципального образования «Можг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сновное мероприятие будет реализовываться в соответствии с утвержденным перечнем объектов капитального ремонта муниципальной собственности на соответствующий финансовый год</w:t>
      </w:r>
      <w:r>
        <w:rPr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Подготовка муниципальных образовательных организаций дополнительного образования к новому учебному году и отопительному сезону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  <w:tab w:val="left" w:pos="1920" w:leader="none"/>
        </w:tabs>
        <w:spacing w:lineRule="auto" w:line="276" w:before="0" w:after="0"/>
        <w:ind w:left="-120" w:firstLine="829"/>
        <w:contextualSpacing/>
        <w:jc w:val="both"/>
        <w:rPr>
          <w:lang w:val="ru-RU"/>
        </w:rPr>
      </w:pPr>
      <w:r>
        <w:rPr>
          <w:lang w:val="ru-RU"/>
        </w:rPr>
        <w:t>Обеспечение комплексной безопасности в муниципальных организациях дополнительного образования детей. В рамках основного мероприятия реализуется: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Обеспечение пожарной безопасности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пожарной безопасности </w:t>
      </w:r>
      <w:r>
        <w:rPr/>
        <w:t>муниципальных образовательных организаций дополнительного образования</w:t>
      </w:r>
      <w:r>
        <w:rPr>
          <w:bCs w:val="false"/>
          <w:lang w:val="ru-RU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Мероприятия,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и с установленными требованиями, обучение руководителей и специалистов учреждений по охране труда, пожарному минимуму и т.д.)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 </w:t>
      </w:r>
      <w:r>
        <w:rPr>
          <w:bCs w:val="false"/>
          <w:lang w:val="ru-RU"/>
        </w:rPr>
        <w:t>- Мониторинг и анализ предписаний надзорных органов, принятие мер реагирования;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>- Устройство и ремонт ограждений территорий муниципальных учреждений дополнительного образования</w:t>
      </w:r>
      <w:r>
        <w:rPr>
          <w:lang w:val="ru-RU"/>
        </w:rPr>
        <w:t>.</w:t>
      </w:r>
    </w:p>
    <w:p>
      <w:pPr>
        <w:pStyle w:val="Style18"/>
        <w:numPr>
          <w:ilvl w:val="1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93" w:leader="none"/>
        </w:tabs>
        <w:spacing w:lineRule="auto" w:line="276" w:before="0" w:after="0"/>
        <w:ind w:left="-142" w:firstLine="851"/>
        <w:contextualSpacing/>
        <w:jc w:val="both"/>
        <w:rPr/>
      </w:pPr>
      <w:r>
        <w:rPr/>
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jc w:val="both"/>
        <w:rPr/>
      </w:pPr>
      <w:r>
        <w:rPr/>
        <w:t>В рамках основного мероприятия планируется: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>Уточнение ведомственных перечней муниципальных услуг в сфере образования</w:t>
      </w:r>
      <w:r>
        <w:rPr>
          <w:lang w:val="ru-RU"/>
        </w:rPr>
        <w:t>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Мероприятие направлено на обеспечение единых методических подходов к определению муниципальных услуг в сфере дополнительного образования детей. Основное мероприятие будет реализовываться с учетом правовых актов, принятых на федеральном и республиканском уровне, в части определения базового перечня услуг в сфере </w:t>
      </w:r>
      <w:r>
        <w:rPr>
          <w:bCs w:val="false"/>
          <w:lang w:val="ru-RU"/>
        </w:rPr>
        <w:t xml:space="preserve">дополнительного </w:t>
      </w:r>
      <w:r>
        <w:rPr>
          <w:bCs w:val="false"/>
        </w:rPr>
        <w:t>образования и порядка формирования ведомственных перечней услуг.</w:t>
      </w:r>
    </w:p>
    <w:p>
      <w:pPr>
        <w:pStyle w:val="Style18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/>
        <w:t xml:space="preserve"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услуг по предоставлению дополнительного образования детей (с учетом направленности дополнительного образования детей)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Реализация мероприятия направлена на создание стимула для муниципальных образовательных организаций дополнительного образования детей к эффективному использованию бюджетных средств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7. </w:t>
      </w:r>
      <w:r>
        <w:rPr/>
        <w:t>Разработка и внедрение системы независимой оценки качества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В рамках основного мероприятия планируется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Проведение независимой оценки качества дополнительного образования детей в разрезе организаций дополнительного образования детей.</w:t>
      </w:r>
    </w:p>
    <w:p>
      <w:pPr>
        <w:pStyle w:val="Style18"/>
        <w:shd w:fill="FFFFFF" w:val="clear"/>
        <w:tabs>
          <w:tab w:val="clear" w:pos="708"/>
          <w:tab w:val="left" w:pos="12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lang w:val="ru-RU"/>
        </w:rPr>
        <w:t xml:space="preserve">8. </w:t>
      </w:r>
      <w:r>
        <w:rPr/>
        <w:t>Информирование населения об организации предоставления дополнительного  образования детей в</w:t>
      </w:r>
      <w:r>
        <w:rPr>
          <w:lang w:val="ru-RU"/>
        </w:rPr>
        <w:t xml:space="preserve"> </w:t>
      </w:r>
      <w:r>
        <w:rPr/>
        <w:t>Можгинско</w:t>
      </w:r>
      <w:r>
        <w:rPr>
          <w:lang w:val="ru-RU"/>
        </w:rPr>
        <w:t>м</w:t>
      </w:r>
      <w:r>
        <w:rPr/>
        <w:t xml:space="preserve"> район</w:t>
      </w:r>
      <w:r>
        <w:rPr>
          <w:lang w:val="ru-RU"/>
        </w:rPr>
        <w:t>е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а)</w:t>
        <w:tab/>
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 xml:space="preserve">подготовка и публикация информации на официальном сайте Администрации </w:t>
      </w:r>
      <w:r>
        <w:rPr/>
        <w:t xml:space="preserve">Можгинского района </w:t>
      </w:r>
      <w:r>
        <w:rPr>
          <w:bCs w:val="false"/>
        </w:rPr>
        <w:t>об организации предоставления дополнительного  образования детей в,</w:t>
      </w:r>
      <w:r>
        <w:rPr/>
        <w:t xml:space="preserve"> Можгинском районе </w:t>
      </w:r>
      <w:r>
        <w:rPr>
          <w:bCs w:val="false"/>
        </w:rPr>
        <w:t xml:space="preserve"> муниципальных правовых актах, регламентирующих деятельность в сфере дополнительного образования детей, муниципальных образовательных организациях дополнительного образования де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в)</w:t>
        <w:tab/>
        <w:t xml:space="preserve">осуществление контроля за публикацией информации о деятельности муниципальных образовательных организаций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предусмотренной законодательством Российской Федерации, на официальных сайтах соответствующих организаций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еспечение и развитие системы обратной связи с потребителями муниципальных</w:t>
      </w:r>
      <w:r>
        <w:rPr>
          <w:lang w:val="ru-RU"/>
        </w:rPr>
        <w:t xml:space="preserve"> </w:t>
      </w:r>
      <w:r>
        <w:rPr/>
        <w:t>услуг в сфере дополнительного образования д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а)</w:t>
        <w:tab/>
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детей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>рассмотрение обращений граждан по вопросам предоставления дополнительного образования детей, принятие мер реагир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)</w:t>
        <w:tab/>
        <w:t xml:space="preserve">публикация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 xml:space="preserve"> и поддержание в актуальном состоянии информации о муниципальных образовательных организациях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их контактных телефонах и адресах электронной поч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/>
      </w:pPr>
      <w:r>
        <w:rPr>
          <w:b/>
        </w:rPr>
        <w:t>2.6. Прогноз сводных показателей муниципальных заданий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ая муниципальная услуга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услуга по предоставлению дополнительного образования детей детям в области искусства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Указанная муниципальная услуга включена в ведомственный перечень муниципальных услуг (работ), оказываемых (выполняемых) муниципальными бюджетными образовательными организациями  дополнительного образования детей, находящимися в ведении Управления культуры, спорта и молодежи  Администрации  муниципального образования «Можгинский район» в качестве основных видов деятельности, утвержденный постановлением  Администрации  муниципального образования «Можгинский район» от 31 декабря 2008 года №846 в редакции от 29.11.2013 года № 1603 «Об утверждении Перечня муниципальных услуг, оказываемых (выполняемых) муниципальными учреждениями Можгинского района в качестве основных видов деятельности»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ую услугу оказывают детские школы искусств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2.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2.8. Ресурсное обеспечение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spacing w:lineRule="auto" w:line="276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 бюджета </w:t>
      </w:r>
      <w:r>
        <w:rPr>
          <w:sz w:val="22"/>
          <w:szCs w:val="22"/>
        </w:rPr>
        <w:t>Можгинского района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spacing w:before="60" w:after="60"/>
        <w:jc w:val="both"/>
        <w:rPr>
          <w:bCs w:val="false"/>
        </w:rPr>
      </w:pPr>
      <w:r>
        <w:rPr>
          <w:bCs w:val="false"/>
        </w:rPr>
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</w:r>
    </w:p>
    <w:p>
      <w:pPr>
        <w:pStyle w:val="Normal"/>
        <w:spacing w:before="60" w:after="60"/>
        <w:ind w:firstLine="708"/>
        <w:jc w:val="both"/>
        <w:rPr>
          <w:bCs w:val="false"/>
        </w:rPr>
      </w:pPr>
      <w:r>
        <w:rPr>
          <w:bCs w:val="false"/>
        </w:rPr>
      </w:r>
    </w:p>
    <w:tbl>
      <w:tblPr>
        <w:tblW w:w="7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806"/>
      </w:tblGrid>
      <w:tr>
        <w:trPr>
          <w:trHeight w:val="3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Годы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Все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>2022 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6 970,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3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30 225,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024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5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6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2027 г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28 758,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72 228,1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>Средства на капитальный ремонт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подлежит уточнению в рамках бюджетного цикл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</w:t>
      </w:r>
      <w:r>
        <w:rPr/>
        <w:t xml:space="preserve"> представлено в приложении 5 к муниципальной программ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9. Риски и меры по управлению рискам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раслей Администрации район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Существует риск передачи отдельных полномочий по дополнительному образованию детей на республиканский уровень. Предложения об этом, для проработки на уровне республиканских министерств, содержатся в распоряжении Президента Удмуртской Республики от 27 августа 2012 года №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и». В целях минимизации риска вопрос будет находиться на контроле. 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/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shd w:fill="FFFFFF" w:val="clear"/>
        <w:spacing w:lineRule="auto" w:line="276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>
          <w:rFonts w:eastAsia="Calibri" w:cs="Arial" w:ascii="Arial" w:hAnsi="Arial"/>
          <w:bCs w:val="false"/>
          <w:sz w:val="20"/>
          <w:szCs w:val="20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2.10. Конечные результаты и оценка эффектив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rPr>
          <w:bCs/>
          <w:szCs w:val="24"/>
          <w:lang w:val="ru-RU"/>
        </w:rPr>
      </w:pPr>
      <w:r>
        <w:rPr>
          <w:bCs/>
          <w:szCs w:val="24"/>
          <w:lang w:val="ru-RU"/>
        </w:rPr>
        <w:t>на конец реализации подпрограммы не менее 80,0  процентов детей в возрасте от 5 до 18 лет будут получать услуги дополнительного образования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образовательными программами технической и естественно-научной направленности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увеличена доля детей, охваченных проектами, направленными на раннюю профориентацию;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317" w:leader="none"/>
        </w:tabs>
        <w:spacing w:lineRule="auto" w:line="276" w:before="0" w:after="0"/>
        <w:ind w:left="0" w:firstLine="426"/>
        <w:contextualSpacing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овысится качество услуг по предоставлению дополнительного образования детей – за счет обновления содержания образовательных программ и технологий предоставления дополнительного образования детей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 xml:space="preserve"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 </w:t>
      </w: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right="624" w:hanging="0"/>
        <w:jc w:val="center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2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2"/>
      <w:numFmt w:val="decimal"/>
      <w:lvlText w:val="%3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eastAsia="Calibri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8:00Z</dcterms:created>
  <dc:creator>Данилова А.В.</dc:creator>
  <dc:description/>
  <cp:keywords/>
  <dc:language>en-US</dc:language>
  <cp:lastModifiedBy>User</cp:lastModifiedBy>
  <cp:lastPrinted>2023-10-02T11:49:00Z</cp:lastPrinted>
  <dcterms:modified xsi:type="dcterms:W3CDTF">2024-03-07T05:51:00Z</dcterms:modified>
  <cp:revision>4</cp:revision>
  <dc:subject/>
  <dc:title>3</dc:title>
</cp:coreProperties>
</file>