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ind w:right="706" w:firstLine="709"/>
        <w:jc w:val="center"/>
        <w:rPr/>
      </w:pPr>
      <w:r>
        <w:rPr>
          <w:b/>
        </w:rPr>
        <w:t>03.2. Подпрограмма «</w:t>
      </w:r>
      <w:r>
        <w:rPr>
          <w:b/>
          <w:color w:val="000000"/>
        </w:rPr>
        <w:t>Организация досуга и предоставление услуг организаций культуры</w:t>
      </w:r>
      <w:r>
        <w:rPr>
          <w:b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Можгинского района «Централизованная клубная система» (МБУ Можгинского района «ЦКС»)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. </w:t>
            </w:r>
            <w:r>
              <w:rPr>
                <w:color w:val="000000"/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) Повышение качества и доступности муниципальных услуг по организации досуга населения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) Организация культурно-досуговых (культурно-массовых) и информационно-просветительских мероприятий для жителей Можгинского района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) Создание благоприятных условий для организации культурного досуга и отдыха населения Можгинского района, привлечение посетителей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) сохранение культурного материального и нематериального наследия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) Поддержка и развитие самобытных национальных культур;</w:t>
            </w:r>
          </w:p>
          <w:p>
            <w:pPr>
              <w:pStyle w:val="Normal"/>
              <w:autoSpaceDE w:val="false"/>
              <w:spacing w:before="40" w:after="4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) Создание условий для развития волонтерского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1)Уровень фактической обеспеченности клубами и учреждениями клубного типа от нормативной потребности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 xml:space="preserve">Увеличение численности участников культурно-массовых мероприятий, участников, (тыс.) участников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дельный вес населения, участвующего в платных культурно-досуговых мероприятиях, проводимых муниципальными учреждениями культуры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олонтеров, вовлеченных в программу «Волонтёры культуры» (нарастающим итогом)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6)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, процент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подпрограммы: </w:t>
            </w:r>
          </w:p>
          <w:p>
            <w:pPr>
              <w:pStyle w:val="Normal"/>
              <w:keepNext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г.г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  <w:r>
              <w:rPr>
                <w:rFonts w:eastAsia="Times New Roman"/>
                <w:bCs w:val="false"/>
              </w:rPr>
              <w:t>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Times New Roman"/>
                <w:bCs w:val="false"/>
              </w:rPr>
              <w:t>Общий объем финансирования мероприятий подпрограммы за 2022 -2027 годы за счет средств бюджета муниципального образования «Муниципальный округ Можгинский район Удмуртской Республики» составляет 394976,55 тыс. рублей.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Times New Roman"/>
                <w:bCs w:val="false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</w:t>
            </w:r>
            <w:r>
              <w:rPr/>
              <w:t xml:space="preserve"> по годам реализации муниципальной программы: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4405"/>
            </w:tblGrid>
            <w:tr>
              <w:trPr>
                <w:trHeight w:val="300" w:hRule="atLeast"/>
              </w:trPr>
              <w:tc>
                <w:tcPr>
                  <w:tcW w:w="25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631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25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85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85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85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85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Итого за 2022-2027 годы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94976,55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1) Уровень фактической обеспеченности клубами и учреждениями клубного типа от нормативной потребности – 100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17"/>
              </w:rPr>
              <w:t xml:space="preserve">2) </w:t>
            </w:r>
            <w:r>
              <w:rPr>
                <w:sz w:val="3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численности участников культурно-массовых мероприятий с 389 до 399 тыс. участник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3) Увеличение удельного веса населения, участвующего в платных культурно-досуговых мероприятиях, проводимых муниципальными учреждениями культуры с 187,8 % до  189,6 процентов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) Увеличение среднего числа участников клубных формирований в расчете на 1000 человек населения  с 123 человек до  125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олонтеров, вовлеченных в программу «Волонтёры культуры» (нарастающим итогом), 150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Количество коллективов самодеятельного художественного творчества, имеющих звание «народный» или «образцовый» - 5 единиц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 – 14,5 процентов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before="360" w:after="240"/>
        <w:ind w:left="1429" w:right="624" w:hanging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иоритеты, цели и задачи в сфере деятель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pacing w:val="-3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услугами организаций культуры. В</w:t>
      </w:r>
      <w:r>
        <w:rPr>
          <w:bCs w:val="false"/>
        </w:rPr>
        <w:t xml:space="preserve"> соответствие с п. 14 131-ФЗ в Можгинском районе органы местного самоуправления поселений вправе передавать полномочия по созданию условий для организации досуга и обеспечению жителей поселения услугами организаций культуры для исполнения </w:t>
      </w:r>
      <w:r>
        <w:rPr>
          <w:sz w:val="22"/>
          <w:szCs w:val="22"/>
        </w:rPr>
        <w:t>Администрации муниципального образования «Муниципальный округ Можгинский район Удмуртской Республики»</w:t>
      </w:r>
      <w:r>
        <w:rPr>
          <w:bCs w:val="false"/>
        </w:rPr>
        <w:t xml:space="preserve">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7 года. В числе направлений развития сферы культуры, имеющих непосредственное отношение к организации досуга населения, и услугам организаций культуры, следующие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- </w:t>
      </w:r>
      <w:r>
        <w:rPr>
          <w:rFonts w:cs="Arial" w:ascii="Arial" w:hAnsi="Arial"/>
          <w:color w:val="444444"/>
          <w:shd w:fill="FFFFFF" w:val="clear"/>
        </w:rPr>
        <w:t xml:space="preserve">- </w:t>
      </w:r>
      <w:r>
        <w:rPr>
          <w:color w:val="000000"/>
          <w:shd w:fill="FFFFFF" w:val="clear"/>
        </w:rPr>
        <w:t>обеспечение качественно нового уровня развития инфраструктуры культуры" ("Культурная среда")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rFonts w:cs="Arial" w:ascii="Arial" w:hAnsi="Arial"/>
          <w:color w:val="444444"/>
          <w:shd w:fill="FFFFFF" w:val="clear"/>
        </w:rPr>
        <w:t>с</w:t>
      </w:r>
      <w:r>
        <w:rPr>
          <w:color w:val="000000"/>
          <w:shd w:fill="FFFFFF" w:val="clear"/>
        </w:rPr>
        <w:t xml:space="preserve">оздание условий для реализации творческого потенциала нации" ("Творческие люди"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вышение качества и расширение спектра государственных (муниципальных) услуг в сфере куль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вышение качества и расширение спектра государственных (муниципальных) услуг в сфере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создание условий для творческой самореализации жителей Удмуртской Республ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keepNext w:val="true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Задачи подпрограммы:</w:t>
      </w:r>
    </w:p>
    <w:p>
      <w:pPr>
        <w:pStyle w:val="Normal"/>
        <w:autoSpaceDE w:val="false"/>
        <w:spacing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1) Повышение качества и доступности муниципальных услуг по организации досуга населения;</w:t>
      </w:r>
    </w:p>
    <w:p>
      <w:pPr>
        <w:pStyle w:val="Normal"/>
        <w:autoSpaceDE w:val="false"/>
        <w:spacing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2) Организация культурно-досуговых (культурно-массовых) и информационно-просветительских мероприятий для жителей Можгинского района;</w:t>
      </w:r>
    </w:p>
    <w:p>
      <w:pPr>
        <w:pStyle w:val="Normal"/>
        <w:autoSpaceDE w:val="false"/>
        <w:spacing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3) Создание благоприятных условий для организации культурного досуга и отдыха населения Можгинского района, привлечение посетителей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spacing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5) сохранение культурного материального и нематериального наследия;</w:t>
      </w:r>
    </w:p>
    <w:p>
      <w:pPr>
        <w:pStyle w:val="Normal"/>
        <w:autoSpaceDE w:val="false"/>
        <w:spacing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 xml:space="preserve">6) Поддержка и развитие самобытных национальных культур;                                                                                                </w:t>
      </w:r>
      <w:r>
        <w:rPr>
          <w:color w:val="FFFFFF"/>
          <w:spacing w:val="-2"/>
        </w:rPr>
        <w:t>……….</w:t>
      </w:r>
      <w:r>
        <w:rPr>
          <w:spacing w:val="-2"/>
        </w:rPr>
        <w:t>7) Создание условий для развития волонтерского движ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61">
    <w:name w:val="s61"/>
    <w:qFormat/>
    <w:rPr>
      <w:color w:val="00000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rFonts w:ascii="Courier New" w:hAnsi="Courier New" w:eastAsia="Calibri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Msonormalcxsplastcxsplast">
    <w:name w:val="msonormalcxsplast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6:00Z</dcterms:created>
  <dc:creator>Admin</dc:creator>
  <dc:description/>
  <cp:keywords/>
  <dc:language>en-US</dc:language>
  <cp:lastModifiedBy>User</cp:lastModifiedBy>
  <cp:lastPrinted>2022-03-01T13:59:00Z</cp:lastPrinted>
  <dcterms:modified xsi:type="dcterms:W3CDTF">2022-03-02T07:52:00Z</dcterms:modified>
  <cp:revision>6</cp:revision>
  <dc:subject/>
  <dc:title>1</dc:title>
</cp:coreProperties>
</file>