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jc w:val="center"/>
        <w:rPr/>
      </w:pPr>
      <w:r>
        <w:rPr>
          <w:b/>
        </w:rPr>
        <w:t>03.1. Подпрограмма «Организация библиотечного обслуживания населе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Обеспечение сохранности библиотечных фондов. 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бновление и комплектование библиотечных фондов, обеспечение их сохранности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недрение в практику работы библиотек современных информационных технологий, создание электронных каталогов и баз данных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азвитие новых форм и методов оказания библиотечных услу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уровень фактической обеспеченности библиотеками от нормативной потребности, процентов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хват населения муниципального района библиотечным обслуживанием, процентов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3) количество посещений библиотек в расчете на 1 читателя муниципального района в год, единиц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4) количество экземпляров новых поступлений в библиотечные фонды публичных библиотек Можгинского района на 1000 человек населения, единиц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5) увеличения количества библиографических записей в электронном каталоге, записей; 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доля библиотек, подключенных к сети «Интернет», в общем количестве публичных библиотек Можгинского района (с учетом филиалов), процентов;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) 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, единиц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подпрограммы:</w:t>
            </w:r>
          </w:p>
          <w:p>
            <w:pPr>
              <w:pStyle w:val="Normal"/>
              <w:keepNext w:val="tru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-2027 г.г. </w:t>
            </w:r>
          </w:p>
        </w:tc>
      </w:tr>
      <w:tr>
        <w:trPr>
          <w:trHeight w:val="3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 образования «Муниципальный округ Можгинский район Удмуртской Республики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7 годы за счет средств бюджета муниципального образования «Муниципальный округ Можгинский район Удмуртской Республики» составляет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92834,10 </w:t>
            </w:r>
            <w:r>
              <w:rPr>
                <w:sz w:val="22"/>
                <w:szCs w:val="22"/>
              </w:rPr>
              <w:t>тыс. рублей.:</w:t>
            </w:r>
          </w:p>
          <w:tbl>
            <w:tblPr>
              <w:tblW w:w="68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134"/>
              <w:gridCol w:w="1849"/>
              <w:gridCol w:w="1594"/>
            </w:tblGrid>
            <w:tr>
              <w:trPr>
                <w:trHeight w:val="30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 за сче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х средств  муниципального округ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БТ из бюджетов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1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1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59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59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475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Итого за 2022-2027 г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92834,1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92834,1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чным результатом реализации подпрограммы является удовлетворение потребностей населения Можгин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 составят: 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вень фактической обеспеченности библиотеками от нормативной потребности – 97 процентов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- охват населения муниципального района библиотечным обслуживанием – с 40 % увеличится к концу реализации программы до 42 процентов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- количество посещений библиотек в расчете на 1 читателя </w:t>
            </w:r>
            <w:r>
              <w:rPr>
                <w:sz w:val="22"/>
                <w:szCs w:val="22"/>
              </w:rPr>
              <w:t xml:space="preserve">муниципального образования «Муниципальный округ Можгинский район Удмуртской Республики» </w:t>
            </w:r>
            <w:r>
              <w:rPr>
                <w:color w:val="000000"/>
                <w:sz w:val="22"/>
                <w:szCs w:val="22"/>
              </w:rPr>
              <w:t xml:space="preserve"> в год увеличится с 11,0 единиц до   12,0 единиц к концу 2027 года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экземпляров новых поступлений в библиотечные фонды публичных библиотек Можгинского района на 1000 человек населения увеличится с 73,1 ед. до 74,1 ед. к концу 2027 года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библиографических записей в электронном каталоге  с 991 записи до  993 записи к концу 2027г.; 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- доля библиотек, подключенных к сети «Интернет», в общем количестве публичных библиотек Можгинского района (с учетом филиалов) увеличится с 83 процентов до  85 процентов к концу 2027 года;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 увеличится с 695 ед. до  700</w:t>
            </w:r>
            <w:r>
              <w:rPr>
                <w:sz w:val="22"/>
                <w:szCs w:val="22"/>
              </w:rPr>
              <w:t xml:space="preserve"> единиц к концу 2027г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/>
      </w:pPr>
      <w:r>
        <w:rPr>
          <w:b/>
        </w:rPr>
        <w:t>1.1. Приоритеты, цели и задачи в сфере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 78-ФЗ «О библиотечном деле», в ред. изменений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 вопрос организации библиотечного обслуживания населения межпоселенческими библиотеками, комплектование и обеспечение сохранности их библиотечных фондов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bCs w:val="false"/>
        </w:rPr>
        <w:t xml:space="preserve">Планом мероприятий республиканской программы развитие культуры Удмуртской Республики, </w:t>
      </w:r>
      <w:r>
        <w:rPr>
          <w:color w:val="000000"/>
          <w:shd w:fill="FFFFFF" w:val="clear"/>
        </w:rPr>
        <w:t>определены</w:t>
      </w:r>
      <w:r>
        <w:rPr>
          <w:bCs w:val="false"/>
        </w:rPr>
        <w:t xml:space="preserve">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7 года. В числе направлений развития сферы культуры, имеющих непосредственное отношение к библиотечному обслуживанию населения, следующие:</w:t>
      </w:r>
      <w:r>
        <w:rPr>
          <w:rFonts w:cs="Arial" w:ascii="Arial" w:hAnsi="Arial"/>
          <w:color w:val="444444"/>
          <w:shd w:fill="FFFFFF" w:val="clear"/>
        </w:rPr>
        <w:t xml:space="preserve">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Arial" w:ascii="Arial" w:hAnsi="Arial"/>
          <w:color w:val="444444"/>
          <w:shd w:fill="FFFFFF" w:val="clear"/>
        </w:rPr>
        <w:t xml:space="preserve">- </w:t>
      </w:r>
      <w:r>
        <w:rPr>
          <w:color w:val="000000"/>
          <w:shd w:fill="FFFFFF" w:val="clear"/>
        </w:rPr>
        <w:t>обеспечение качественно нового уровня развития инфраструктуры культуры" ("Культурная среда")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rFonts w:cs="Arial" w:ascii="Arial" w:hAnsi="Arial"/>
          <w:color w:val="444444"/>
          <w:shd w:fill="FFFFFF" w:val="clear"/>
        </w:rPr>
        <w:t>с</w:t>
      </w:r>
      <w:r>
        <w:rPr>
          <w:color w:val="000000"/>
          <w:shd w:fill="FFFFFF" w:val="clear"/>
        </w:rPr>
        <w:t xml:space="preserve">оздание условий для реализации творческого потенциала нации" ("Творческие люди"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вышение качества и расширение спектра государственных (муниципальных) услуг в сфере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обеспечение доступности к культурному продукту путем информатизации отрасли (создание электронных библиоте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Цель подпрограммы - с</w:t>
      </w:r>
      <w:r>
        <w:rPr/>
        <w:t xml:space="preserve">овершенствование системы библиотечного обслуживания, повышение качества и доступности библиотечных услуг для населения </w:t>
      </w:r>
      <w:r>
        <w:rPr>
          <w:sz w:val="22"/>
          <w:szCs w:val="22"/>
        </w:rPr>
        <w:t>муниципального образования «Муниципальный округ Можгинский район Удмуртской Республики»</w:t>
      </w:r>
      <w:r>
        <w:rPr/>
        <w:t>, вне зависимости от места проживания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Для достижения поставленной цели </w:t>
      </w:r>
      <w:r>
        <w:rPr>
          <w:bCs w:val="false"/>
        </w:rPr>
        <w:t>в рамках подпрограммы будут решаться следующие задачи: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 xml:space="preserve">1) Обеспечение сохранности библиотечных фондов. 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>2) Обновление и комплектование библиотечных фондов, обеспечение их сохранности.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>3) Внедрение в практику работы библиотек современных информационных технологий, создание электронных каталогов и баз данных.</w:t>
      </w:r>
    </w:p>
    <w:p>
      <w:pPr>
        <w:pStyle w:val="Normal"/>
        <w:shd w:fill="FFFFFF" w:val="clear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>4) Развитие новых форм и методов оказания библиотечных услуг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7:18:00Z</dcterms:created>
  <dc:creator>Admin</dc:creator>
  <dc:description/>
  <cp:keywords/>
  <dc:language>en-US</dc:language>
  <cp:lastModifiedBy>User</cp:lastModifiedBy>
  <cp:lastPrinted>2022-03-01T13:25:00Z</cp:lastPrinted>
  <dcterms:modified xsi:type="dcterms:W3CDTF">2022-03-02T07:52:00Z</dcterms:modified>
  <cp:revision>10</cp:revision>
  <dc:subject/>
  <dc:title>1</dc:title>
</cp:coreProperties>
</file>