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Пычас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Пычасское» за 2021 год по доходам в сумме 5 284 тыс. рублей, по расходам в сумме 5 162,8 тыс. рублей с превышением доходов над расходами (профицит бюджета) в сумме 121,2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Пычас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Пычасское» по ведомственной структуре расходов бюджета муниципального образования «Пычас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Пычас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Пычас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12:00Z</cp:lastPrinted>
  <dcterms:modified xsi:type="dcterms:W3CDTF">2022-03-18T11:12:00Z</dcterms:modified>
  <cp:revision>157</cp:revision>
  <dc:subject/>
  <dc:title/>
</cp:coreProperties>
</file>