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Пазяль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Пазяльское» за 2021 год по доходам в сумме 3 751,7 тыс. рублей, по расходам в сумме 3 566,5 тыс. рублей с превышением доходов над расходами (профицит бюджета) в сумме 185,2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Пазяль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Пазяльское» по ведомственной структуре расходов бюджета муниципального образования «Пазяль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Пазяль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Пазяль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12:00Z</cp:lastPrinted>
  <dcterms:modified xsi:type="dcterms:W3CDTF">2022-03-18T11:23:00Z</dcterms:modified>
  <cp:revision>158</cp:revision>
  <dc:subject/>
  <dc:title/>
</cp:coreProperties>
</file>