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Нышин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Нышинское» за 2021 год по доходам в сумме 2 811,7 тыс. рублей, по расходам в сумме 3 296,9 тыс. рублей с превышением расходов над доходами (дефицит бюджета) в сумме 485,2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Ныш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Нышинское» по ведомственной структуре расходов бюджета муниципального образования «Ныш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Нышин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Нышин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11:00Z</cp:lastPrinted>
  <dcterms:modified xsi:type="dcterms:W3CDTF">2022-03-18T11:23:00Z</dcterms:modified>
  <cp:revision>157</cp:revision>
  <dc:subject/>
  <dc:title/>
</cp:coreProperties>
</file>