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Нынек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Нынекское» за 2021 год по доходам в сумме 2 035,5 тыс. рублей, по расходам в сумме 2 139,1 тыс. рублей с превышением расходов над доходами (дефицит бюджета) в сумме 103,6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Нынек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Нынекское» по ведомственной структуре расходов бюджета муниципального образования «Нынек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Нынек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Нынек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10:00Z</cp:lastPrinted>
  <dcterms:modified xsi:type="dcterms:W3CDTF">2022-03-18T11:23:00Z</dcterms:modified>
  <cp:revision>155</cp:revision>
  <dc:subject/>
  <dc:title/>
</cp:coreProperties>
</file>