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Можгинское» за 202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ое» за 2021 год по доходам в сумме 6 242,3 тыс. рублей, по расходам в сумме 6 268,3 тыс. рублей с превышением расходов над доходами (дефицит бюджета) в сумме 26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ожг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ое» по ведомственной структуре расходов бюджета муниципального образования «Можг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ожг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0:00Z</cp:lastPrinted>
  <dcterms:modified xsi:type="dcterms:W3CDTF">2022-03-18T11:10:00Z</dcterms:modified>
  <cp:revision>153</cp:revision>
  <dc:subject/>
  <dc:title/>
</cp:coreProperties>
</file>